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  <w:t>Հավելված N 1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cs="GHEA Grapalat" w:ascii="GHEA Grapalat" w:hAnsi="GHEA Grapalat"/>
          <w:i/>
          <w:sz w:val="18"/>
          <w:lang w:val="hy-AM"/>
        </w:rPr>
        <w:t xml:space="preserve">«         »              20  թ. կնքված 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18"/>
          <w:lang w:val="hy-AM"/>
        </w:rPr>
      </w:pPr>
      <w:r>
        <w:rPr>
          <w:rFonts w:eastAsia="GHEA Grapalat" w:cs="GHEA Grapalat" w:ascii="GHEA Grapalat" w:hAnsi="GHEA Grapalat"/>
          <w:i/>
          <w:sz w:val="18"/>
          <w:lang w:val="hy-AM"/>
        </w:rPr>
        <w:t xml:space="preserve">                      </w:t>
      </w:r>
      <w:r>
        <w:rPr>
          <w:rFonts w:cs="GHEA Grapalat" w:ascii="GHEA Grapalat" w:hAnsi="GHEA Grapalat"/>
          <w:i/>
          <w:sz w:val="18"/>
          <w:lang w:val="hy-AM"/>
        </w:rPr>
        <w:t>ծածկագրով պայմանագրի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ՏԵԽՆԻԿԱԿԱՆ ԲՆՈՒԹԱԳԻՐ - ԳՆՄԱՆ ԺԱՄԱՆԱԿԱՑՈՒՅՑ</w:t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</w:t>
      </w:r>
      <w:r>
        <w:rPr/>
        <w:t>ՀՀ դրամ</w:t>
      </w:r>
    </w:p>
    <w:tbl>
      <w:tblPr>
        <w:tblW w:w="16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18"/>
        <w:gridCol w:w="1701"/>
        <w:gridCol w:w="716"/>
        <w:gridCol w:w="5379"/>
        <w:gridCol w:w="850"/>
        <w:gridCol w:w="1134"/>
        <w:gridCol w:w="1276"/>
        <w:gridCol w:w="458"/>
        <w:gridCol w:w="851"/>
        <w:gridCol w:w="676"/>
        <w:gridCol w:w="1459"/>
      </w:tblGrid>
      <w:tr>
        <w:trPr/>
        <w:tc>
          <w:tcPr>
            <w:tcW w:w="16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պրանքի</w:t>
            </w:r>
          </w:p>
        </w:tc>
      </w:tr>
      <w:tr>
        <w:trPr>
          <w:trHeight w:val="21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րավերով նախատեսված չափաբաժնի համարը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40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նվանումը և ապրանքային նշանը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1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րտադրողի անվանումը և ծագման երկիրը</w:t>
            </w:r>
          </w:p>
        </w:tc>
        <w:tc>
          <w:tcPr>
            <w:tcW w:w="5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եխնիկական բնութագիր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31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չափման միավոր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իավոր գինը/ՀՀ դրա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41" w:hanging="0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ընդհանուր գինը /ՀՀ դրամ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42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դհանուր քանակը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ատակարարման</w:t>
            </w:r>
          </w:p>
        </w:tc>
      </w:tr>
      <w:tr>
        <w:trPr>
          <w:trHeight w:val="45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5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սցե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" w:hanging="0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ենթակա քանակը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  <w:p>
            <w:pPr>
              <w:pStyle w:val="Normal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Ժամկետը</w:t>
            </w:r>
          </w:p>
        </w:tc>
      </w:tr>
      <w:tr>
        <w:trPr>
          <w:trHeight w:val="14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5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" w:hanging="0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33"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մաձայնագիրն ուժի մեջ մտնելուց հետո 60 օրացուցային օրվա ընթացքում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bookmarkStart w:id="0" w:name="_Hlk121319611"/>
            <w:bookmarkEnd w:id="0"/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2321200/504</w:t>
            </w:r>
          </w:p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եսահսկողության համակարգ</w:t>
            </w:r>
          </w:p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09" w:hanging="0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Տեսադիտարկման համակարգը պետք է բաղկացած լինի՝</w:t>
              <w:br/>
              <w:t>1. Ցանցային ջերմային հիբրիդային տեսախցիկ - 1 հատ</w:t>
              <w:br/>
              <w:t>• Ջերմային դետեկտորի տեսակը չսառեցվող ֆոկուսային, վանադի-օքսիդի հիմքի վրա,</w:t>
              <w:br/>
              <w:t>• Թույլտվությունը առնվազն 400x300,</w:t>
              <w:br/>
              <w:t>• Պիքսելի առավելագույն չափսը 17մկմ,</w:t>
              <w:br/>
              <w:t>• Ջերմային զգայնությունը ≤35mK</w:t>
              <w:br/>
              <w:t>• Ֆոկուսային հեռավորությունը առնվազն 50մմ,</w:t>
              <w:br/>
              <w:t>• Դիտման անկյունը առնվազն՝ հորիզոնական 7.8°, ուղղահայաց առավելագույնը 5.8°,</w:t>
              <w:br/>
              <w:t>• Պատկերի էլեկտրոնային կայունացում,</w:t>
              <w:br/>
              <w:t>• Օբյեկտի հայտնաբերման հեռավորությունը՝ ավտոմեքենաների համար առնվազն 4500մ, մարդու համար՝ առնվազն 1470մ, ճանաչում ավտոմեքենաների համար առնվազն 1100մ, մարդու համար՝ առնվազն 375մ, նույնականացում ավտոմեքենաների համար առնվազն 560մ, մարդու համար՝ առնվազն 180մ,</w:t>
              <w:br/>
              <w:t>• Թվային խոշորացումը առնվազն 16,</w:t>
              <w:br/>
              <w:t>Տեսահսկաման խցիկ</w:t>
              <w:br/>
              <w:t>• Օբյեկտիվը՝ 1 / 1,8" առնվազն 4 մեգապիքսել, CMOS մատրիցա</w:t>
              <w:br/>
              <w:t>• Թողունակությունը՝ առնվազն 2688(Հ)x1520 (Ու)</w:t>
              <w:br/>
              <w:t>• Սքանավորման համակարգը՝ պրոգրեսիվ</w:t>
              <w:br/>
              <w:t>• առնվազն 45 օպտիկական խոշորացում,</w:t>
              <w:br/>
              <w:t>• Ֆոկուսի վերահսկումը ավտոմատ և ձեռքով</w:t>
              <w:br/>
              <w:t>• Օպտիկական հակամառախուղ ֆունկցիայի առկայություն,</w:t>
              <w:br/>
              <w:t>• Պատկերի կայունությունը օպտիկական,</w:t>
              <w:br/>
              <w:t>• Կիզակետային երկարություն 5,5 մմ–248 մմ</w:t>
              <w:br/>
              <w:t>• Թողունակունակությունը ջերմային:SXGA (1280×1024) /720P (1280×720)/640×512/ 400×300</w:t>
              <w:br/>
              <w:t>• Ցերեկային 2688 × 1520; 4M (2560×1440)/1080P (1920×1080)/720P (1280×720)D1 (704×576/704×480) /CIF (352x288/352x240)</w:t>
              <w:br/>
              <w:t xml:space="preserve">• Կադրերի քանակը ջերմային ռեժիմի 50Հց հաճախականության դեպքում՝   </w:t>
              <w:br/>
              <w:t>• Հիմնական հոսք (1280×1024@25fps/1280×720 @25fps/400x300@25fps),</w:t>
              <w:br/>
              <w:t xml:space="preserve">• Կադրերի քանակը ցերեկային ռեժիմի 50Հց հաճախականության դեպքում՝   </w:t>
              <w:br/>
              <w:t>• Հիմնական հոսք (1920×1280@25fps/1280×720 @25fps/704x576@25fps)</w:t>
              <w:br/>
              <w:t>PTZ</w:t>
              <w:br/>
              <w:t>• Պտտման անկյունն ժամացույցի սլաքի և հակառակ ուղղություններով 0-360°, անվերջ պտտման հնարավորությամբ</w:t>
              <w:br/>
              <w:t>• Պտտման արագության ձեռքի կարգավորում,</w:t>
              <w:br/>
              <w:t>• առնվազն 300 նախադրում (preset),</w:t>
              <w:br/>
              <w:t>• առնվազն 5 սկան, 8 տուր, 5 նմուշ,</w:t>
              <w:br/>
              <w:t>• Վիդեոսեղմում  առնվազն H.265; H264M; H264H; H264B; MJPEG</w:t>
              <w:br/>
              <w:t>• Գիշեր-ցերեկ անցումը ավտոմատ,</w:t>
              <w:br/>
              <w:t>• WDR առնվազն 120dB,</w:t>
              <w:br/>
              <w:t>• Աուդիո խտացում առնվազն G.711A; G.711Mu; PCM</w:t>
              <w:br/>
              <w:t>• Աուդիո մուտք առնվազն 1 հատ, ելք առնվազն 1 հատ,</w:t>
              <w:br/>
              <w:t>• անալոգային ելք առնվազն 1 հատ,</w:t>
              <w:br/>
              <w:t>• Ethernet RJ-45 ցանցային վարդակի առկայություն,</w:t>
              <w:br/>
              <w:t>• HTTP; HTTPS; TCP; ARP; RTSP; RTP; UDP; RTCP; SMTP; FTP; DHCP; DNS; DDNS; PPPOE; IPv4/v6; SNMP; QoS; UPnP; NTP; Multicast; SFTP; 802.1x</w:t>
              <w:br/>
              <w:t>• Համատեղելիություն(Interoperability) առնվազն ONVIF; CGI; Dahua SDK</w:t>
              <w:br/>
              <w:t>• Հոսքերի մեթոդը Unicast/Multicast,</w:t>
              <w:br/>
              <w:t>• Մինչև 512Գբ Micro SD տեղադրելու հնարավորություն,</w:t>
              <w:br/>
              <w:t>• Կառավարման ծրագրի առկայություն առնվազն Smart Player; Smart PSS</w:t>
              <w:br/>
              <w:t>• Սնուցման հոսանքի լարումը 10-36Վ ± 5% փոփոխական կամ հաստատուն հոսանքից,</w:t>
              <w:br/>
              <w:t>• Անվտանգությունը ճանաչում, MAC հասցեների ամրագրում,HTTPS կոդավորում, IEEE802.1x, խափանումների հայտնաբերում-ցանցից անջատում, IP հասցեների կոնֆլիկտ, SD քարտի սխալներ,</w:t>
              <w:br/>
              <w:t>• IVS ֆունկցիաներ` գծանցում, ներխուժում,  Ջերմության հայտնաբերում, Թիրախային տարբերակում մարդկանց/մեքենայի</w:t>
              <w:br/>
              <w:t xml:space="preserve">• Ազդանշանի մուտք/ ելք 2/2, </w:t>
              <w:br/>
              <w:t>• Ինքնակարգավորում՝ ցածր ջերմաստիճանային պայմաններում ավտոմատ տաքացում չիպի պաշտպանությունն ապահովելու համար</w:t>
              <w:br/>
              <w:t>• Թույլատրելի աշխատանքային ջերմաստիճանը տիրույթն առնվազն -40°C –ից 70°C,</w:t>
              <w:br/>
              <w:t>• պաշտպանվածությունը առնվազն IP66, պաշտպանություն գերլարումից առնվազն 6Կվ, ստատիկ հոսանքից 8կՎ (օբյեկտի հետ անմիջական շփման դեպքում), ստատիկ հոսանքից 15կՎ (կայծակի դեպքում),</w:t>
              <w:br/>
              <w:t>• Կայծակից պաշտպանվածության առկայություն</w:t>
              <w:br/>
              <w:t>2.Մետաղական կայմ՝ 6մ կամ 9մ - 1 հատ</w:t>
              <w:br/>
              <w:t>Պատրաստված է մետաղական խողովակից Փ 102մմ, 3-4 մմ հաստությամբ ։Ոտնակները 6 մ կայմի համար 9 հատ Փ 12մմ , 9 մետրի համար 14 հատ։</w:t>
              <w:br/>
              <w:t>Մետաղական խողովակով Փ 52մմ բաժանվում է 3  հավասար մասերի։ Յուրաքանչյուր կայմի հետ երեքական կոլ 45-50 սմ , ծայրը սրված։ 6 մետրանոց կայմի համար 18-20 մ տռոս, 9 մետրանոցի համար 36-40 մետր։ Լրակազմում օգտագործվում է նաև տարբեր չափսերի սողնակներ   համապատասխան խմբաքանակներով։ Կայմերը ներկվում են կանաչ կամ սև գույնի։</w:t>
              <w:br/>
              <w:t>3.Արևային վահանակ(պանել) - 4 հատ</w:t>
              <w:br/>
              <w:t>Միաբյուրեղ արևային վահանկ առնվազն 310Վտ հզորությամբ (1979x1002x40մմ երկրաչափական չափսերով), նվազագույն պաշտապության դաս (J-box)՝ IP 68, նվազագույն դասը`A, միջազգային սերտիֆիկատներ ISO 9001 ISO 14001 OHSAS 18001, Մոդուլի մեջ օգտագործվող բջջի պատրաստման տեխնոլոգիա` PERC, ՖՎ մոդուլներիշրջանակները պետք է լինեն անոդացված ալյումինե համաձուլվածքից: Միակցման տուփըպետք է ունենա՝ MC4 միակցիչ, նվազագույնը IP68 պաշտպանության դաս, ներկառուցված առնվազն 3 դիոդներ, հերմետիկ, ամուր և ջերմային հոսքերի ցրման հնարավորությամբ, landscape տեղադրման համար առնվազն 1,2մ  երկարությամբ առնվազն 4մմ2 կտրվածքով TUV կամ համարժեք սերտիֆիկատով պղնձե միացման հաղորդալարով: Մեխանիկական լարումը պետք է լինի` քամու դեպքում առնվազն ≥2400Պա, ձյան դեպքում առնվազն ≥3600Պա:  Պետք է ներկայացվի ՎԱ բնութագիրը V-A curve, պետք է անցած լինեն «Ամոնիակի կոռոզիայի տեստ» (Ammonia Resistance) , պետք է անցած լինեն աղակալման թեստ (Salt mist resistance),առնվազն 10 տարվա ընթացքում արդյունավետությունը պետք է նվազի ոչ ավելի քան առնվազն 10%, պետք է ներկայացվի առաջիկա առնվազն 20 տարիների արտադրողականության գրաֆիկը, ջերմաստիճանից կախվածության գործակիցները պետք է լինեն ոչ ավել քան Pmax (%/°C) -0.37±0.05, Isc (%/°C)  0.06±0.015, Voc (%/°C) -0.34±0.1, աշխատանքային ջերմաստիճանը առնվազն -40+80°C, առավելագույն աշխատանքային լարումը՝ Vmpp=առնվազն 40</w:t>
            </w:r>
            <w:r>
              <w:rPr>
                <w:rFonts w:eastAsia="Microsoft YaHei" w:cs="Microsoft YaHei" w:ascii="Microsoft YaHei" w:hAnsi="Microsoft YaHei"/>
                <w:sz w:val="20"/>
                <w:szCs w:val="20"/>
              </w:rPr>
              <w:t>․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39Վ , առավելագույն պարապ ընթացքի լարումը ՝ Voc = առնվազն 49.06 Վ, առավելագույն աշխատանքային հոսանքը՝ Impp= առնվազն 9,58Ա, առավելագույն կարճ միացման հոսանքը՝ Isc = առնվազն 10,04Ա, երաշխավորված աշխատաժամանակը՝ առնվազն 12 տարի: </w:t>
              <w:br/>
              <w:t>4. Միակցիչներ, արևային պանելների մոնտաժման համար համապատասխան քանակի</w:t>
              <w:br/>
              <w:t>• Գնահատված լարումը 10Ա/15Ա/20Ա/30Ա</w:t>
              <w:br/>
              <w:t>• Գնահատված լարումը 1000Վ/1500Վ</w:t>
              <w:br/>
              <w:t>• Հավաստագրում TUV, CE, ISO</w:t>
              <w:br/>
              <w:t>• Մեկուսիչ նյութ PPO</w:t>
              <w:br/>
              <w:t>• Կոնտակտային նյութ Պղինձ, թիթեղապատ</w:t>
              <w:br/>
              <w:t>• Անջրանցիկ պաշտպանություն IP68</w:t>
              <w:br/>
              <w:t>• Կոնտակտային դիմադրություն &lt;0.5m</w:t>
            </w:r>
            <w:r>
              <w:rPr>
                <w:rFonts w:cs="Cambria" w:ascii="Cambria" w:hAnsi="Cambria"/>
                <w:sz w:val="20"/>
                <w:szCs w:val="20"/>
              </w:rPr>
              <w:t>Ω</w:t>
            </w:r>
            <w:r>
              <w:rPr>
                <w:rFonts w:cs="GHEA Grapalat" w:ascii="GHEA Grapalat" w:hAnsi="GHEA Grapalat"/>
                <w:sz w:val="20"/>
                <w:szCs w:val="20"/>
              </w:rPr>
              <w:br/>
              <w:t>• Շրջակա միջավայրի ջերմաստիճանը -40</w:t>
            </w:r>
            <w:r>
              <w:rPr>
                <w:rFonts w:cs="Cambria Math" w:ascii="Cambria Math" w:hAnsi="Cambria Math"/>
                <w:sz w:val="20"/>
                <w:szCs w:val="20"/>
              </w:rPr>
              <w:t>℃</w:t>
            </w:r>
            <w:r>
              <w:rPr>
                <w:rFonts w:cs="GHEA Grapalat" w:ascii="GHEA Grapalat" w:hAnsi="GHEA Grapalat"/>
                <w:sz w:val="20"/>
                <w:szCs w:val="20"/>
              </w:rPr>
              <w:t>~+85</w:t>
            </w:r>
            <w:r>
              <w:rPr>
                <w:rFonts w:cs="Cambria Math" w:ascii="Cambria Math" w:hAnsi="Cambria Math"/>
                <w:sz w:val="20"/>
                <w:szCs w:val="20"/>
              </w:rPr>
              <w:t>℃</w:t>
            </w:r>
            <w:r>
              <w:rPr>
                <w:rFonts w:cs="GHEA Grapalat" w:ascii="GHEA Grapalat" w:hAnsi="GHEA Grapalat"/>
                <w:sz w:val="20"/>
                <w:szCs w:val="20"/>
              </w:rPr>
              <w:br/>
              <w:t>• Ֆլեյմի դաս UL94-V0</w:t>
              <w:br/>
              <w:t>• Անվտանգության դաս II</w:t>
              <w:br/>
              <w:t>• Փորձարկման լարումը առնվազն 6000 Վ (50 Հց, 1 րոպե)</w:t>
              <w:br/>
              <w:t>• Հարմարեցված MC4 միակցիչ</w:t>
              <w:br/>
              <w:t>Հարմարարեցված 2.5-6 մմ2 (14-10AWG)</w:t>
              <w:br/>
              <w:t xml:space="preserve">5.Արևային պանելի համար համապատասխան տակդիր 2 վահանակի համար -  2 հատ </w:t>
              <w:br/>
              <w:t>Պատրաստվում են մետաղական անկյունակներով 45 մմ*4 մմ ըստ արևային պանելի չափսի, ներկվում է կանաչ կամ  սև գույնի</w:t>
              <w:br/>
              <w:t xml:space="preserve">6.Ուժակուտակիչ մարտկոց - 2 հատ  </w:t>
              <w:br/>
              <w:t>• Բջիջները մեկ միավորի համար առնվազն 6</w:t>
              <w:br/>
              <w:t>• Լարումը մեկ միավորի համար առնվազն 12վ</w:t>
              <w:br/>
              <w:t>• Հզորությունը (առնվազն 10ժ) 200Ա/Ժ</w:t>
              <w:br/>
              <w:t>• Քաշը առնվազն 60Կգ</w:t>
              <w:br/>
              <w:t>• Ներքին դիմադրությունը առնվազն 5.2 m</w:t>
            </w:r>
            <w:r>
              <w:rPr>
                <w:rFonts w:cs="Cambria" w:ascii="Cambria" w:hAnsi="Cambria"/>
                <w:sz w:val="20"/>
                <w:szCs w:val="20"/>
              </w:rPr>
              <w:t>Ω</w:t>
            </w:r>
            <w:r>
              <w:rPr>
                <w:rFonts w:cs="GHEA Grapalat" w:ascii="GHEA Grapalat" w:hAnsi="GHEA Grapalat"/>
                <w:sz w:val="20"/>
                <w:szCs w:val="20"/>
              </w:rPr>
              <w:br/>
              <w:t>• Տերմինալ F16(M8)/F10(M8)</w:t>
              <w:br/>
              <w:t>• Մաքս. լիցքաթափման հոսանքը առնվազն 2000Ա (5վրկ)</w:t>
              <w:br/>
              <w:t>• Դիզայնի ժամկետ (փոփոխական լիցքավորումով) առնվազն 15 տարի</w:t>
              <w:br/>
              <w:t>• Փոփոխական լիցքավորման լարումը(առնվազն 25</w:t>
            </w:r>
            <w:r>
              <w:rPr>
                <w:rFonts w:cs="Cambria Math" w:ascii="Cambria Math" w:hAnsi="Cambria Math"/>
                <w:sz w:val="20"/>
                <w:szCs w:val="20"/>
              </w:rPr>
              <w:t>℃</w:t>
            </w:r>
            <w:r>
              <w:rPr>
                <w:rFonts w:cs="GHEA Grapalat" w:ascii="GHEA Grapalat" w:hAnsi="GHEA Grapalat"/>
                <w:sz w:val="20"/>
                <w:szCs w:val="20"/>
              </w:rPr>
              <w:t>-ում) առնվազն 13.6Վ-ից - 13.8Վ</w:t>
              <w:br/>
              <w:t>• Կիրառում ՝ արևային և քամու համակարգ, CATV, ծովային, RV, UPS և այլն։</w:t>
              <w:br/>
              <w:t>• Չափերը (մմ): 522 x 240 x 219 x 240</w:t>
              <w:br/>
              <w:t>7.Արևային համակարգի կարգավորիչ,Լիցքավորիչ կարգավորիչ - 2 հատ</w:t>
              <w:br/>
              <w:t>• Համակարգի անվանական հզորությունը առնվազն 12/24Վ/Ավտոմատ</w:t>
              <w:br/>
              <w:t>• Մարտկոցի տեսակը Lead-acid (Sealed/Gel/Flooded)/Lithium (LiFePO4/Li(NiCoMn)O2)</w:t>
              <w:br/>
              <w:t>• Մարտկոցի մուտքային լարուման միջակայք առնվազն 8 ~32V</w:t>
              <w:br/>
              <w:t>• Գնահատված լիցքավորման հոսանքը առնվանզ 40Ա</w:t>
              <w:br/>
              <w:t>• Գնահատված լիցքաթափման հոսանքը առնվազն 40Ա</w:t>
              <w:br/>
              <w:t>• Գնահատված լիցքավորման հզորությունը առնվազն 520Վտ/12Վ առնվազն 1040Վտ/24Վ</w:t>
              <w:br/>
              <w:t>• Մաքս. փոխակերպման արդյունավետությունը առնվազն 98.60%</w:t>
              <w:br/>
              <w:t>• Հետևելու արդյունավետությունը առնվազն ≥99.5%</w:t>
              <w:br/>
              <w:t>• Մաքս. PV բաց շղթայի լարումը առնվազն 100Վ (աշխատանքային միջավայրի նվազագույն ջերմաստիճանում) առնվազն 92Վ (25</w:t>
            </w:r>
            <w:r>
              <w:rPr>
                <w:rFonts w:cs="Cambria Math" w:ascii="Cambria Math" w:hAnsi="Cambria Math"/>
                <w:sz w:val="20"/>
                <w:szCs w:val="20"/>
              </w:rPr>
              <w:t>℃</w:t>
            </w:r>
            <w:r>
              <w:rPr>
                <w:rFonts w:cs="GHEA Grapalat" w:ascii="GHEA Grapalat" w:hAnsi="GHEA Grapalat"/>
                <w:sz w:val="20"/>
                <w:szCs w:val="20"/>
              </w:rPr>
              <w:t xml:space="preserve"> շրջակա միջավայրի ջերմաստիճանում)</w:t>
              <w:br/>
              <w:t>• MPP լարման միջակայքը (Մարտկոցի լարում  առնվազն +2Վ) առնվազն ~72Վ</w:t>
              <w:br/>
              <w:t>• Հավասարեցման լարումը կնքված՝ առնվազն 14,6Վ, հեղեղված՝ առնվազն 14,8Վ, Օգտագործողի կողմից սահմանված՝առնվազն 9-17Վ</w:t>
              <w:br/>
              <w:t>• Բարձրացնել լարումը Գել՝ առնվազն 14,2Վ, Կնքված՝ առնվազն 14,4Վ, Հեղեղված՝ առնվազն 14,6Վ, Օգտագործողի կողմից սահմանված՝ առնվազն 9-17Վ</w:t>
              <w:br/>
              <w:t>• Լողացող լարումը Գել/Կնքված/Հեղեղված՝առնվազն 13,8Վ, Օգտագործողի կողմից սահմանված՝ առնվազն 9-17Վ</w:t>
              <w:br/>
              <w:t>• Ցածր լարման վերամիացման լարումը Գել/Կնքված/Հեղեղված՝ առնվազն 12,6Վ, Օգտագործողի կողմից սահմանված՝ առնվազն 9-17Վ</w:t>
              <w:br/>
              <w:t>• Ցածր լարման անջատման լարումը Գել/Կնքված/Հեղեղված՝առնվազն 11,1Վ, Օգտագործողի կողմից սահմանված՝ առնվազն 9-17Վ</w:t>
              <w:br/>
              <w:t>• Ինքնասպառում առնվազն ≤30մԱ(12Վ)առնվազն  ≤16մԱ(24Վ)</w:t>
              <w:br/>
              <w:t>• Պաշպանվածություն առնվազն IP33</w:t>
              <w:br/>
              <w:t>• Հաղորդակցման ինտերֆեյս RS485(RJ45)</w:t>
              <w:br/>
              <w:t>• Չափսերը 255×185×67.8մմ</w:t>
              <w:br/>
              <w:t>• Քաշը 1,70կգ</w:t>
              <w:br/>
              <w:t>8. Հոսանքի ապահովիչ 63Ա - 4 հատ</w:t>
              <w:br/>
              <w:t>• Իմպուլսի դիմակայման ամենաբարձր առնվազն 4կՎ</w:t>
              <w:br/>
              <w:t>• Պաշտպանության աստիճանը (IP) IP20</w:t>
              <w:br/>
              <w:t>• Նոմինալ հոսանք առնվազն 63Ա</w:t>
              <w:br/>
              <w:t>• Նոմինալ շահագործման լարումը առնվազն 230Վ</w:t>
              <w:br/>
              <w:t>• Հաճախականություն առնվազն 50Հց</w:t>
              <w:br/>
              <w:t>• Գործառման բնութագիրը (հոսանքի կորը) C</w:t>
              <w:br/>
              <w:t>• Մոնտաժման տեսակը DIN</w:t>
              <w:br/>
              <w:t xml:space="preserve">• Մեխանիկական մաշվածության դիմադրություն, ցիկլերի քանակը առնվազն 20000 </w:t>
              <w:br/>
              <w:t xml:space="preserve">9. Հոսանքի ապահովիչ 16Ա - 2 հատ </w:t>
              <w:br/>
              <w:t>• Իմպուլսի դիմակայման ամենաբարձր լարումը առնվազն 4 կՎ</w:t>
              <w:br/>
              <w:t>• Պաշտպանության աստիճանը (IP) IP20</w:t>
              <w:br/>
              <w:t>• Նոմինալ հոսանք առնվազն 16Ա</w:t>
              <w:br/>
              <w:t>• Նոմինալ շահագործման լարումը առնվազն 230Վ</w:t>
              <w:br/>
              <w:t>• Հաճախականություն առնվազն 50Հց</w:t>
              <w:br/>
              <w:t>• Գործառման բնութագիրը (հոսանքի կորը) C</w:t>
              <w:br/>
              <w:t>• Մոնտաժման տեսակը DIN</w:t>
              <w:br/>
              <w:t xml:space="preserve">• Մեխանիկական մաշվածության դիմադրություն, ցիկլերի քանակը առնվազն 20000 </w:t>
              <w:br/>
              <w:t>10. Հոսանքի ապահովիչների տուփ 6 հատանոց - 1 հատ</w:t>
              <w:br/>
              <w:t>• Մոնտաժման տեսակը բաց տեղադրման</w:t>
              <w:br/>
              <w:t>• Տողերի քանակը առնվազն 1</w:t>
              <w:br/>
              <w:t>• Մոդուլային լայնություն (մոդուլային հեռավորությունների ընդհանուր թիվը) առնվազն 6</w:t>
              <w:br/>
              <w:t>• Նյութի տեսակը ABS պլաստիկ</w:t>
              <w:br/>
              <w:t>• Չափսերը բարձրություն առնվազն 200մմ, լայնություն առնվազն 148մմ, խորություն առնվազն 95մմ</w:t>
              <w:br/>
              <w:t>• Պաշտպանության աստիճանը IP41</w:t>
              <w:br/>
              <w:t>• Արտաքին դուռ թափանցիկ</w:t>
              <w:br/>
              <w:t>• Երաշխավորված աշխատաժամանակը առնվազն 10 տարի</w:t>
              <w:br/>
              <w:t>11. Ալեհավաք (Անտենա) և բարձր հզորությամբ 5 ԳՀց անլար հաղորդիչ - 2 հատ</w:t>
              <w:br/>
              <w:t>• Ճարտարապետություն MIPSBE</w:t>
              <w:br/>
              <w:t>• CPU միջուկների քանակը առնվազն 1</w:t>
              <w:br/>
              <w:t>• CPU անվանական հաճախականությունը առնվազն 720 ՄՀց</w:t>
              <w:br/>
              <w:t>• RouterOS լիցենզիա առնվազն 4</w:t>
              <w:br/>
              <w:t>• Օպերատիվ հիշողությունը առնվազն 128ՄԲ</w:t>
              <w:br/>
              <w:t>• Հիշողության ծավալը առնվազն 128ՄԲ</w:t>
              <w:br/>
              <w:t>• Հիշողության տեսակը NAND</w:t>
              <w:br/>
              <w:t>• MTBF առնվազն 200000 ժամ առնվազն 25C ջերմաստիճանում</w:t>
              <w:br/>
              <w:t>• Փորձարկված շրջակա միջավայրի ջերմաստիճանը առնվազն -40°C-ից 70°C</w:t>
              <w:br/>
              <w:t>Սնուցում</w:t>
              <w:br/>
              <w:t>Մանրամասներ</w:t>
              <w:br/>
              <w:t>• DC մուտքերի քանակը առնվազն 1 (PoE-IN)</w:t>
              <w:br/>
              <w:t>• Առավելագույն էներգիայի սպառումը առնվազն 10,5 Վտ</w:t>
              <w:br/>
              <w:t>• Սառեցման տեսակը Պասիվ</w:t>
              <w:br/>
              <w:t>• PoE մուտքային լարման առնվազն 8-30 Վ</w:t>
              <w:br/>
              <w:t>Անլար հաղորդակցության</w:t>
              <w:br/>
              <w:t>Մանրամասներ</w:t>
              <w:br/>
              <w:t>• Անլար 5 ԳՀց տվյալների փոխանցման առավելագույն արագություն առնվազն 867 Մբիթ/վ</w:t>
              <w:br/>
              <w:t>• Անլար 5 ԳՀց շղթաների քանակը առնվազն 2</w:t>
              <w:br/>
              <w:t>• Անլար 5 ԳՀց ստանդարտներ 802.11a/n/ac</w:t>
              <w:br/>
              <w:t>• Անտենայի ավելացում dBi 5 ԳՀց հաճախականությամբ առնվազն 24</w:t>
              <w:br/>
              <w:t>• Անլար 5 ԳՀց սերունդ առնվազն Wi-Fi 5</w:t>
              <w:br/>
              <w:t>• 5 ԳՀց փոխանցման (dBm) ընդունման զգայունությունը</w:t>
              <w:br/>
              <w:t>Ø 6 Մբիտ/վ առնվազն (31dBm) - (-96dBm)</w:t>
              <w:br/>
              <w:t>Ø 54 Մբիտ/վ առնվազն (27dBm) - (-81dBm)</w:t>
              <w:br/>
              <w:t>Ø MCS0 առնվազն (30dBm) - (-96dBm)</w:t>
              <w:br/>
              <w:t>Ø MCS7 առնվազն (27dBm) - (-77dBm)</w:t>
              <w:br/>
              <w:t>Ø MCS9 առնվազն (22dBm) - (-72dBm)</w:t>
              <w:br/>
              <w:t>Ցանցի միակցում</w:t>
              <w:br/>
              <w:t>Մանրամասներ</w:t>
              <w:br/>
              <w:t>• 10/100/1000 Ethernet պորտ առնվազն 1</w:t>
              <w:br/>
              <w:t>Այլ</w:t>
              <w:br/>
              <w:t>Մանրամասներ</w:t>
              <w:br/>
              <w:t>• PCB ջերմաստիճանի մոնիտոր</w:t>
              <w:br/>
              <w:t>• Լարման մոնիտոր</w:t>
              <w:br/>
              <w:t>• Բիպեր</w:t>
              <w:br/>
              <w:t>Հավաստագրում</w:t>
              <w:br/>
              <w:t>Մանրամասներ</w:t>
              <w:br/>
              <w:t>• Հավաստագրում CE, FCC, IC, EAC, ROHS</w:t>
              <w:br/>
              <w:t>12. Սարքավորումների արկղ - 1 հատ</w:t>
              <w:br/>
              <w:t xml:space="preserve">Չափսերը 1200մմ*600մմ*330մմ +/- 10 մմ, մետաղական; մետաղի հաստությունը1,5--1,8 մմ։ Կափարիչով որը ամրացված է երկու ծխնիներո , երկու կողմից երկուական բռնակներով , երկու փականներով ։ Արկղը մեջից կիսված երկու մասի 640մմ։Կափարիչը ամրեցված է մետաղական տրոսով։ Արկղը ներկված է կանաչ կամ սև  գույնի ներկով </w:t>
              <w:br/>
              <w:t>13.Մալուխ F/UTP, 60 մետր</w:t>
              <w:br/>
              <w:t>• Մալուխ F/UTP Cable տրոսով cat5</w:t>
              <w:br/>
              <w:t>• Մալուխի տեսակ - F/UTP</w:t>
              <w:br/>
              <w:t>• Կատեգորիա – առնվազն 5Ե</w:t>
              <w:br/>
              <w:t>• Թողունակություն – առնվազն 100 ՄՀց</w:t>
              <w:br/>
              <w:t>• Զույգերի քանակը – 4</w:t>
              <w:br/>
              <w:t>• Հիմնական հաղորդալարի նյութ – Պղինձ</w:t>
              <w:br/>
              <w:t>• Հաղորդալարի տեսակը – Միաժիլ</w:t>
              <w:br/>
              <w:t>• Հաղորդալարի մեկուսիչ նյութ՝Բարձր խտության պոլիէթիլեն (HDPE)</w:t>
              <w:br/>
              <w:t>• Պարան նյութ – Պողպատ</w:t>
              <w:br/>
              <w:t>Այլ մանրամասներ</w:t>
              <w:br/>
              <w:t>• Նախատեսված է շենքերի և շինությունների միջև, ինչպես նաև օդային հաղորդակցության գծերի հենարանների վրա օգտագործելու համար: Ոլորված զույգ մալուխ է՝ չորս զույգ, 5e ,D դասի։ Ունի կոշտ պոլիէթիլենային պատյան՝ չի վախենում ուլտրամանուշակագույն ճառագայթներիցից, դիմացկուն է ցրտի և արտաքին ազդեցությունների նկատմամբ, հարմար է դրսում օգտագործման համար։  Տվյալների փոխանցման արագությունը հասնում է առնվազն մինչև 1 Գբիտ/վրկ-ի ։ Կարող է օգտագործվել նաև անալոգային տեղեկատվություն փոխանցելու համար:</w:t>
              <w:br/>
              <w:t xml:space="preserve">14.Հոսանքի մալուխ 3x2.5մմ - 15մ, </w:t>
              <w:br/>
              <w:t>15. Հոսանքի մալուխ 3x4մմ - 20մ</w:t>
              <w:br/>
              <w:t xml:space="preserve">16.Հակակայծակնային բլոկ արևային պանելների համար - 1 հատ </w:t>
              <w:br/>
              <w:t>Հակակայծակնային բլոկ նախատեսված 220Վ լարման ցանցի համար, HSP1-C կամ համարժեք, նոմինալ աշխատանքային լարումը 220Վ, լիցքաթափման նոմինալ հոսանքը ոչ պակաս 20ԿԱ: Արտադրության տարեթիվ 2023թ. և բարձր:</w:t>
              <w:br/>
              <w:t>17. Մոնիտոր - 1 հատ</w:t>
              <w:br/>
              <w:t>Առանձնահատկություններ և բնութագիր</w:t>
              <w:br/>
              <w:t>Էկրանը</w:t>
              <w:br/>
              <w:t>• Էկրանի անկյունագիծ առնվազն 23,8 դույմ 60,5 սմ</w:t>
              <w:br/>
              <w:t xml:space="preserve">• Վահանակի տեսակը VA տեխնոլոգիա </w:t>
              <w:br/>
              <w:t>• Առավելագույն թողունակություն առնվազն 1920 x 1080 (FHD)</w:t>
              <w:br/>
              <w:t>• Ասպեկտների հարաբերակցություն 16։9</w:t>
              <w:br/>
              <w:t>• Պայծառություն/Լուսավորություն առավելագույնը 250կդ/մ²</w:t>
              <w:br/>
              <w:t>• Կոնտրաստ առնվազն 3000:1</w:t>
              <w:br/>
              <w:t xml:space="preserve">• Հետին լույս տեսակը LED   </w:t>
              <w:br/>
              <w:t>• Դիտման անկյուն 178º (H) / 178º (V)</w:t>
              <w:br/>
              <w:t>• Արձագանքման ժամանակը OD առնվազն 5մս</w:t>
              <w:br/>
              <w:t>• էկրանի գույները առնվազն 16.7մ (8բիթ)</w:t>
              <w:br/>
              <w:t>• Թարմացման արագություն առավելագույնը 100Հց</w:t>
              <w:br/>
              <w:t>Ազդանշաններ</w:t>
              <w:br/>
              <w:t xml:space="preserve">• Ներկառուցված մուտքերը  առնվազն 1xVGA և առնվազն 1xHDMI </w:t>
              <w:br/>
              <w:t xml:space="preserve">• Ելքային ազդանշան ոչ  </w:t>
              <w:br/>
              <w:t>Բարձրախոս</w:t>
              <w:br/>
              <w:t>• Բարձրախոս առնվազն 1Վx2</w:t>
              <w:br/>
              <w:t>Գլխավոր առանձնահատկություններ</w:t>
              <w:br/>
              <w:t xml:space="preserve">• Հոսանքի աղբյուր առնվազն 12Վ </w:t>
              <w:br/>
              <w:t>• Սպառումը (Ստանդարտ) առնվանզ 25Վտ</w:t>
              <w:br/>
              <w:t>• Սպառումը (սպասման կարգավիճակում) առնվազն ≤ 0,5 Վտ</w:t>
              <w:br/>
              <w:t>Հավաստագրեր</w:t>
              <w:br/>
              <w:t>• CE/FCC</w:t>
              <w:br/>
              <w:t>Փաթեթում ներառված պետք է լինի սնուցման ադապտերը, HDMI լարը</w:t>
              <w:br/>
              <w:t>18. Տեսաձայնագրման համակարգ - 1 հատ</w:t>
              <w:br/>
              <w:t>Համակարգ</w:t>
              <w:br/>
              <w:t>• Հիմնական պրոցեսոր Արդյունաբերական դասի ներկառուցված պրոցեսոր</w:t>
              <w:br/>
              <w:t>• OS Ներկառուցված Linux</w:t>
              <w:br/>
              <w:t>• Գործողության ինտերֆեյս Վեբ/գործող տեղական GUI-ում</w:t>
              <w:br/>
              <w:t>Պարագծի պաշտպանություն տեսախցիկի միջոցով</w:t>
              <w:br/>
              <w:t>• Կատարումը առնվանզ 8 ալիք</w:t>
              <w:br/>
              <w:t>• AI որոնում</w:t>
              <w:br/>
              <w:t>Դեմքի հայտնաբերում տեսախցիկով</w:t>
              <w:br/>
              <w:t>• Կատարումը առնվանզ 4 ալիք</w:t>
              <w:br/>
              <w:t>• Դեմքի հատկանիշներ 6 հատկանիշ՝ սեռ, տարիք, ակնոց, դեմքի արտահայտություն, բերանի դիմակ և մորուք</w:t>
              <w:br/>
              <w:t xml:space="preserve">• AI որոնում </w:t>
              <w:br/>
              <w:t>SMD Plus տեսախցիկով</w:t>
              <w:br/>
              <w:t>• Կատարումը առնվանզ 8 ալիք</w:t>
              <w:br/>
              <w:t>• AI Search Որոնում ըստ թիրախային դասակարգման (մարդ, տրանսպորտային միջոց)</w:t>
              <w:br/>
              <w:t>Տեսանյութ</w:t>
              <w:br/>
              <w:t>• Մուտքի թույտվություն առնվազն 16 ալիք</w:t>
              <w:br/>
              <w:t>• Ցանցի թողունակություն մուտքը առնվանզ 80 Մբիթ/վրկ, պահպանումը  առնվազն 80 Մբիթ/վրկ,փախանցումը առնվանզ 60 Մբիթ/վրկ</w:t>
              <w:br/>
              <w:t>• Լուծաչափ առնվազն 8 ՄՊ; 6 ՄՊ; 5 ՄՊ; 4 ՄՊ; 3 ՄՊ; 1080p; 720p; D1</w:t>
              <w:br/>
              <w:t>• Ապակոդավորման հնարավորություն առնվազն 8 × 1080p@30 fps</w:t>
              <w:br/>
              <w:t>• Տեսապատկերի ելք առնվազն 1 × VGA ելք,առնվազն 1 × HDMI ելք, աջակցում է միաժամանակյա վիդեո աղբյուրների ելք VGA-ի և HDMI-ի համար</w:t>
              <w:br/>
              <w:t>• Բազմակի էկրան առնվազն 1, 4, 8, 9 դիտումներ</w:t>
              <w:br/>
              <w:t>• Տեսախցիկի հասանելիություն ONVIF; RTSP</w:t>
              <w:br/>
              <w:t>Պատկերի ձայնի սեղմում</w:t>
              <w:br/>
              <w:t>• Video Smart H.265/H.265/Smart H.264/H.264/MJPEG</w:t>
              <w:br/>
              <w:t>• AudioPCM/G711A/G711U/G726/AAC</w:t>
              <w:br/>
              <w:t>Համացանց</w:t>
              <w:br/>
              <w:t>• Ցանցային արձանագրություն HTTP; HTTPS; TCP/IP; IPv4/IPv6; UPnP; SNMP; RTSP; UDP; SMTP; NTP; DHCP; DNS; IP Filter; DDNS; FTP; Alarm Server; IP Search (Support IP camera; DVR; NVS; etc.); P2P; auto register</w:t>
              <w:br/>
              <w:t>• Բջջային հեռախոսի հասանելիություն Android; iOS</w:t>
              <w:br/>
              <w:t>• Փոխգործունակություն ONVIF(profile T/S/G); CGI; SDK</w:t>
              <w:br/>
              <w:t>Ձայնագրման նվագարկումը</w:t>
              <w:br/>
              <w:t>• Բազմաալիք նվագարկումը նվագարկման համար առնվզան մինչև 8 ալիք</w:t>
              <w:br/>
              <w:t>• Ձայնագրման ռեժիմ ոչ ավտոմատ գրառում; ահազանգի ձայնագրում; SMD ձայնագրություն; խելացի ձայնագրություն</w:t>
              <w:br/>
              <w:t>• Ձայնագրության պահպանումը HDD, համացանց</w:t>
              <w:br/>
              <w:t>• Կրկնորինակման հնարավորությոն USB սարքի միջոցով</w:t>
              <w:br/>
              <w:t>• Նվագարկման գործառույթ 1.Նվագարկել/դադար/դանդաղ/արագ/հետընթաց/կադրերով</w:t>
              <w:br/>
              <w:t>2. Ամբողջ էկրանով, կրկնօրինակում (տեսահոլովակ/ֆայլ), մասնակի խոշորացում և աուդիո միացում/անջատում</w:t>
              <w:br/>
              <w:t>Ահազանգ</w:t>
              <w:br/>
              <w:t>• Ընդհանուր ահազանգ Շարժման հայտնաբերում, գաղտնիության քողարկում, տեսապատկերի կորուստ, տեսարանի փոփոխություն, PIR ազդանշան, IPC արտաքին ազդանշան</w:t>
              <w:br/>
              <w:t>• Անոմալիա ահազանգ  տեսախցիկի անջատում, պահեստավորման սխալ, սկավառակը լիքը, IP կոնֆլիկտ, MAC կոնֆլիկտ, մուտքի արգելափակում և կիբերանվտանգության բացառություն</w:t>
              <w:br/>
              <w:t>• Խելացի ահազանգ Դեմքի հայտնաբերում, շրջագծային պաշտպանություն (ներխուժում և անջատում), IVS, մարդկանց հաշվում, ջերմային քարտեզ և SMD ահազանգեր</w:t>
              <w:br/>
              <w:t>Արտաքին միացման պորտեր</w:t>
              <w:br/>
              <w:t>• Աուդիո մուտք առնվազն 1 × RCA մուտք</w:t>
              <w:br/>
              <w:t>• Աուդիո ելք առնվազն 1 × RCA ելք</w:t>
              <w:br/>
              <w:t>• HDD առնվազն 1 SATA III պորտ, առնվազն մինչև 10 TB մեկ HDD-ի համար: HDD-ի առավելագույն հզորությունը տատանվում է շրջակա միջավայրի ջերմաստիճանից</w:t>
              <w:br/>
              <w:t>• USB առնվազն 2 (2 × ետ USB2.0)</w:t>
              <w:br/>
              <w:t>• HDMI առնվազն 1 (աջակցում է մինչև 4K լուծաչափի ելք)</w:t>
              <w:br/>
              <w:t>• VGA առնվազն 1</w:t>
              <w:br/>
              <w:t>• Ցանց առնվազն 1 × RJ-45, 10/100 Մբիթ/վրկ ինքնահարմարվող Ethernet պորտ</w:t>
              <w:br/>
              <w:t>Ընդհանուր պարամետր</w:t>
              <w:br/>
              <w:t>• Սնուցման աղբյուր առնվանզ 12վ 2Ա</w:t>
              <w:br/>
              <w:t>• Էլեկտրաէներգիայի սպառում առնվազն &lt; 10 Վտ (առանց HDD)</w:t>
              <w:br/>
              <w:t>Հավաստագրեր</w:t>
              <w:br/>
              <w:t>• CE: EN62368-1; EN55032,EN55024, EN55035, EN61000-3-2, EN61000-3-3 EN50130-4</w:t>
              <w:br/>
              <w:t>FCC: Part 15 Subpart B</w:t>
              <w:br/>
              <w:t>19. Հոսանքի բենզինային գեներատոր - 1 հատ</w:t>
              <w:br/>
              <w:t>• Գեներատորի տեսակը բենզինային</w:t>
              <w:br/>
              <w:t>• Գնահատված ելքային հզորությունտը առնվազն 4.0կՎտ</w:t>
              <w:br/>
              <w:t>• Առավելագույն ելքային հզորություն առնվազն 4.5կՎտ</w:t>
              <w:br/>
              <w:t>• Գնահատված ելքային լարումը 220V~</w:t>
              <w:br/>
              <w:t>• Հաճախականությունը 50Հց</w:t>
              <w:br/>
              <w:t>• Միաֆազ</w:t>
              <w:br/>
              <w:t>• Շարժիչը առնվազն 188Ֆ</w:t>
              <w:br/>
              <w:t>• Փոխանակիչ առնվազն 190*125մմ</w:t>
              <w:br/>
              <w:t>• Շարժիչի տեսակը առնվազն 1 մխոց,4-հարված,օդային սառեցումով</w:t>
              <w:br/>
              <w:t>• Տեղաշարժ առնվազն 389CC</w:t>
              <w:br/>
              <w:t>• Առավելագույն հզորություն առնվազն 13ձիաուժ/3000 պտույտ րոպեյում</w:t>
              <w:br/>
              <w:t>• Բոցավառման համակարգ TCI</w:t>
              <w:br/>
              <w:t>• Վառելիքի բաքի ծավալը առնվազն 25լ</w:t>
              <w:br/>
              <w:t>• Վառելիքի ծախսը առնվազն 2,4 լ/ժ (75 % բեռնվածությամբ) առնվազն3.0 լ/ժ (100 % բեռնվածությամբ)</w:t>
              <w:br/>
              <w:t>• Շարունակական աշխատանքային ժամ առնվազն 11ժամ</w:t>
              <w:br/>
              <w:t>• Յուղի տարաղականությունը առնվազն 1,1լ</w:t>
              <w:br/>
              <w:t>• Աղմուկ (առնվազն 7 մետր հեռավորության վրա) առնվազն 97դԲ</w:t>
              <w:br/>
              <w:t>• Չափսերը առնվազն 690x525x545մմ /-+ 5%/</w:t>
              <w:br/>
              <w:t>• Մեկնարկային համակարգ էլեկտրական առանց մարտկոցի</w:t>
              <w:br/>
              <w:t>• Անիվներով և բռնակով</w:t>
              <w:br/>
              <w:t>20. Ցանցային երթուղիչ (RouterOS Level 5)</w:t>
              <w:br/>
              <w:t>10xGigabit Ethernet 1 Գբ/վ (PoE էներգիայի բաշխում 1 պորտ), 1xSFP (Mini-GBIC), կոնսոլ պորտ, վեբ ինտերֆեյս, USB պորտ A տիպի, serial port Rj 45, պրոցեսորի միջուկների քանակը՝ 2, RAM 1 Գբ, պրոցեսորի հաճախականությունը 1.4 Գհց, ցանցի ստանդարտների ավտոմատ հայտնաբերում՝ MDI/MDIX, սերվերային պահարանում մոնտաժվող (մոնտաժման պարագաները ներառյալ)</w:t>
              <w:br/>
              <w:t xml:space="preserve">21. Տեսադիտարկման համակարգը պետք է համատեղելի լինի Dahua և Hikvision տեսակի համապատասխան սարքերի և ծրագրային ապահովումների հետ: </w:t>
              <w:br/>
              <w:t xml:space="preserve">Ավտոմատ կառավարման ժամանակի շարժման ընթացքում, պատկերի կայունացում (ֆոկուս): Արտադրողի կողմից հավաստիացված ձև (MAF), ՀՀ-ում ներկայացուցչի արտոնագիր, ՀՀ-ում պաշտոնական սպասարկման կենտրոնի արտոնագիր, երաշխիքային ժամկետը՝ առնվազն 2 տարի: </w:t>
            </w:r>
          </w:p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8 425 000 </w:t>
            </w:r>
          </w:p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33 700 000 </w:t>
            </w:r>
          </w:p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ք. Երևան, Նալբան-դյան 1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</w:t>
            </w:r>
          </w:p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                                                                                                                    </w:t>
            </w:r>
          </w:p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ind w:left="-63" w:right="-109"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sz w:val="14"/>
          <w:szCs w:val="14"/>
        </w:rPr>
      </w:pPr>
      <w:r>
        <w:rPr>
          <w:rFonts w:cs="GHEA Grapalat" w:ascii="GHEA Grapalat" w:hAnsi="GHEA Grapalat"/>
          <w:sz w:val="14"/>
          <w:szCs w:val="14"/>
        </w:rPr>
      </w:r>
    </w:p>
    <w:p>
      <w:pPr>
        <w:pStyle w:val="Normal"/>
        <w:rPr>
          <w:rFonts w:ascii="GHEA Grapalat" w:hAnsi="GHEA Grapalat" w:cs="GHEA Grapalat"/>
          <w:sz w:val="14"/>
          <w:szCs w:val="14"/>
        </w:rPr>
      </w:pPr>
      <w:r>
        <w:rPr>
          <w:rFonts w:cs="GHEA Grapalat" w:ascii="GHEA Grapalat" w:hAnsi="GHEA Grapalat"/>
          <w:sz w:val="14"/>
          <w:szCs w:val="14"/>
        </w:rPr>
      </w:r>
    </w:p>
    <w:p>
      <w:pPr>
        <w:pStyle w:val="Normal"/>
        <w:rPr/>
      </w:pPr>
      <w:r>
        <w:rPr>
          <w:rFonts w:cs="GHEA Grapalat" w:ascii="GHEA Grapalat" w:hAnsi="GHEA Grapalat"/>
          <w:sz w:val="14"/>
          <w:szCs w:val="14"/>
        </w:rPr>
        <w:t>*</w:t>
      </w:r>
      <w:r>
        <w:rPr>
          <w:rFonts w:cs="GHEA Grapalat" w:ascii="GHEA Grapalat" w:hAnsi="GHEA Grapalat"/>
          <w:sz w:val="20"/>
          <w:szCs w:val="20"/>
        </w:rPr>
        <w:t xml:space="preserve">Ծանոթություն` </w:t>
      </w:r>
    </w:p>
    <w:p>
      <w:pPr>
        <w:pStyle w:val="Normal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1. Ապրանքի տեղափոխումն ավտոտրանսպորտով, բեռնաթափումը` բանվորական ուժով կատարվում է մատակարարի կողմից։ Ապրանքն ընդունում է պահեստապետը։</w:t>
      </w:r>
    </w:p>
    <w:p>
      <w:pPr>
        <w:pStyle w:val="Normal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sectPr>
      <w:type w:val="nextPage"/>
      <w:pgSz w:orient="landscape" w:w="16838" w:h="11906"/>
      <w:pgMar w:left="533" w:right="67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ltica"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DejaVuSans">
    <w:altName w:val="MS Mincho"/>
    <w:charset w:val="80"/>
    <w:family w:val="auto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auto"/>
    <w:pitch w:val="variable"/>
  </w:font>
  <w:font w:name="Microsoft YaHei">
    <w:charset w:val="86"/>
    <w:family w:val="swiss"/>
    <w:pitch w:val="variable"/>
  </w:font>
  <w:font w:name="Cambria">
    <w:charset w:val="00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0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Heading2Char">
    <w:name w:val="Heading 2 Char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Heading3Char">
    <w:name w:val="Heading 3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>
    <w:name w:val="Heading 4 Char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Heading5Char">
    <w:name w:val="Heading 5 Char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Heading6Char">
    <w:name w:val="Heading 6 Char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Heading7Char">
    <w:name w:val="Heading 7 Char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Heading8Char">
    <w:name w:val="Heading 8 Char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>
    <w:name w:val="Heading 9 Char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Indent3Char">
    <w:name w:val="Body Text Indent 3 Char"/>
    <w:qFormat/>
    <w:rPr>
      <w:rFonts w:ascii="Times Armenian" w:hAnsi="Times Armenian" w:eastAsia="Times New Roman" w:cs="Times New Roman"/>
      <w:sz w:val="20"/>
      <w:szCs w:val="20"/>
    </w:rPr>
  </w:style>
  <w:style w:type="character" w:styleId="BodyText2Char">
    <w:name w:val="Body Text 2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BodyTextIndent2Char">
    <w:name w:val="Body Text Indent 2 Char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3Char">
    <w:name w:val="Body Text 3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eastAsia="Times New Roman" w:cs="Times New Roman"/>
      <w:sz w:val="20"/>
      <w:szCs w:val="20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eastAsia="Times New Roman" w:cs="Times New Roman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01">
    <w:name w:val="fontstyle01"/>
    <w:qFormat/>
    <w:rPr>
      <w:rFonts w:ascii="DejaVuSans;MS Mincho" w:hAnsi="DejaVuSans;MS Mincho" w:eastAsia="DejaVuSans;MS Mincho"/>
      <w:color w:val="000000"/>
      <w:sz w:val="20"/>
    </w:rPr>
  </w:style>
  <w:style w:type="character" w:styleId="Xappleconvertedspace">
    <w:name w:val="x_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/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CharChar2">
    <w:name w:val=" Знак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">
    <w:name w:val="Знак Знак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43:00Z</dcterms:created>
  <dc:creator>TnTV</dc:creator>
  <dc:description/>
  <cp:keywords/>
  <dc:language>en-US</dc:language>
  <cp:lastModifiedBy>User</cp:lastModifiedBy>
  <cp:lastPrinted>2024-06-25T10:13:00Z</cp:lastPrinted>
  <dcterms:modified xsi:type="dcterms:W3CDTF">2024-09-06T13:42:00Z</dcterms:modified>
  <cp:revision>314</cp:revision>
  <dc:subject/>
  <dc:title/>
</cp:coreProperties>
</file>