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b/>
          <w:i/>
          <w:lang w:val="hy-AM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8"/>
          <w:szCs w:val="18"/>
          <w:lang w:val="hy-AM"/>
        </w:rPr>
        <w:t>Հավելված N2</w:t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ԱԲՈՎՅԱՆ ՀԱՄԱՅՆՔԻ 2024 ԹՎԱԿԱՆԻ ԿԱՐԻՔՆԵՐԻ ՀԱՄԱՐ ԼԵԴ ԼՈՒՍԱՏՈՒՆԵՐԻ 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i/>
          <w:sz w:val="18"/>
          <w:szCs w:val="18"/>
          <w:lang w:val="hy-AM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</w:t>
      </w:r>
      <w:r>
        <w:rPr/>
        <w:t>ՀՀ դրամ</w:t>
      </w:r>
    </w:p>
    <w:tbl>
      <w:tblPr>
        <w:tblW w:w="15734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09"/>
        <w:gridCol w:w="1275"/>
        <w:gridCol w:w="4820"/>
        <w:gridCol w:w="992"/>
        <w:gridCol w:w="1134"/>
        <w:gridCol w:w="1276"/>
        <w:gridCol w:w="709"/>
        <w:gridCol w:w="1275"/>
        <w:gridCol w:w="851"/>
        <w:gridCol w:w="1559"/>
      </w:tblGrid>
      <w:tr>
        <w:trPr/>
        <w:tc>
          <w:tcPr>
            <w:tcW w:w="15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2"/>
                <w:szCs w:val="14"/>
              </w:rPr>
              <w:t>հրավերով նախատեսված չափաբաժնի համարը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2"/>
                <w:szCs w:val="14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2"/>
                <w:szCs w:val="14"/>
              </w:rPr>
              <w:t>անվանումը և ապրանքային նշանը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4"/>
              </w:rPr>
              <w:t>տեխնիկական բնութագիր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2"/>
                <w:szCs w:val="14"/>
              </w:rPr>
              <w:t>չափման միավոր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2"/>
                <w:szCs w:val="14"/>
              </w:rPr>
              <w:t>միավոր գինը/ՀՀ դրա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2"/>
                <w:szCs w:val="14"/>
              </w:rPr>
              <w:t>ընդհանուր գինը/ՀՀ դրա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2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2"/>
                <w:szCs w:val="14"/>
              </w:rPr>
              <w:t>ընդհանուր քանակը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  <w:t>մատակարարման</w:t>
            </w:r>
          </w:p>
        </w:tc>
      </w:tr>
      <w:tr>
        <w:trPr>
          <w:trHeight w:val="12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  <w:t>հասցե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  <w:t>ենթակա քանակ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  <w:t>Ժամկետը**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lang w:val="hy-AM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1521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Լեդ լուսատու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Հոսանքի լարումը /V/ - AC85-265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Ցանցի հաճախականությունը /Hz/ - 50-60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Սպառվող հզորությունը /W/ - 60 վատ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Լուսային հոսք /Lm/ - ոչ պակաս 8400 լյումեն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Հզորության գործակից /pf/ »0.98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Գունահաղորդման ինդեքս /Ra/ - »80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Գունային ջերմաստիճան /K/ - 5000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Լուսադիոդների քանակը – 55-60 հատ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Ջերմադիմացկունություն C - 50_+50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Լույսի ճառագայթի անկյուն – 120,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 xml:space="preserve">Շրջակա միջավայրի ներգործությունից պաշտպանվածության աստիճան – ոչ պակաս IP 65 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Աշխատանքային ժամ – 50</w:t>
            </w:r>
            <w:r>
              <w:rPr>
                <w:rFonts w:cs="Calibri" w:ascii="Calibri" w:hAnsi="Calibri"/>
                <w:i/>
                <w:sz w:val="22"/>
                <w:szCs w:val="20"/>
                <w:shd w:fill="FFFFFF" w:val="clear"/>
                <w:lang w:val="hy-AM"/>
              </w:rPr>
              <w:t> </w:t>
            </w: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000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Չափսերը /սմ/ - 40*12*5 – 48*16*8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Քաշը /kg/ - 1-1,5 կգ: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Լուսատուն պետք է բաղկացած լինի առանձին մատրիցայից և առանձին դրայվերից: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Դրայվերի պարամետրերը.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60 վատ, չափսը՝ ոչ պակաս – 110/35/25մմ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INPUT-85-265 վոլտ.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Ta-45 C, Tc-70C, ոչ պակաս - IP65: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Դրայվերը պետք է ունենա հատուկ պաշտպանիչ մեկուսիչ շերտ (ոչ պլաստիկ):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Փաթեթավորված, նոր, շահագործման ձեռնարկով (անձնագիր):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Երաշխիքային ժամկետը 3 տարի: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Հետերաշխիքային սպասարկում՝ 2 տարի: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Կից ներկայացնել լուսատուների սերտիֆիկատը՝ համապատասխան նշված բնութագրի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shd w:fill="FFFFFF" w:val="clear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ք. Աբովյան Բարեկամության հր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Մինչև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 xml:space="preserve"> 120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i/>
                <w:i/>
                <w:sz w:val="20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20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20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20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20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20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20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20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20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20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20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20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20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20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20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20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20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20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20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20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20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20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20"/>
                <w:szCs w:val="16"/>
                <w:lang w:val="hy-AM"/>
              </w:rPr>
              <w:t>Մատակարարումը կիրականացվի 2024թ. կողմերի միջև կնքվող պայմանագիրն ուժի մեջ մտնելու օրվանից 30 օրացուցային օրվա ընթացքում՝ ըստ պատվիրատուի պահանջի:</w:t>
            </w:r>
          </w:p>
        </w:tc>
      </w:tr>
      <w:tr>
        <w:trPr>
          <w:trHeight w:val="3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color w:val="000000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lang w:val="hy-AM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1521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Լեդ լուսատու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</w:rPr>
              <w:t>Աշխատանքային լարում՝ 85-265V</w:t>
            </w: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</w:rPr>
              <w:t>Հզորություն՝ 100 Վտ</w:t>
            </w: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Աշխատանքային հաճախականություն՝ 50-60 Hz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Լուսային հոսք ոչ պակաս՝ 14000 LM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Աշխատանքային ջերմաստիճան՝ -50C-ից +50C TC-80C,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Երկարակեցություն՝ 50</w:t>
            </w:r>
            <w:r>
              <w:rPr>
                <w:rFonts w:cs="Calibri" w:ascii="Calibri" w:hAnsi="Calibri"/>
                <w:i/>
                <w:sz w:val="22"/>
                <w:szCs w:val="20"/>
                <w:shd w:fill="FFFFFF" w:val="clear"/>
                <w:lang w:val="hy-AM"/>
              </w:rPr>
              <w:t> </w:t>
            </w: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000 ժամից ոչ պակաս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Հզորության գործակից՝ ոչ պակաս 0.98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Գագաթնակետային լարումներից պաշտպանվածություն՝ ոչ պակաս 10 KV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Արտաքին մթնոլորտային ազդեցությունից պաշտպանվածություն լրիվ լուսատուի համար IP67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Օպտիկական մասի  պաշտպանվածություն՝ ոսպնյակ պաշտպանիչ ապակի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Իրանի նյութ՝ ձուլված ալյումին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Կցորդման տրամագիծ՝ 48-50 մմ: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Օպտիկա ոսպնյակի ապակի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Չափ՝ ոչ պակաս 470×170×60մմ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Քաշը՝ ոչ պակաս 1,5 կգ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Լուսադիոդների քանակ՝ ոչ պակաս 100 հատ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Փոխկապակցված գունային ջերմաստիճան՝ 4000 Կելվին: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Լուսատուն պետք է ունենա առանձին մատրիցա և երկու բլոկ: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Երաշխիքային ժամկետ՝ 3 տարի կամ ավելի: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Հետերաշխիքային սպասարկում՝ 2 տարի: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Առաջարկվող լուսատուի հզորությունը պետք է ապահովի առնվազն 100 էներգախնայողություն համեմատած 250Վտ նատրիումային լամպի հզորությանը: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Մատակարարը պետք է ապահովի լուսատուների պահեստամասերը՝ լուսատուների կյանքի նշված տևողությունն ապահովելու համար: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 xml:space="preserve">Այլ պայմաններ՝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Լուսատուների օպտիկական մասերը պետք է պատրաստված լինեն ջերմակայուն և հարվածակայուն նյութերից, որոնք պետք է կայուն լինեն ուլտրամանուշակագույն ճառագայթման նկատմամբ և պետք է ապահովեն աշխատանքային երկարակեցություն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Լուսատուները պետք է ունենան մոդելի և դրա տեխնիակական նկարագրի մասին տեղեկատվության հստակ նշում (հավելյալ կարող է նաև տրամադրվել տեղեկատվություն ԼԴ-ի, սնուցման սարքի և արտադրման երկրի մասին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Պետք է տրրամադրվեն միացման սխեմաներ և ցուցումներ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HEA Grapalat" w:hAnsi="GHEA Grapalat" w:cs="Sylfaen"/>
                <w:i/>
                <w:i/>
                <w:sz w:val="22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0"/>
                <w:shd w:fill="FFFFFF" w:val="clear"/>
                <w:lang w:val="hy-AM"/>
              </w:rPr>
              <w:t>Լուսատուները պետք է ապահովեն գեղագիտական տեսքը և ունենան ժամանակակից տեսք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shd w:fill="FFFFFF" w:val="clear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ք. Աբովյան Բարեկամության հր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Մինչև</w:t>
            </w: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 xml:space="preserve"> 30</w:t>
            </w:r>
            <w:r>
              <w:rPr>
                <w:rFonts w:cs="GHEA Grapalat" w:ascii="GHEA Grapalat" w:hAnsi="GHEA Grapalat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i/>
                <w:i/>
                <w:sz w:val="20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20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20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20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20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20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20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20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20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20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20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20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20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20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20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20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20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20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20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20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20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20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color w:val="000000"/>
                <w:sz w:val="20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20"/>
                <w:szCs w:val="16"/>
                <w:lang w:val="hy-AM"/>
              </w:rPr>
              <w:t>Մատակարարումը կիրականացվի 2024թ. կողմերի միջև կնքվող պայմանագիրն ուժի մեջ մտնելու օրվանից 30 օրացուցային օրվա ընթացքում՝ ըստ պատվիրատուի պահանջի: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jc w:val="both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jc w:val="both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jc w:val="both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jc w:val="both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jc w:val="both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jc w:val="both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jc w:val="both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14"/>
          <w:szCs w:val="14"/>
          <w:lang w:val="hy-AM"/>
        </w:rPr>
      </w:pPr>
      <w:r>
        <w:rPr>
          <w:rFonts w:cs="Sylfaen" w:ascii="GHEA Grapalat" w:hAnsi="GHEA Grapalat"/>
          <w:i/>
          <w:sz w:val="14"/>
          <w:szCs w:val="14"/>
          <w:lang w:val="hy-AM"/>
        </w:rPr>
      </w:r>
    </w:p>
    <w:tbl>
      <w:tblPr>
        <w:tblW w:w="16019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593"/>
        <w:gridCol w:w="4111"/>
        <w:gridCol w:w="709"/>
        <w:gridCol w:w="1619"/>
        <w:gridCol w:w="1323"/>
        <w:gridCol w:w="993"/>
        <w:gridCol w:w="1275"/>
        <w:gridCol w:w="709"/>
        <w:gridCol w:w="1594"/>
      </w:tblGrid>
      <w:tr>
        <w:trPr>
          <w:trHeight w:val="156" w:hRule="atLeast"/>
        </w:trPr>
        <w:tc>
          <w:tcPr>
            <w:tcW w:w="16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sz w:val="22"/>
                <w:szCs w:val="22"/>
              </w:rPr>
              <w:t>Товар</w:t>
            </w:r>
          </w:p>
        </w:tc>
      </w:tr>
      <w:tr>
        <w:trPr>
          <w:trHeight w:val="1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4"/>
                <w:szCs w:val="20"/>
                <w:lang w:val="hy-AM"/>
              </w:rPr>
            </w:pPr>
            <w:r>
              <w:rPr>
                <w:rFonts w:cs="Arial" w:ascii="GHEA Grapalat" w:hAnsi="GHEA Grapalat"/>
                <w:i/>
                <w:sz w:val="14"/>
                <w:szCs w:val="20"/>
                <w:lang w:val="hy-AM"/>
              </w:rPr>
              <w:t>Номер предусмотренного приглашением ло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20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0"/>
                <w:lang w:val="hy-AM"/>
              </w:rPr>
              <w:t>Промежуточный код, предусмотренный планом закупок по классификации ЕЗК (CPV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20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0"/>
                <w:lang w:val="hy-AM"/>
              </w:rPr>
              <w:t>Полное названи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0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0"/>
                <w:lang w:val="hy-AM"/>
              </w:rPr>
              <w:t>Техническая характеристи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20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0"/>
                <w:lang w:val="hy-AM"/>
              </w:rPr>
              <w:t>Единица измерен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20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0"/>
                <w:lang w:val="hy-AM"/>
              </w:rPr>
              <w:t>Ориентировочная цена за единицу/ драмов РА/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20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0"/>
                <w:lang w:val="hy-AM"/>
              </w:rPr>
              <w:t>Ориентировочная օбщая цена/драмов 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20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0"/>
                <w:lang w:val="hy-AM"/>
              </w:rPr>
              <w:t>Общее  количество товара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20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0"/>
                <w:lang w:val="hy-AM"/>
              </w:rPr>
              <w:t>Поставка</w:t>
            </w:r>
          </w:p>
        </w:tc>
      </w:tr>
      <w:tr>
        <w:trPr>
          <w:trHeight w:val="18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4"/>
                <w:szCs w:val="20"/>
                <w:lang w:val="hy-AM"/>
              </w:rPr>
            </w:pPr>
            <w:r>
              <w:rPr>
                <w:rFonts w:cs="Arial" w:ascii="GHEA Grapalat" w:hAnsi="GHEA Grapalat"/>
                <w:i/>
                <w:sz w:val="14"/>
                <w:szCs w:val="20"/>
                <w:lang w:val="hy-AM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4"/>
                <w:szCs w:val="20"/>
                <w:lang w:val="hy-AM"/>
              </w:rPr>
            </w:pPr>
            <w:r>
              <w:rPr>
                <w:rFonts w:cs="Arial" w:ascii="GHEA Grapalat" w:hAnsi="GHEA Grapalat"/>
                <w:i/>
                <w:sz w:val="14"/>
                <w:szCs w:val="20"/>
                <w:lang w:val="hy-AM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4"/>
                <w:szCs w:val="20"/>
                <w:lang w:val="hy-AM"/>
              </w:rPr>
            </w:pPr>
            <w:r>
              <w:rPr>
                <w:rFonts w:cs="Arial" w:ascii="GHEA Grapalat" w:hAnsi="GHEA Grapalat"/>
                <w:i/>
                <w:sz w:val="14"/>
                <w:szCs w:val="20"/>
                <w:lang w:val="hy-AM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4"/>
                <w:szCs w:val="20"/>
                <w:lang w:val="hy-AM"/>
              </w:rPr>
            </w:pPr>
            <w:r>
              <w:rPr>
                <w:rFonts w:cs="Arial" w:ascii="GHEA Grapalat" w:hAnsi="GHEA Grapalat"/>
                <w:i/>
                <w:sz w:val="14"/>
                <w:szCs w:val="20"/>
                <w:lang w:val="hy-AM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20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0"/>
                <w:lang w:val="hy-AM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20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0"/>
                <w:lang w:val="hy-AM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20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0"/>
                <w:lang w:val="hy-AM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20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0"/>
                <w:lang w:val="hy-AM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20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0"/>
                <w:lang w:val="hy-AM"/>
              </w:rPr>
              <w:t>Адрес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20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0"/>
                <w:lang w:val="hy-AM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8"/>
                <w:szCs w:val="20"/>
                <w:lang w:val="hy-AM"/>
              </w:rPr>
            </w:pPr>
            <w:r>
              <w:rPr>
                <w:rFonts w:cs="Arial" w:ascii="GHEA Grapalat" w:hAnsi="GHEA Grapalat"/>
                <w:i/>
                <w:sz w:val="18"/>
                <w:szCs w:val="20"/>
                <w:lang w:val="hy-AM"/>
              </w:rPr>
              <w:t>Количество предмет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8"/>
                <w:szCs w:val="20"/>
                <w:lang w:val="hy-AM"/>
              </w:rPr>
            </w:pPr>
            <w:r>
              <w:rPr>
                <w:rFonts w:cs="Arial" w:ascii="GHEA Grapalat" w:hAnsi="GHEA Grapalat"/>
                <w:i/>
                <w:sz w:val="18"/>
                <w:szCs w:val="20"/>
                <w:lang w:val="hy-AM"/>
              </w:rPr>
              <w:t>Срок**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0"/>
                <w:szCs w:val="20"/>
              </w:rPr>
            </w:pPr>
            <w:r>
              <w:rPr>
                <w:rFonts w:cs="Arial" w:ascii="GHEA Grapalat" w:hAnsi="GHEA Grapalat"/>
                <w:i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152119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16"/>
              </w:rPr>
            </w:pPr>
            <w:r>
              <w:rPr>
                <w:rFonts w:cs="GHEA Grapalat" w:ascii="GHEA Grapalat" w:hAnsi="GHEA Grapalat"/>
                <w:i/>
                <w:sz w:val="22"/>
                <w:szCs w:val="16"/>
                <w:lang w:val="ru-RU"/>
              </w:rPr>
              <w:t>Светодиодная лампа</w:t>
            </w:r>
            <w:r>
              <w:rPr>
                <w:rFonts w:cs="GHEA Grapalat" w:ascii="GHEA Grapalat" w:hAnsi="GHEA Grapalat"/>
                <w:i/>
                <w:sz w:val="22"/>
                <w:szCs w:val="16"/>
              </w:rPr>
              <w:t xml:space="preserve">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hy-AM"/>
              </w:rPr>
              <w:t>Напряжение тока /В/ - AC85-265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hy-AM"/>
              </w:rPr>
              <w:t>Частота сети /Гц/ - 50-60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hy-AM"/>
              </w:rPr>
              <w:t>Потребляемая мощность /Вт/ - 60 град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hy-AM"/>
              </w:rPr>
              <w:t>Световой поток /Лм/ - не менее 8400 люмен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hy-AM"/>
              </w:rPr>
              <w:t>Коэффициент мощности /pf/ »0,98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hy-AM"/>
              </w:rPr>
              <w:t>Индекс цветопередачи /Ra/ - »80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hy-AM"/>
              </w:rPr>
              <w:t>Цветовая температура /К/ - 5000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hy-AM"/>
              </w:rPr>
              <w:t>Количество светодиодов – 55-60 шт.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hy-AM"/>
              </w:rPr>
              <w:t>Теплостойкость С - 50_+50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hy-AM"/>
              </w:rPr>
              <w:t>Угол светового пучка - 120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hy-AM"/>
              </w:rPr>
              <w:t>Степень защиты от воздействия окружающей среды – не ниже IP 65.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hy-AM"/>
              </w:rPr>
              <w:t>Рабочее время - 50 000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hy-AM"/>
              </w:rPr>
              <w:t>Размеры /см/ - 40*12*5 - 48*16*8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hy-AM"/>
              </w:rPr>
              <w:t>Вес /кг/ - 1-1,5 кг.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hy-AM"/>
              </w:rPr>
              <w:t>Осветитель должен состоять из отдельной матрицы и отдельного драйвера.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hy-AM"/>
              </w:rPr>
              <w:t>Параметры драйвера: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hy-AM"/>
              </w:rPr>
              <w:t>60 плохой, размер не менее - 110/35/25мм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hy-AM"/>
              </w:rPr>
              <w:t>ВХОД-85-265 вольт.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hy-AM"/>
              </w:rPr>
              <w:t>Та-45 С, Тс-70С, не меньше - IP65.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hy-AM"/>
              </w:rPr>
              <w:t>Драйвер должен иметь специальный защитный изоляционный слой (не пластиковый).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hy-AM"/>
              </w:rPr>
              <w:t>В упаковке, новый, с инструкцией по эксплуатации (паспорт).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hy-AM"/>
              </w:rPr>
              <w:t>Гарантийный срок составляет 3 года.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hy-AM"/>
              </w:rPr>
              <w:t>Послегарантийное обслуживание: 2 года.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hy-AM"/>
              </w:rPr>
              <w:t>Прикрепите паспорт светильников согласно указанной спецификации.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22"/>
                <w:szCs w:val="22"/>
                <w:lang w:val="es-ES"/>
              </w:rPr>
            </w:pPr>
            <w:r>
              <w:rPr>
                <w:rFonts w:cs="Calibri" w:ascii="GHEA Grapalat" w:hAnsi="GHEA Grapalat"/>
                <w:i/>
                <w:sz w:val="22"/>
                <w:szCs w:val="22"/>
                <w:lang w:val="es-ES"/>
              </w:rPr>
              <w:t>ш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s-E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>г. Абовян, площадь Барекамутюн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22"/>
                <w:szCs w:val="22"/>
              </w:rPr>
            </w:pPr>
            <w:r>
              <w:rPr>
                <w:rFonts w:cs="Calibri" w:ascii="GHEA Grapalat" w:hAnsi="GHEA Grapalat"/>
                <w:i/>
                <w:sz w:val="22"/>
                <w:szCs w:val="22"/>
                <w:lang w:val="es-ES"/>
              </w:rPr>
              <w:t xml:space="preserve">До 12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 xml:space="preserve">Поставка будет осуществлена </w:t>
            </w:r>
            <w:r>
              <w:rPr>
                <w:rFonts w:cs="Cambria Math" w:ascii="Cambria Math" w:hAnsi="Cambria Math"/>
                <w:i/>
                <w:sz w:val="22"/>
                <w:szCs w:val="22"/>
                <w:lang w:val="hy-AM"/>
              </w:rPr>
              <w:t>​​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в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 xml:space="preserve"> 2024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году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 xml:space="preserve">.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в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течение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 xml:space="preserve"> 30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календарных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дней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со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дня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вступления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в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силу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договора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между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сторонами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по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требованию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заказчика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>.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0"/>
                <w:szCs w:val="20"/>
              </w:rPr>
            </w:pPr>
            <w:r>
              <w:rPr>
                <w:rFonts w:cs="Arial" w:ascii="GHEA Grapalat" w:hAnsi="GHEA Grapalat"/>
                <w:i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152119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16"/>
              </w:rPr>
            </w:pPr>
            <w:r>
              <w:rPr>
                <w:rFonts w:cs="GHEA Grapalat" w:ascii="GHEA Grapalat" w:hAnsi="GHEA Grapalat"/>
                <w:i/>
                <w:sz w:val="22"/>
                <w:szCs w:val="16"/>
                <w:lang w:val="ru-RU"/>
              </w:rPr>
              <w:t>Светодиодная лампа</w:t>
            </w:r>
            <w:r>
              <w:rPr>
                <w:rFonts w:cs="GHEA Grapalat" w:ascii="GHEA Grapalat" w:hAnsi="GHEA Grapalat"/>
                <w:i/>
                <w:sz w:val="22"/>
                <w:szCs w:val="16"/>
              </w:rPr>
              <w:t xml:space="preserve">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>Рабочее напряжение: 85-265 В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>Мощность: 100 Вт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>Рабочая частота: 50-60 Гц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>Световой поток не менее 14000 Лм,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>Рабочая температура: от -50</w:t>
            </w: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</w:rPr>
              <w:t>C</w:t>
            </w: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 xml:space="preserve"> до +50</w:t>
            </w: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</w:rPr>
              <w:t>C</w:t>
            </w: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</w:rPr>
              <w:t>TC</w:t>
            </w: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>-80</w:t>
            </w: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</w:rPr>
              <w:t>C</w:t>
            </w: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>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>Долговечность: не менее 50 000 часов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>Коэффициент мощности: не менее 0,98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>Защита от пиковых напряжений: не менее 10 кВ,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 xml:space="preserve">Защита от внешнего атмосферного воздействия для всего светильника </w:t>
            </w: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</w:rPr>
              <w:t>IP</w:t>
            </w: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>67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>Защита оптической части: защитное стекло линзы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>Материал Иран: литой алюминий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>Диаметр крепления: 48-50 мм.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>Оптика линзовое стекло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>Размер: не менее 470×170×60 мм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>Вес: не менее 1,5 кг,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>Количество светодиодов: не менее 100 шт.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>Соответствующая цветовая температура: 4000 Кельвинов.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>Светильник должен иметь отдельную матрицу и два блока.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>Гарантийный срок: 3 года и более.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hy-AM"/>
              </w:rPr>
              <w:t>Послегарантийное обслуживание: 2 года.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>Мощность рекомендуемого светильника должна обеспечивать как минимум 100</w:t>
            </w: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</w:rPr>
              <w:t></w:t>
            </w: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 xml:space="preserve"> экономию энергии по сравнению с мощностью натриевой лампы мощностью 250 Вт.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>Поставщик обязан предоставить запасные части для светильников, обеспечивающие указанный срок службы светильников.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>Другие условия: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>1. Оптические части светильников должны быть изготовлены из термостойких и ударопрочных материалов, устойчивых к ультрафиолетовому излучению и обеспечивающих долговечность работы.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>2. На светильниках должна быть четко указана информация о модели и ее техническое описание (кроме того, может быть указана информация о светодиоде, блоке питания и стране-производителе).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>3. Должны быть предоставлены схемы подключения и инструкции.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Sylfaen" w:ascii="GHEA Grapalat" w:hAnsi="GHEA Grapalat"/>
                <w:i/>
                <w:sz w:val="20"/>
                <w:szCs w:val="20"/>
                <w:shd w:fill="FFFFFF" w:val="clear"/>
                <w:lang w:val="ru-RU"/>
              </w:rPr>
              <w:t>4. Светильники должны обеспечивать эстетичный внешний вид и иметь современный ви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22"/>
                <w:szCs w:val="22"/>
                <w:lang w:val="es-ES"/>
              </w:rPr>
            </w:pPr>
            <w:r>
              <w:rPr>
                <w:rFonts w:cs="Calibri" w:ascii="GHEA Grapalat" w:hAnsi="GHEA Grapalat"/>
                <w:i/>
                <w:sz w:val="22"/>
                <w:szCs w:val="22"/>
                <w:lang w:val="es-ES"/>
              </w:rPr>
              <w:t>ш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s-E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>г. Абовян, площадь Барекамутюн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22"/>
                <w:szCs w:val="22"/>
              </w:rPr>
            </w:pPr>
            <w:r>
              <w:rPr>
                <w:rFonts w:cs="Calibri" w:ascii="GHEA Grapalat" w:hAnsi="GHEA Grapalat"/>
                <w:i/>
                <w:sz w:val="22"/>
                <w:szCs w:val="22"/>
                <w:lang w:val="es-ES"/>
              </w:rPr>
              <w:t xml:space="preserve">До 3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 xml:space="preserve">Поставка будет осуществлена </w:t>
            </w:r>
            <w:r>
              <w:rPr>
                <w:rFonts w:cs="Cambria Math" w:ascii="Cambria Math" w:hAnsi="Cambria Math"/>
                <w:i/>
                <w:sz w:val="22"/>
                <w:szCs w:val="22"/>
                <w:lang w:val="hy-AM"/>
              </w:rPr>
              <w:t>​​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в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 xml:space="preserve"> 2024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году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 xml:space="preserve">.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в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течение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 xml:space="preserve"> 30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календарных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дней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со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дня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вступления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в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силу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договора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м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>ежду сторонами, по требованию заказчика.</w:t>
            </w:r>
          </w:p>
        </w:tc>
      </w:tr>
    </w:tbl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i/>
          <w:sz w:val="22"/>
          <w:szCs w:val="22"/>
          <w:lang w:val="hy-AM"/>
        </w:rPr>
        <w:t>ՎՃԱՐՄԱՆ ԺԱՄԱՆԱԿԱՑՈՒՅՑ*</w:t>
      </w:r>
    </w:p>
    <w:p>
      <w:pPr>
        <w:pStyle w:val="Normal"/>
        <w:rPr>
          <w:rFonts w:ascii="GHEA Grapalat" w:hAnsi="GHEA Grapalat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2"/>
          <w:szCs w:val="22"/>
        </w:rPr>
      </w:pPr>
      <w:r>
        <w:rPr>
          <w:rFonts w:cs="GHEA Grapalat" w:ascii="GHEA Grapalat" w:hAnsi="GHEA Grapalat"/>
          <w:i/>
          <w:sz w:val="22"/>
          <w:szCs w:val="22"/>
        </w:rPr>
        <w:t>ՀՀդրամ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2566"/>
        <w:gridCol w:w="608"/>
        <w:gridCol w:w="608"/>
        <w:gridCol w:w="608"/>
        <w:gridCol w:w="608"/>
        <w:gridCol w:w="608"/>
        <w:gridCol w:w="628"/>
        <w:gridCol w:w="628"/>
        <w:gridCol w:w="628"/>
        <w:gridCol w:w="628"/>
        <w:gridCol w:w="670"/>
        <w:gridCol w:w="709"/>
        <w:gridCol w:w="709"/>
        <w:gridCol w:w="1417"/>
      </w:tblGrid>
      <w:tr>
        <w:trPr>
          <w:trHeight w:val="153" w:hRule="atLeast"/>
        </w:trPr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s-E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  <w:t>Ապրանքի</w:t>
            </w:r>
          </w:p>
        </w:tc>
      </w:tr>
      <w:tr>
        <w:trPr>
          <w:trHeight w:val="8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2"/>
                <w:lang w:val="es-ES"/>
              </w:rPr>
            </w:pPr>
            <w:r>
              <w:rPr>
                <w:rFonts w:cs="GHEA Grapalat" w:ascii="GHEA Grapalat" w:hAnsi="GHEA Grapalat"/>
                <w:i/>
                <w:sz w:val="20"/>
                <w:szCs w:val="22"/>
              </w:rPr>
              <w:t>հրավերով նախատեսված չափաբաժնի համար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Գնումների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</w:rPr>
              <w:t>պլանով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</w:rPr>
              <w:t>նախատեսված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</w:rPr>
              <w:t>միջանցիկ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</w:rPr>
              <w:t>ծածկագիրը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  <w:t xml:space="preserve">` </w:t>
            </w:r>
            <w:r>
              <w:rPr>
                <w:rFonts w:cs="GHEA Grapalat" w:ascii="GHEA Grapalat" w:hAnsi="GHEA Grapalat"/>
                <w:i/>
                <w:sz w:val="22"/>
                <w:szCs w:val="22"/>
              </w:rPr>
              <w:t>ըստ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</w:rPr>
              <w:t>ԳՄԱ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</w:rPr>
              <w:t>դասակարգման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  <w:t xml:space="preserve"> (CPV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s-E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անվանումը</w:t>
            </w:r>
          </w:p>
        </w:tc>
        <w:tc>
          <w:tcPr>
            <w:tcW w:w="9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i/>
                <w:i/>
                <w:sz w:val="22"/>
                <w:szCs w:val="22"/>
                <w:lang w:val="es-E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  <w:t>դիմաց վճարումները նախատեսվում է իրականացնել 20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2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  <w:t>4թ-ին` ըստ ամիսների, այդ թվում**</w:t>
            </w:r>
          </w:p>
        </w:tc>
      </w:tr>
      <w:tr>
        <w:trPr>
          <w:trHeight w:val="11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s-E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szCs w:val="22"/>
                <w:lang w:val="pt-BR"/>
              </w:rPr>
              <w:t>հունվար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i/>
                <w:i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szCs w:val="22"/>
                <w:lang w:val="pt-BR"/>
              </w:rPr>
              <w:t>փետրվար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szCs w:val="22"/>
                <w:lang w:val="pt-BR"/>
              </w:rPr>
              <w:t>մարտ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i/>
                <w:i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szCs w:val="22"/>
                <w:lang w:val="pt-BR"/>
              </w:rPr>
              <w:t>ապրիլ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szCs w:val="22"/>
                <w:lang w:val="pt-BR"/>
              </w:rPr>
              <w:t>մայիս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szCs w:val="22"/>
                <w:lang w:val="pt-BR"/>
              </w:rPr>
              <w:t>հունիս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szCs w:val="22"/>
                <w:lang w:val="pt-BR"/>
              </w:rPr>
              <w:t>հուլիս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szCs w:val="22"/>
                <w:lang w:val="pt-BR"/>
              </w:rPr>
              <w:t>օգոստոս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szCs w:val="22"/>
                <w:lang w:val="pt-BR"/>
              </w:rPr>
              <w:t>սեպտեմբե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szCs w:val="22"/>
                <w:lang w:val="pt-BR"/>
              </w:rPr>
              <w:t>հոկտեմբե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szCs w:val="22"/>
                <w:lang w:val="pt-BR"/>
              </w:rPr>
              <w:t>նոյեմբե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18"/>
                <w:szCs w:val="22"/>
                <w:lang w:val="pt-BR"/>
              </w:rPr>
              <w:t>դեկտեմբե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pt-BR"/>
              </w:rPr>
              <w:t>Ընդամե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s-E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152119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Sylfaen" w:ascii="GHEA Grapalat" w:hAnsi="GHEA Grapalat"/>
                <w:i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Sylfaen" w:ascii="GHEA Grapalat" w:hAnsi="GHEA Grapalat"/>
                <w:i/>
                <w:color w:val="000000"/>
                <w:sz w:val="22"/>
                <w:szCs w:val="22"/>
                <w:lang w:eastAsia="ru-RU"/>
              </w:rPr>
              <w:t>Լեդ</w:t>
            </w:r>
            <w:r>
              <w:rPr>
                <w:rFonts w:cs="Calibri" w:ascii="GHEA Grapalat" w:hAnsi="GHEA Grapalat"/>
                <w:i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i/>
                <w:color w:val="000000"/>
                <w:sz w:val="22"/>
                <w:szCs w:val="22"/>
                <w:lang w:eastAsia="ru-RU"/>
              </w:rPr>
              <w:t>լուսատու</w:t>
            </w:r>
            <w:r>
              <w:rPr>
                <w:rFonts w:cs="Calibri" w:ascii="GHEA Grapalat" w:hAnsi="GHEA Grapalat"/>
                <w:i/>
                <w:color w:val="000000"/>
                <w:sz w:val="22"/>
                <w:szCs w:val="22"/>
                <w:lang w:eastAsia="ru-RU"/>
              </w:rPr>
              <w:t xml:space="preserve"> 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5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0</w:t>
            </w:r>
            <w:r>
              <w:rPr>
                <w:rFonts w:cs="GHEA Grapalat" w:ascii="GHEA Grapalat" w:hAnsi="GHEA Grapalat"/>
                <w:i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100</w:t>
            </w:r>
            <w:r>
              <w:rPr>
                <w:rFonts w:cs="GHEA Grapalat" w:ascii="GHEA Grapalat" w:hAnsi="GHEA Grapalat"/>
                <w:i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100</w:t>
            </w:r>
            <w:r>
              <w:rPr>
                <w:rFonts w:cs="GHEA Grapalat" w:ascii="GHEA Grapalat" w:hAnsi="GHEA Grapalat"/>
                <w:i/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100</w:t>
            </w:r>
            <w:r>
              <w:rPr>
                <w:rFonts w:cs="GHEA Grapalat" w:ascii="GHEA Grapalat" w:hAnsi="GHEA Grapalat"/>
                <w:i/>
                <w:sz w:val="22"/>
                <w:szCs w:val="22"/>
              </w:rPr>
              <w:t>%</w:t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</w:rPr>
              <w:t>3152119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cs="Sylfaen" w:ascii="GHEA Grapalat" w:hAnsi="GHEA Grapalat"/>
                <w:i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Sylfaen" w:ascii="GHEA Grapalat" w:hAnsi="GHEA Grapalat"/>
                <w:i/>
                <w:color w:val="000000"/>
                <w:sz w:val="22"/>
                <w:szCs w:val="22"/>
                <w:lang w:eastAsia="ru-RU"/>
              </w:rPr>
              <w:t>Լեդ</w:t>
            </w:r>
            <w:r>
              <w:rPr>
                <w:rFonts w:cs="Calibri" w:ascii="GHEA Grapalat" w:hAnsi="GHEA Grapalat"/>
                <w:i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i/>
                <w:color w:val="000000"/>
                <w:sz w:val="22"/>
                <w:szCs w:val="22"/>
                <w:lang w:eastAsia="ru-RU"/>
              </w:rPr>
              <w:t>լուսատու</w:t>
            </w:r>
            <w:r>
              <w:rPr>
                <w:rFonts w:cs="Calibri" w:ascii="GHEA Grapalat" w:hAnsi="GHEA Grapalat"/>
                <w:i/>
                <w:color w:val="000000"/>
                <w:sz w:val="22"/>
                <w:szCs w:val="22"/>
                <w:lang w:eastAsia="ru-RU"/>
              </w:rPr>
              <w:t xml:space="preserve"> 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5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0</w:t>
            </w:r>
            <w:r>
              <w:rPr>
                <w:rFonts w:cs="GHEA Grapalat" w:ascii="GHEA Grapalat" w:hAnsi="GHEA Grapalat"/>
                <w:i/>
                <w:sz w:val="22"/>
                <w:szCs w:val="22"/>
              </w:rPr>
              <w:t>%</w:t>
            </w:r>
          </w:p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100</w:t>
            </w:r>
            <w:r>
              <w:rPr>
                <w:rFonts w:cs="GHEA Grapalat" w:ascii="GHEA Grapalat" w:hAnsi="GHEA Grapalat"/>
                <w:i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GHEA Grapalat" w:hAnsi="GHEA Grapalat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100</w:t>
            </w:r>
            <w:r>
              <w:rPr>
                <w:rFonts w:cs="GHEA Grapalat" w:ascii="GHEA Grapalat" w:hAnsi="GHEA Grapalat"/>
                <w:i/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color w:val="00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100</w:t>
            </w:r>
            <w:r>
              <w:rPr>
                <w:rFonts w:cs="GHEA Grapalat" w:ascii="GHEA Grapalat" w:hAnsi="GHEA Grapalat"/>
                <w:i/>
                <w:sz w:val="22"/>
                <w:szCs w:val="22"/>
              </w:rPr>
              <w:t>%</w:t>
            </w:r>
          </w:p>
        </w:tc>
      </w:tr>
    </w:tbl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Times New Roman">
    <w:charset w:val="cc"/>
    <w:family w:val="roman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InternetLink">
    <w:name w:val="Hyperlink"/>
    <w:rPr>
      <w:color w:val="757E88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Arial Armenian" w:hAnsi="Arial Armenian" w:eastAsia="SimSun;宋体" w:cs="Arial Armenian"/>
      <w:b/>
      <w:bCs/>
      <w:iCs/>
      <w:sz w:val="24"/>
      <w:szCs w:val="24"/>
      <w:lang w:val="en-US" w:eastAsia="zh-CN" w:bidi="ar-SA"/>
    </w:rPr>
  </w:style>
  <w:style w:type="character" w:styleId="Style7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8">
    <w:name w:val="Верхний колонтитул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Arial Armenian" w:hAnsi="Arial Armenian" w:cs="Arial Armenian"/>
      <w:sz w:val="28"/>
      <w:szCs w:val="28"/>
      <w:lang w:val="en-US"/>
    </w:rPr>
  </w:style>
  <w:style w:type="character" w:styleId="Style9">
    <w:name w:val="Нижний колонтитул Знак"/>
    <w:qFormat/>
    <w:rPr>
      <w:lang w:val="en-US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Абзац списка Знак"/>
    <w:qFormat/>
    <w:rPr>
      <w:rFonts w:ascii="Times Armenian" w:hAnsi="Times Armenian" w:cs="Times Armeni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  <w:iCs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GB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tabs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sz w:val="22"/>
      <w:szCs w:val="20"/>
    </w:rPr>
  </w:style>
  <w:style w:type="paragraph" w:styleId="Style16">
    <w:name w:val="Текст примечания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Times Armenian" w:hAnsi="Times Armenian" w:cs="Times Armenian"/>
      <w:sz w:val="24"/>
      <w:szCs w:val="24"/>
    </w:rPr>
  </w:style>
  <w:style w:type="paragraph" w:styleId="Style2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sz w:val="24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Style22">
    <w:name w:val="Style2"/>
    <w:basedOn w:val="Normal"/>
    <w:qFormat/>
    <w:pPr>
      <w:jc w:val="center"/>
    </w:pPr>
    <w:rPr>
      <w:w w:val="90"/>
      <w:sz w:val="22"/>
      <w:szCs w:val="20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Times Armenian" w:hAnsi="Times Armenian" w:cs="Times Armeni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49:00Z</dcterms:created>
  <dc:creator>ShSergey</dc:creator>
  <dc:description/>
  <cp:keywords/>
  <dc:language>en-US</dc:language>
  <cp:lastModifiedBy>User</cp:lastModifiedBy>
  <cp:lastPrinted>2024-09-13T16:20:00Z</cp:lastPrinted>
  <dcterms:modified xsi:type="dcterms:W3CDTF">2024-09-13T12:51:00Z</dcterms:modified>
  <cp:revision>332</cp:revision>
  <dc:subject/>
  <dc:title>ՀՀ ՖՆ աշխատակազմի հաշվապահական հաշվառման</dc:title>
</cp:coreProperties>
</file>