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ԵՆԹԱԿԱՅՈՒԹՅԱՆ ՆԵՐՔՈ ԳՈՐԾՈՂ ՆԱԽԱԴՊՐՈՑԱԿԱՆ, ԱՐՏԱԴՊՐՈՑԱԿԱՆ ՈՒՍՈՒՄՆԱԿԱՆ ՀԱՍՏԱՏՈՒԹՅՈՒՆՆԵՐԻ 2024 ԹՎԱԿԱՆԻ ԿԱՐԻՔՆԵՐԻ ՀԱՄԱՐ ԳՐԱՍԵՆՅԱԿԱՅԻՆ ԱԹՈՌՆԵՐ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ՀՀ դրամ</w:t>
      </w:r>
    </w:p>
    <w:tbl>
      <w:tblPr>
        <w:tblW w:w="1584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984"/>
        <w:gridCol w:w="3828"/>
        <w:gridCol w:w="850"/>
        <w:gridCol w:w="851"/>
        <w:gridCol w:w="1134"/>
        <w:gridCol w:w="850"/>
        <w:gridCol w:w="1418"/>
        <w:gridCol w:w="850"/>
        <w:gridCol w:w="1985"/>
      </w:tblGrid>
      <w:tr>
        <w:trPr>
          <w:trHeight w:val="6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անվանումը և ապրանքային նշանը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գինը/ՀՀ դրա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քանակ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ենթակա քանակ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3911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Աթոռ գրասենյակայի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4"/>
                <w:szCs w:val="22"/>
                <w:lang w:val="hy-AM"/>
              </w:rPr>
              <w:t xml:space="preserve">Աթոռի (IZO) կարկասը-մետաղական, (մետաղյա պատերով խողովակ 20-30մմx20-40մմ, պատի հաստությունը՝ նվազագույնը 1,5մմ), երեսապատումը՝ կտոր, գույնը՝ սև։ Նստատեղը սպունգ՝ նվազագույնը 4սմ, մեջքի սպունգը՝ նվազագույնը 2սմ։ Ծանրաբեռնվածությունը՝ նվազագույնը 150կգ։ Ապրանքի մատակարարումը իրականացնում է մատակարարը։ 1 տարի երաշխիքով։ Ապրանքը պետք է լինի չօգտագործված։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24"/>
                <w:szCs w:val="22"/>
                <w:lang w:val="hy-AM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ք.Աբովյան, Բարեկամության հր.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 xml:space="preserve">մինչև 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մատակարարումը կիրականացվի 2024 թվականին,կողմերի միջև կնքվող պայմանագրով սահմանված ժամկետում,ըստ պատվիրատուի պահանջի,բայց ոչ ուշ,քան տվյալ տարվա նոյեմբերի 15-ը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tbl>
      <w:tblPr>
        <w:tblW w:w="152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92"/>
        <w:gridCol w:w="1579"/>
        <w:gridCol w:w="3317"/>
        <w:gridCol w:w="985"/>
        <w:gridCol w:w="1206"/>
        <w:gridCol w:w="1134"/>
        <w:gridCol w:w="851"/>
        <w:gridCol w:w="1417"/>
        <w:gridCol w:w="802"/>
        <w:gridCol w:w="1867"/>
      </w:tblGrid>
      <w:tr>
        <w:trPr>
          <w:trHeight w:val="21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4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18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4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18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Полное название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Техническая характеристи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Единица измер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риентировочная օбщая цена/драмов 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бщее  количество товара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оставка</w:t>
            </w:r>
            <w:r>
              <w:rPr>
                <w:rFonts w:cs="Arial" w:ascii="GHEA Grapalat" w:hAnsi="GHEA Grapalat"/>
                <w:i/>
                <w:sz w:val="16"/>
                <w:szCs w:val="22"/>
              </w:rPr>
              <w:t xml:space="preserve"> товара</w:t>
            </w:r>
          </w:p>
        </w:tc>
      </w:tr>
      <w:tr>
        <w:trPr>
          <w:trHeight w:val="104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Количество предм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Срок**</w:t>
            </w:r>
          </w:p>
        </w:tc>
      </w:tr>
      <w:tr>
        <w:trPr>
          <w:trHeight w:val="349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39111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Офисный сту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2"/>
                <w:lang w:val="hy-AM"/>
              </w:rPr>
              <w:t>Каркас стула (ИЗО) металлический, (труба с металлическими стенками 20-30ммх20-40мм, толщина стенки не менее 1,5мм), обивка тканевая, цвет черный. Губка сиденья: минимум 4 см, губка спинки: минимум 2 см. Нагрузка не менее 150 кг. Товар поставляется поставщиком. Гарантия 1 год. Товар должен быть неиспользованны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>до 1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4"/>
                <w:szCs w:val="22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24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24"/>
                <w:szCs w:val="22"/>
                <w:lang w:val="hy-AM"/>
              </w:rPr>
              <w:t>в 2024 году, в срок, определенный договором между сторонами, по требованию заказчика, но не позднее 15 ноября текущего года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24"/>
          <w:lang w:val="hy-AM"/>
        </w:rPr>
      </w:pPr>
      <w:r>
        <w:rPr>
          <w:rFonts w:cs="GHEA Grapalat" w:ascii="GHEA Grapalat" w:hAnsi="GHEA Grapalat"/>
          <w:i/>
          <w:sz w:val="2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  <w:t>ՀՀդրամ</w:t>
      </w:r>
    </w:p>
    <w:tbl>
      <w:tblPr>
        <w:tblW w:w="15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64"/>
        <w:gridCol w:w="2265"/>
        <w:gridCol w:w="899"/>
        <w:gridCol w:w="764"/>
        <w:gridCol w:w="611"/>
        <w:gridCol w:w="611"/>
        <w:gridCol w:w="599"/>
        <w:gridCol w:w="635"/>
        <w:gridCol w:w="643"/>
        <w:gridCol w:w="633"/>
        <w:gridCol w:w="633"/>
        <w:gridCol w:w="633"/>
        <w:gridCol w:w="633"/>
        <w:gridCol w:w="633"/>
        <w:gridCol w:w="1315"/>
        <w:gridCol w:w="10"/>
      </w:tblGrid>
      <w:tr>
        <w:trPr>
          <w:trHeight w:val="87" w:hRule="atLeast"/>
        </w:trPr>
        <w:tc>
          <w:tcPr>
            <w:tcW w:w="15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Ապրանքի</w:t>
            </w:r>
          </w:p>
        </w:tc>
      </w:tr>
      <w:tr>
        <w:trPr>
          <w:trHeight w:val="7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հրավերով նախատեսված չափաբաժնի համար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Գնումների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պլանով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միջանցիկ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ծածկագիրը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ԳՄԱ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(CPV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նվանումը</w:t>
            </w:r>
          </w:p>
        </w:tc>
        <w:tc>
          <w:tcPr>
            <w:tcW w:w="9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2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4թ-ին` ըստ ամիսների, այդ թվում**</w:t>
            </w:r>
          </w:p>
        </w:tc>
      </w:tr>
      <w:tr>
        <w:trPr>
          <w:trHeight w:val="1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նվա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փետր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մար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ապրիլ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մայի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նի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լի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օգոստո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սեպտ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կտ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նոյ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դեկտեմբե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39111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Աթոռ գրասենյակայի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sectPr>
      <w:type w:val="nextPage"/>
      <w:pgSz w:orient="landscape" w:w="16838" w:h="11906"/>
      <w:pgMar w:left="1140" w:right="1140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Y2iqfc">
    <w:name w:val="y2iqfc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1:00Z</dcterms:created>
  <dc:creator>ShSergey</dc:creator>
  <dc:description/>
  <cp:keywords/>
  <dc:language>en-US</dc:language>
  <cp:lastModifiedBy>User</cp:lastModifiedBy>
  <cp:lastPrinted>2024-09-16T12:03:00Z</cp:lastPrinted>
  <dcterms:modified xsi:type="dcterms:W3CDTF">2024-09-16T08:56:00Z</dcterms:modified>
  <cp:revision>147</cp:revision>
  <dc:subject/>
  <dc:title>ՀՀ ՖՆ աշխատակազմի հաշվապահական հաշվառման</dc:title>
</cp:coreProperties>
</file>