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475</wp:posOffset>
                </wp:positionV>
                <wp:extent cx="6697980" cy="531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"/>
                              <w:gridCol w:w="2201"/>
                              <w:gridCol w:w="7830"/>
                            </w:tblGrid>
                            <w:tr>
                              <w:trPr>
                                <w:trHeight w:val="8360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hy-AM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Հորիզոնական շերտավարագույր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regular2;Times New Roman" w:hAnsi="regular2;Times New Roman" w:cs="regular2;Times New Roman"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regular2;Times New Roman" w:ascii="regular2;Times New Roman" w:hAnsi="regular2;Times New Roman"/>
                                      <w:color w:val="666666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476750" cy="4476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0" cy="447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color w:val="666666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666666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418.5pt;mso-wrap-distance-left:0pt;mso-wrap-distance-right:9pt;mso-wrap-distance-top:0pt;mso-wrap-distance-bottom:0pt;margin-top:4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"/>
                        <w:gridCol w:w="2201"/>
                        <w:gridCol w:w="7830"/>
                      </w:tblGrid>
                      <w:tr>
                        <w:trPr>
                          <w:trHeight w:val="8360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hy-AM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Հորիզոնական շերտավարագույր</w:t>
                            </w:r>
                          </w:p>
                        </w:tc>
                        <w:tc>
                          <w:tcPr>
                            <w:tcW w:w="7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regular2;Times New Roman" w:hAnsi="regular2;Times New Roman" w:cs="regular2;Times New Roman"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egular2;Times New Roman" w:ascii="regular2;Times New Roman" w:hAnsi="regular2;Times New Roman"/>
                                <w:color w:val="666666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476750" cy="4476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0" cy="447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color w:val="666666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666666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regular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;Arial" w:hAnsi="Arial LatArm;Arial" w:cs="Arial LatArm;Arial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  <w:lang w:val="en-US" w:bidi="ar-SA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  <w:lang w:val="en-US" w:bidi="ar-SA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4:00Z</dcterms:created>
  <dc:creator>H.Avetisyan</dc:creator>
  <dc:description/>
  <cp:keywords/>
  <dc:language>en-US</dc:language>
  <cp:lastModifiedBy>Sofa Khachatryan</cp:lastModifiedBy>
  <cp:lastPrinted>2024-04-11T10:53:00Z</cp:lastPrinted>
  <dcterms:modified xsi:type="dcterms:W3CDTF">2024-09-18T12:07:00Z</dcterms:modified>
  <cp:revision>4</cp:revision>
  <dc:subject/>
  <dc:title/>
</cp:coreProperties>
</file>