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ԳԲԿ-ԷԱՃԾՁԲ-24/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տպագրական և առաքման ծառայությունն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u w:val="single"/>
          <w:lang w:val="hy-AM"/>
        </w:rPr>
        <w:t>ԳԲԿ-ԷԱՃԾՁԲ-24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hy-AM"/>
        </w:rPr>
        <w:t>հրավերում սիմվոլների առկայ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ը կատարվել է սիմվոլների առկայության պատճառով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 xml:space="preserve">ԳԲԿ-ԷԱՃԾՁԲ-24/2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ԾՁԲ-24/2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9-24T10:34:00Z</dcterms:modified>
  <cp:revision>4</cp:revision>
  <dc:subject/>
  <dc:title>Ð²Úî²ð²ðàôÂÚàôÜ ´²ò  ÀÜÂ²ò²Î²ðàì  ÜàôØ   Î²î²ðºÈàô  Ø²êÆÜ</dc:title>
</cp:coreProperties>
</file>