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76"/>
        <w:gridCol w:w="2126"/>
        <w:gridCol w:w="7840"/>
        <w:gridCol w:w="1156"/>
        <w:gridCol w:w="1228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րավերով նախատեսված չափաբաժնի համար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նվանումը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եխնիկական բնութագիրը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չափման միավոր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ընդհանուր քանակը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0211280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մակարգիչ ամբողջը մեկում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Անկյունագիծ` առնվազն 23.8", կետայնությունը` առնվազն 1920х1080, մատրիցայի տեսակը` IPS, չիպսետ` Intel SoC Platform տեսակի, պրոցեսոր՝ Intel Core i3-13’’ (8C /12T, 2.1/4.6GHz, 12MB), օպերատիվ հիշողությունը՝ առնվազն 8GB  SO-DIMM DDR4-3200, Two DDR4 SO-DIMM slots, dual-channel capable, կոշտ սկավառակ՝ առնվազն 512GB SSD M.2 2280 PCIe 4.0x4 NVMe Opal 2.0, տեսաքարտ՝ Integrated Intel UHD Graphics, ետևի պորտեր՝ առնվազն 2xUSB 2.0, 2xUSB 3.2 Gen 2, 1xHDMI-out, 1xEthernet (RJ-45), 1xPower connector, անլար միակցում՝ Intel Wi-Fi 6 AX201, 11ax 2x2 + BT5.1, վեբ տեսախցիկ` առնվազն 720p, բարձրախոսեր՝ առնվազն 2x3W, ստեղնաշար-մկնիկ` USB, նույն արտադրողի։ Երաշխիքային ժամկետը՝ առնվազն 365 օրացուցային օր: Մատակարարվող ապրանքատեսակի հետ պարտադիր ներկայացնել արտադրողի ավտորիզացիոն նամակ (MAF): Օրիգինալ MAF-ի պահանջ սահմանելով պատվիրատուն բացառում է կեղծ, խոտանված և վերաթողարկված, վնասված, թերի և այլ տեսակի ոչ արտոնագրված արտադրանքի մատակարարումը, որոնց համար հասանելի չեն արտադրողի պաշտոնական երաշխիքային և սպասարկման ծառայությունները։ Արտադրողի պաշտոնական սերվիս կենտրոնի առկայություն ՀՀ տարածքում: Ապրանքը նոր է և չօգտագործված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0211220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Սեղանի համակարգիչ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Էկրան՝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3.8", 1920x1080, VGAx1, HDMIx1, DVI-Dx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AH-IPS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արձագանքման ժամանակը 5 վայրկյան, 16.7 մլն. գույն, պայծառություն 250 cd/m², հզորությունը՝ առնվազն 17.50 Վտ, բարձրությունը՝ առնվազն 304.5 մմ, լայնությունը՝ առնվազն 508 մմ, քաշը՝ առնվազն 3.10 կգ, MAF սերտեֆիկատի առկայութուն: Պրոցեսոր՝ 13 սերունդ, 4 միջուկանի, միջուկը հոսքերի քանակը 12, հաճախականությունը 2.5 ԳՀց, Turbo Boost 4400 ԳՀց, քեշը՝ առնվազն 18 մբ, հիշողություն DDR4 DDR5, հզորությունը՝ առնվազն 60 Վտ, UHD գրաֆիկա Intel® 730: Հովացուցիչ 1700 մմ, հպման մակերևույթը՝ պղինձ: Օպերատիվ հիշողություն՝ առնվազն 8 գբ, 3600 Մհց, CAS Latency (CL) 18, RAS to CAS Delay (tRCD) 22, Row Precharge Delay (tRP) 22, Activate to Precharge Delay (tRAS) 42, հզորությունը՝ առնվազն 1.35Վտ: Հիշողություն SSD 256 gb տեսակ - 2.5" ներքին, SATA 6Gb/s արագություն - 560MB/s Read - 530MB/s Write: Մայր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սալիկ LGA 1700 socket, DDR4 x2, HDMI, VGA, USB2 – 4 տեղ, USB3 – 2 հատ, M2-1 հատ, 3600 Մհց, 1 х Realtek 1Gb Ethernet: Իրանը՝ նվազագույնը 385x185x410մմ, 2XUSB2, սնուցման տուփ 600W 120մմ հովացուցիչ, 20 + 4 pin, CPU 4 pin, Molex * 2, SATA * 2: Ստեղնաշար տառատեսակները ռուսերեն, անգլերեն, 104, սլիմ, լարի երկարությունը՝ առնվազն 1.9 մ, USB, մկնիկ 1200 dpi, usb, 1.9 մ: Ստեղնաշարը, մկնիկը և սնուցման տուփը նույն արտադրողի: Երաշխիքային ժամկետը՝ առնվազն 365 օրացուցային օր: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Ապրանքը նոր է և չօգտագործված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0239110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Տպիչ սարք, բազմաֆունկցիոնալ, A 4, 38 էջ/րոպե արագության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Ֆունկցիոնալություն՝ տպիչ, սկաներ, պատճենահան, պատճենահանման չափսը A4, 38 էջ/ր միակողմանի տպման, 32 էջ/ր երկու կողմանի տպման, տպելու որակը 1200X1200 dpi, առաջին էջի տպման արագությունը 6 վայրկյան, խոշորացումը 25%-400%, սկանի որակը՝ առնվազն 600X600, բարելավված որակը՝ առնվազն 9600x9600, սկանի արագությունը 38 էջ/ր, թղթի տարողությունը 350 թերթ, ADF, duplex USB 2.0/wifi կամ lan Hi-Speed, հիշողություն 128 ՄԲ, չափսերը՝ նվազագույնը 520x560x570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մմ, քաշը՝ առնվազն 18 կգ, հզորությունը 1,4 կՎտ քարթրիջ՝ նվազագույնը 5000 Էջի համար: Երաշխիքային ժամկետը՝ առնվազն 365 օրացուցային օր: Ապրանքը նոր է և չօգտագործված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0211200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Դյուրակիր համակարգիչ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Պրոցեսոր՝ 12 և բարձր սերունդ, առնվազն 10 միջուկանի, միջուկը հոսքերի 12,  RAM 8 GB, ssd 512 GB M2., 15.6 Full HD. 1x USB 3.2 port, 1x USB port with power-off charging, 1x USB Type-C / Thunderbolt™ 4 port, Intel UHD Graphics։ Երաշխիքային ժամկետը՝ առնվազն 365 օրացուցային օր: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Ապրանքը նոր է և չօգտագործված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Լրացուցիչ պայմաններ.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●</w:t>
      </w:r>
      <w:r>
        <w:rPr>
          <w:rFonts w:eastAsia="GHEA Grapalat" w:cs="GHEA Grapalat" w:ascii="GHEA Grapalat" w:hAnsi="GHEA Grapalat"/>
          <w:b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 xml:space="preserve">Ապրանքի տեխնիկական բնութագրի հետ միաժամանակ Մասնակիցը պետք է ներկայացնի նաև առաջարկվող ապրանքի մոդելը և արտադրողի անվանումը: </w:t>
      </w:r>
      <w:r>
        <w:rPr>
          <w:rFonts w:cs="Sylfaen" w:ascii="GHEA Grapalat" w:hAnsi="GHEA Grapalat"/>
          <w:b/>
          <w:iCs/>
          <w:color w:val="000000"/>
          <w:sz w:val="20"/>
          <w:szCs w:val="20"/>
          <w:lang w:val="hy-AM"/>
        </w:rPr>
        <w:t>Մասնակցի կողմից ներկայացված ապրանքի անվանումը, արտադրողի անվանումը, մոդելը և տեխնիկական բնութագիրը պետք է համապատասխանեն միմյանց և հրավերով սահմանված տեխնիկական բնութագրի նվազագույն պահանջներին: Տվյալ դեպքում, եթե գնահատող հանձնաժողովը մասնակցի կողմից հայտով առաջարկվող ապրանքի ամբողջական նկարագրում արձանագրում է հրավերով սահմանված պահանջների նկատմամբ անհամապատասխանություններ և դրանք սահմանված կարգով չեն շտկվում մասնակցի կողմից կամ շտկման արդյունքում առաջանում են այլ անհամապատասխանություններ, ապա նշված հանգամանքը որակվում է որպես գնման գործընթացի շրջանակում ստանձնված պարտավորության խախտում և հանդիսանում է տվյալ մասնակցի տվյալ հայտը մերժելու հիմք: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●</w:t>
      </w:r>
      <w:r>
        <w:rPr>
          <w:rFonts w:eastAsia="GHEA Grapalat" w:cs="GHEA Grapalat" w:ascii="GHEA Grapalat" w:hAnsi="GHEA Grapalat"/>
          <w:b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Հայաստանի Հանրապետության ռեզիդենտ չհանդիսացող անձի հետ պայմանագիր կնքելու դեպքում պայմանագրի կատարման փուլում առաջացող` Հայաստանի Հանրապետության պետական բյուջե վճարման ենթակա հարկերը (ավելացված արժեքի հարկ, ակցիզային հարկ, բնապահպանական հարկ և այլն) հաշվանցվում և Հայաստանի Հանրապետության պետական բյուջե են վճարվում Հայաստանի Հանրապետության ռեզիդենտ չհանդիսացող անձին վճարման ենթակա գումարից: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pt-BR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●</w:t>
      </w:r>
      <w:r>
        <w:rPr>
          <w:rFonts w:eastAsia="GHEA Grapalat" w:cs="GHEA Grapalat" w:ascii="GHEA Grapalat" w:hAnsi="GHEA Grapalat"/>
          <w:b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>Ռուսերեն և հայերեն լեզուներով</w:t>
      </w:r>
      <w:r>
        <w:rPr>
          <w:rFonts w:cs="Calibri" w:ascii="Calibri" w:hAnsi="Calibri"/>
          <w:b/>
          <w:color w:val="000000"/>
          <w:sz w:val="20"/>
          <w:szCs w:val="20"/>
          <w:lang w:val="pt-BR"/>
        </w:rPr>
        <w:t> </w:t>
      </w: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 xml:space="preserve"> հրապարակված հայտարարության և (կամ) հրավերի տեքստերի տարաբնույթ (երկակի) մեկնաբանման հնարավորության դեպքում հիմք է ընդունվում հայերեն տեքստը:</w:t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pt-BR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46"/>
        <w:gridCol w:w="2656"/>
        <w:gridCol w:w="6866"/>
        <w:gridCol w:w="1174"/>
        <w:gridCol w:w="1226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омер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лота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предусмотренный приглашение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Сквозной код, предусмотренный планом закупок по классификации ЕНЗ (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CPV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Техническая характерис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Общее количество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0211280/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Компьютер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all in on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Диагональ: не менее 23,8", пунктуация: не менее 1920x1080, тип матрицы: IPS, набор микросхем: Intel SoC Тип платформы, процессор: Intel Core i3-13’’ (8C/12T, 2,1/4,6 ГГц, 12 МБ), ОЗУ: не менее 8 ГБ SO- DIMM DDR4-3200, два слота DDR4 SO-DIMM, двухканальная поддержка, жесткий диск: не менее 512 ГБ SSD M.2 2280 PCIe 4.0x4 NVMe Opal 2.0, видеокарта: встроенная графика Intel UHD Graphics, задние порты: не менее 2xUSB 2.0, 2xUSB 3.2 Gen 2, 1xHDMI-выход, 1xEthernet (RJ-45), 1xразъем питания, беспроводное соединение: Intel Wi-Fi 6 AX201, 11x 2x2 + BT5.1, веб-камера: не менее 720p, динамики: не менее 2х3Вт, клавиатура-мышь: USB, того же производителя. Гарантийный срок: не менее 365 календарных дней. Вместе с поставляемым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товаром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необходимо предоставить авторизационное письмо производителя (MAF).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Требуя оригинальный MAF, заказчик исключает поставку контрафактной, испорченной и перевыпущенной, поврежденной, бракованной и других видов нелицензионной продукции, на которую не предоставляется официальная гарантия и сервисное обслуживание производителя.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Наличие официального сервисного центра производителя на территории Республики Армения. Товар новый и неиспользованны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0211220/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ru-RU"/>
              </w:rPr>
              <w:t>Настольный компьютер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ru-RU"/>
              </w:rPr>
              <w:t xml:space="preserve">Экран: 23,8", 1920х1080, VGAx1, HDMIx1, DVI-Dx1, AH-IPS, время отклика 5 секунд, 16,7 млн </w:t>
            </w:r>
            <w:r>
              <w:rPr>
                <w:rFonts w:cs="Cambria Math" w:ascii="Cambria Math" w:hAnsi="Cambria Math"/>
                <w:bCs/>
                <w:color w:val="000000"/>
                <w:sz w:val="20"/>
                <w:szCs w:val="20"/>
                <w:lang w:val="ru-RU"/>
              </w:rPr>
              <w:t>​​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ru-RU"/>
              </w:rPr>
              <w:t>цветов, яркость 250 кд/м², мощность: не менее 17,50 Вт, высота не менее 304,5 мм, ширина не менее 508 мм, вес не менее 3,10 кг, имеется сертификат MAF.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ru-RU"/>
              </w:rPr>
              <w:t>Процессор: 13-го поколения, 4 ядра, количество ядер-потоков 12, частота 2,5 ГГц, Turbo Boost 4400 ГГц, кэш: не менее 18 МБ, память DDR4 DDR5, мощность: не менее 60 Вт, графика UHD Intel® 730.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ru-RU"/>
              </w:rPr>
              <w:t>Кулер 1700 мм, сенсорная поверхность: медь. Оперативная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ru-RU"/>
              </w:rPr>
              <w:t>память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ru-RU"/>
              </w:rPr>
              <w:t>не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ru-RU"/>
              </w:rPr>
              <w:t>менее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 xml:space="preserve"> 8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ru-RU"/>
              </w:rPr>
              <w:t>ГБ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 xml:space="preserve">, 3600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ru-RU"/>
              </w:rPr>
              <w:t>МГц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 xml:space="preserve">, CAS Latency (CL) 18, RAS to CAS Delay (tRCD) 22, Row Precharge Delay (tRP) 22, Activate to Precharge Delay (tRAS) 42),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ru-RU"/>
              </w:rPr>
              <w:t>мощность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ru-RU"/>
              </w:rPr>
              <w:t>не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ru-RU"/>
              </w:rPr>
              <w:t>менее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 xml:space="preserve"> 1,35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ru-RU"/>
              </w:rPr>
              <w:t>Вт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ru-RU"/>
              </w:rPr>
              <w:t>Память SSD тип 256 ГБ — 2,5 дюйма внутренняя, SATA 6 Гбит/с, скорость — 560 МБ/с- чтение — 530 МБ/с- запись.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ru-RU"/>
              </w:rPr>
              <w:t>Материнская плата разъем LGA 1700, DDR4 x2, HDMI, VGA, USB2 – 4 слота, USB3 – 2 шт., M2 – 1 шт., 3600 МГц, 1 x Realtek 1Gb Ethernet. Размеры: минимум 385x185x410 мм, 2XUSB2, блок питания 600 Вт, кулер 120 мм, 20 + 4 контакта, ЦП 4 контакта, Molex * 2, SATA * 2.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ru-RU"/>
              </w:rPr>
              <w:t>Шрифты клавиатуры русский, английский, 104, тонкая, длина кабеля: не менее 1,9 м, USB, мышь 1200 dpi, usb, 1,9 м. Клавиатура, мышь и блок питания одного производителя. Гарантийный срок: не менее 365 календарных дней. Товар новый и неиспользованны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0239110/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ru-RU"/>
              </w:rPr>
              <w:t xml:space="preserve">Принтер, многофункциональный, A 4, скорость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3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ru-RU"/>
              </w:rPr>
              <w:t>8 стр/мин.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ru-RU"/>
              </w:rPr>
              <w:t>Функционал: принтер, сканер, копир, размер копии А4, односторонняя печать 38 стр/мин, двусторонняя печать 32 стр/мин, качество печати 1200Х1200 dpi, скорость выхода первой страницы 6 секунд, масштабирование 25%-400%, качество сканирования не менее 600Х600, повышенное качество не ниже 9600x9600, скорость сканирования 38 стр./мин, емкость бумаги 350 листов,</w:t>
            </w:r>
            <w:r>
              <w:rPr>
                <w:rFonts w:cs="Courier New" w:ascii="GHEA Grapalat" w:hAnsi="GHEA Grapalat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ru-RU"/>
              </w:rPr>
              <w:t>А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>DF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ru-RU"/>
              </w:rPr>
              <w:t>, дуплексный USB 2.0/Wi-Fi или LAN Hi-Speed, память 128 МБ, размеры: минимум 520x560x570 мм, вес: минимум 18 кг, мощность картриджа 1,4 кВт, минимум 5000 страниц. Гарантийный срок: не менее 365 календарных дней. Товар новый и неиспользованны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0211200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ru-RU"/>
              </w:rPr>
              <w:t>Ноутбук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Процессор: 12 поколения, минимум 10 ядер, потоков ядер 12, ОЗУ 8 ГБ, SSD 256 ГБ М2., 15,6 Full HD. 1 порт USB 3.2, 1 порт USB с зарядкой при выключенном питании, 1 порт USB Type-C/Thunderbolt™ 4, графика Intel UHD. Гарантийный срок: не менее 365 календарных дней. Товар новый и неиспользованн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pt-BR"/>
        </w:rPr>
        <w:t>Дополнительные условия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hy-AM"/>
        </w:rPr>
        <w:t>●</w:t>
      </w: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Одновременно с технической характеристикой товара Участник должен также указать модель предлагаемого товара и наименование производителя. Название товара, наименование производителя, модель и техническая характеристика, представленные участником, должны соответствовать друг другу и минимальным требованиям технической характеристики, указанным в приглашении. При этом, если оценочная комиссия фиксирует несоответствия в полном описании предлагаемогоучастником товара и они не будут исправлены участником в установленном приглашением порядке или в результате исправления возникнут иные несоответствия, то указанные обстоятельство будет квалифицироватьтся как нарушение обязательства, взятого на себя в рамках процесса закупки, и будет являться основанием для отклонения данной заявки данного участника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hy-AM"/>
        </w:rPr>
        <w:t>●</w:t>
      </w: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hy-AM"/>
        </w:rPr>
        <w:t>В случае заключения договора с лицом, не являющимся резидентом Республики Армения, налоги, подлежащие уплате в государственный бюджет Республики Армения при исполнении договора (налог на добавленную стоимость, акцизный налог, экологический налог, и др.) засчитываются и выплачиваются в государственный бюджет Республики Армения из денег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,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причитающиеся к выплате лицу, не являющемуся резидентом Республики Армения.</w:t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bCs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hy-AM"/>
        </w:rPr>
        <w:t>●</w:t>
      </w: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pt-BR"/>
        </w:rPr>
        <w:t>При возможности разнообразного (двойного) толкования текстов заявления и (или) приглашения, опубликованных на русском и армянском языках, за основу принимается армянский текст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</w:r>
    </w:p>
    <w:sectPr>
      <w:type w:val="nextPage"/>
      <w:pgSz w:orient="landscape" w:w="16838" w:h="11906"/>
      <w:pgMar w:left="810" w:right="63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/>
    </w:rPr>
  </w:style>
  <w:style w:type="character" w:styleId="BodyTextIndent2Char">
    <w:name w:val="Body Text Indent 2 Char"/>
    <w:qFormat/>
    <w:rPr>
      <w:rFonts w:ascii="Baltica" w:hAnsi="Baltica" w:cs="Baltica"/>
      <w:lang w:val="af-ZA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/>
    </w:rPr>
  </w:style>
  <w:style w:type="character" w:styleId="Heading3Char">
    <w:name w:val="Heading 3 Char"/>
    <w:qFormat/>
    <w:rPr>
      <w:rFonts w:ascii="Arial LatArm" w:hAnsi="Arial LatArm" w:cs="Arial LatArm"/>
      <w:i/>
      <w:lang w:val="en-AU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FooterChar">
    <w:name w:val="Footer Char"/>
    <w:qFormat/>
    <w:rPr>
      <w:lang w:val="en-US"/>
    </w:rPr>
  </w:style>
  <w:style w:type="character" w:styleId="BodyTextIndent3Char">
    <w:name w:val="Body Text Indent 3 Char"/>
    <w:qFormat/>
    <w:rPr>
      <w:rFonts w:ascii="Times Armenian" w:hAnsi="Times Armenian" w:cs="Times Armenian"/>
      <w:lang w:val="en-US"/>
    </w:rPr>
  </w:style>
  <w:style w:type="character" w:styleId="BodyText2Char">
    <w:name w:val="Body Text 2 Char"/>
    <w:qFormat/>
    <w:rPr>
      <w:rFonts w:ascii="Arial LatArm" w:hAnsi="Arial LatArm" w:cs="Arial LatArm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HeaderChar">
    <w:name w:val="Header Char"/>
    <w:qFormat/>
    <w:rPr>
      <w:lang w:val="en-AU"/>
    </w:rPr>
  </w:style>
  <w:style w:type="character" w:styleId="BodyText3Char">
    <w:name w:val="Body Text 3 Char"/>
    <w:qFormat/>
    <w:rPr>
      <w:rFonts w:ascii="Arial LatArm" w:hAnsi="Arial LatArm" w:cs="Arial LatArm"/>
      <w:lang w:val="en-US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cs="Times Armenian"/>
      <w:lang w:val="en-US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  <w:lang w:val="en-US"/>
    </w:rPr>
  </w:style>
  <w:style w:type="character" w:styleId="EndnoteTextChar">
    <w:name w:val="Endnote Text Char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CharChar12">
    <w:name w:val=" Char Char12"/>
    <w:qFormat/>
    <w:rPr>
      <w:rFonts w:ascii="Arial LatArm" w:hAnsi="Arial LatArm" w:cs="Arial LatArm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">
    <w:name w:val="Char Char"/>
    <w:qFormat/>
    <w:rPr>
      <w:rFonts w:ascii="Arial LatArm" w:hAnsi="Arial LatArm" w:cs="Arial LatArm"/>
      <w:i/>
      <w:lang w:val="en-AU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Autostyle18">
    <w:name w:val="auto-style18"/>
    <w:qFormat/>
    <w:rPr/>
  </w:style>
  <w:style w:type="character" w:styleId="Emphasis">
    <w:name w:val="Emphasis"/>
    <w:qFormat/>
    <w:rPr>
      <w:i/>
      <w:iCs/>
    </w:rPr>
  </w:style>
  <w:style w:type="character" w:styleId="Autostyle3">
    <w:name w:val="auto-style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;Arial" w:hAnsi="Arial Unicode;Arial" w:eastAsia="Times New Roman" w:cs="Arial Unicode;Arial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8:59:00Z</dcterms:created>
  <dc:creator>user</dc:creator>
  <dc:description/>
  <cp:keywords/>
  <dc:language>en-US</dc:language>
  <cp:lastModifiedBy>User</cp:lastModifiedBy>
  <cp:lastPrinted>2024-04-11T15:58:00Z</cp:lastPrinted>
  <dcterms:modified xsi:type="dcterms:W3CDTF">2024-10-01T05:00:00Z</dcterms:modified>
  <cp:revision>130</cp:revision>
  <dc:subject/>
  <dc:title/>
</cp:coreProperties>
</file>