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0"/>
        <w:gridCol w:w="720"/>
        <w:gridCol w:w="630"/>
        <w:gridCol w:w="44"/>
        <w:gridCol w:w="7516"/>
      </w:tblGrid>
      <w:tr>
        <w:trPr>
          <w:trHeight w:val="1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s-ES"/>
              </w:rPr>
              <w:t>Չափաբաժնի համա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չ/մ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քանակը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ՏԵԽՆԻԿԱԿԱՆ ԲՆՈՒԹԱԳՐԵ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lang w:val="af-ZA"/>
              </w:rPr>
              <w:t xml:space="preserve">ՀՀ Շիրակի մարզի </w:t>
            </w:r>
            <w:r>
              <w:rPr>
                <w:rStyle w:val="FontStyle17"/>
                <w:rFonts w:cs="GHEA Grapalat" w:ascii="GHEA Grapalat" w:hAnsi="GHEA Grapalat"/>
                <w:b/>
                <w:sz w:val="24"/>
                <w:szCs w:val="24"/>
                <w:lang w:val="hy-AM" w:eastAsia="en-US"/>
              </w:rPr>
              <w:t xml:space="preserve">թվով </w:t>
            </w:r>
            <w:r>
              <w:rPr>
                <w:rStyle w:val="FontStyle17"/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  <w:t>17</w:t>
            </w:r>
            <w:r>
              <w:rPr>
                <w:rStyle w:val="FontStyle17"/>
                <w:rFonts w:cs="GHEA Grapalat" w:ascii="GHEA Grapalat" w:hAnsi="GHEA Grapalat"/>
                <w:b/>
                <w:sz w:val="24"/>
                <w:szCs w:val="24"/>
                <w:lang w:val="hy-AM" w:eastAsia="en-US"/>
              </w:rPr>
              <w:t xml:space="preserve"> մանկապարտեզների համար</w:t>
            </w:r>
            <w:r>
              <w:rPr>
                <w:rStyle w:val="FontStyle17"/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  <w:t xml:space="preserve"> անհրաժեշտ </w:t>
            </w:r>
            <w:r>
              <w:rPr>
                <w:rStyle w:val="FontStyle17"/>
                <w:rFonts w:cs="GHEA Grapalat" w:ascii="GHEA Grapalat" w:hAnsi="GHEA Grapalat"/>
                <w:b/>
                <w:sz w:val="24"/>
                <w:szCs w:val="24"/>
                <w:lang w:val="hy-AM" w:eastAsia="en-US"/>
              </w:rPr>
              <w:t>էլեկտրական մսաղացի և Էլեկտրական Եռաֆազ սալօջախ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</w:rPr>
              <w:t>ТЕХНИЧЕСКАЯ ХАРАКТЕРИСТИКА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  <w:t>Электрическая мясорубка и электрическая трехфазная плита необходимы для 17 детских садов Ширакского марза РА.</w:t>
            </w:r>
          </w:p>
        </w:tc>
      </w:tr>
      <w:tr>
        <w:trPr>
          <w:trHeight w:val="9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լեկտրական սալօջախ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ռաֆազ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CPV 39711310/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7*800000=13600000 դրա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տ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ՕՍՏ 17151-81 և ԳՕՍՏ 27002-2020-ի չափորոշիչներին համապատասխան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ափսերը՝ 1475 x 850 x 860 մմ (ԵxԼxԲ) (±10%)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րիչների քանակը - 6, այրիչների չափսը 295x417 մմ (ԵxԼ) (±10%), ունեն մինչև 4 կՎտ հզորություն և ամուր ներկառուցված են վառարանի վերին մաս վրա: Այրիչնեը պատրաստված են չհղկված երկաթից, տաքացուցիչների քանակը յուրաքանչյուր այրիչում –առնվազն 2, հարմար են տարբեր տարաների համար, ինչպիսիք են թավան, կաթսան և այլն: Այրիների աշխատանքային մակերեսի ջերմաստիճանը՝  250-480˚C: Ջերմաստիճանի կառավարման և ջերմային պաշտպանության համակարգ: Կառավարման վահանակի վրա տեղադված են 4 դիրքով անջատիչներ –6 հատ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րումը 380 Վ։ Ջեռուցման առավելագույն հզորությունը` 18 կՎտ: Աշխատանքային մակերեսը և դիմային պանելը՝ չժանգոտվող պողպատից են։ Արտաքին կողային պանելները ներկված պողպատից են։ Ջեռոցի տակ պետք է լինի դարակ՝ հատակից 200մմ բարձրության վրա։ Ոտքերի տակդիրները պետք ՝ սարքավորված լինեն կարգավորվող ոտնակներով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գավորման միջակայքը՝ 15-20մմ։ Հավաքածուն պետք է պարունակի կողային աշխատանքային հատվածներ՝ չժանգոտվող պողպատից։ Էլեկտրաէներգիայի կարգավորում առնվազն 7 դիրք ունեցող գլխիկներով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ալօջախը ունի՝ -  անկախ անվտանգության թերմոստատ յուրաքանչյուր այրիչի համա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-  չժանգոտող պողպատից պատրաստման խցիկ, որը հեշտ է մաքրել և ունի ավելի բարձր հիգիենիկ չափանիշներ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- երեք մակարդակի ուղեցույցներ, որոնք ապահովում են աշխատելու տարբեր տարբերակներ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- 6 մմ հաստությամբ չուգունե հատակ` ավելի լավ կատարողականություն և ջերմության հավասարաչափ բաշխում ապահովելու համար: - շարժական դուռ հեշտ օգտագործման համար: - եզոք տարածք աջ կողմում, որն ունի դուռ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- ջրամեկուսիչ և պաշտպանականկոնտրոլ: - ծխնելույզի համար բարձր ջերմաստիճանից պաշտպանիչ՝պատրաստված է մալապատ չուգունից: - առջևի մասից դեպի բաղադրիչներ մուտք գործելու հնարավորություն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drawing>
                <wp:inline distT="0" distB="0" distL="0" distR="0">
                  <wp:extent cx="3643630" cy="9709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Электрическая плита Трехфазный CPV CPV 39711310/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7*800000=13600000 д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шт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GOST 17151-81 и в соответствии со стандартами GOST 27002-2020. Размеры: 1475 x 850 x 860 мм (e x l x b) (± 10%). Количество горелок - 6 горелок размером 295x417 мм (E X L) (± 10%), имеют до 4 кВт и сильно построены на вершине печи. Горелка изготовлена из неочищенного железа, количество обогревателей в каждой горелке - подходит для различных контейнеров, таких как кастрюля, котел и т. Д. Температура рабочей поверхности вдовы составляет 250-480 ° C. Система управления температурой и тепловой защиты. 4 переключателя положения на панели управления - 6 ПК; Напряжение 380 В. Максимальная нагревательная способность составляет 18 кВт. Рабочая поверхность и передняя панель - нержавеющая сталь. Внешние боковые панели - окрашенная сталь. Должна быть стойка на полу 200 мм над духовкой. Подгузники ног должны быть оснащены регулируемыми педалями. Диапазон расчетов составляет 15-20 мм. Коллекция должна содержать боковые работники, нержавеющая сталь. Регламент электроэнергии с не менее 7 голов. У печи есть: - Независимый термостат безопасности для каждой горелки - Подготовка из нержавеющей стали, которое легко чистить и имеет более высокие гигиенические стандарты. - Три уровня руководящих принципов, которые предоставляют различные варианты для работы. -Чугунный пол толщиной 6 мм, чтобы обеспечить лучшую производительность и равное распределение тепла. - Мобильная дверь для легкого использования. - Область крыши справа, которая является дверью. - Гидроизоляция и защитный контроллер. - Защитный от высокой температуры для дымохода, изготовленного из графического чугуна. –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Возможность получить доступ к компонентам спереди.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drawing>
                <wp:inline distT="0" distB="0" distL="0" distR="0">
                  <wp:extent cx="3643630" cy="970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սաղաց էլեկտրական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CPV 39711350/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7*550000=9350000 դրա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տ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ՕՍՏ 17151-81 –ի չափորոշիչներին համապատասխան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ափսերը՝ 515 х 232 х 565 մմ (ԵxԼxԲ) (±10%)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լեկտրական հզորությունը 1,5 կՎտ։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ողականությունը (կգ/ժ) 250 կգ/ժ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րումը 220Վ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ագությունների տեսակների քանակը երկու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զոր և հուսալի շարժիչ հովացման ռեժիմով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 պտտման ռեժիմով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տրիը չժանգոտվող պողպատից 2 հատ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ժանգոտվող պողպատից ափսե-2 հատ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ժանգոտվող պողպատից տարբեր տրամաչափի ցանցեր – 5 հատ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սաղացը ամբողջությամբ պատրաստված են պատրաստված են 1.8 - 2.1 մմ հաստությամբ  18/10 AISI 304 մարկայի չժանգոտվող պողպատից։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սի լաստիկ մղիչ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Ռետինե կարգավորվող ոտքեր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շը 65 կգ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drawing>
                <wp:inline distT="0" distB="0" distL="0" distR="0">
                  <wp:extent cx="1531620" cy="122491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drawing>
                <wp:inline distT="0" distB="0" distL="0" distR="0">
                  <wp:extent cx="2134870" cy="123952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Электрическая мясорубка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CPV 39711350/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7*550000=9350000д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шт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В соответствии со стандартами ГОСТ 17151-81. Размеры: 515 х 232 х 565 мм (ДхШхВ) (±10%). Электрическая мощность 1,5 кВт. Производительность (кг/час) 250 кг/час Напряжение 220В. Число типов скоростей – два. Мощный и надежный мотор с режимом охлаждения. В обратном режиме. 2 резака из нержавеющей стали. Пластина из нержавеющей стали - 2 шт. Решетки из нержавеющей стали разных размеров - 5 шт. Мясорубка полностью изготовлена из нержавеющей стали 18/10 AISI 304 толщиной 1,8 – 2,1 мм. Толкатель мяса. Регулируемые резиновые ножки. Вес 65 кг.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drawing>
                <wp:inline distT="0" distB="0" distL="0" distR="0">
                  <wp:extent cx="1531620" cy="12249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drawing>
                <wp:inline distT="0" distB="0" distL="0" distR="0">
                  <wp:extent cx="2134870" cy="12395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Rynqvb">
    <w:name w:val="rynqvb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FontStyle17">
    <w:name w:val="Font Style17"/>
    <w:basedOn w:val="DefaultParagraphFont"/>
    <w:qFormat/>
    <w:rPr>
      <w:rFonts w:ascii="Sylfaen" w:hAnsi="Sylfaen" w:cs="Sylfae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20:00Z</dcterms:created>
  <dc:creator>user</dc:creator>
  <dc:description/>
  <cp:keywords/>
  <dc:language>en-US</dc:language>
  <cp:lastModifiedBy>user</cp:lastModifiedBy>
  <dcterms:modified xsi:type="dcterms:W3CDTF">2024-10-18T08:33:00Z</dcterms:modified>
  <cp:revision>38</cp:revision>
  <dc:subject/>
  <dc:title/>
</cp:coreProperties>
</file>