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 / ГРАФИК ЗАКУПКИ</w:t>
      </w:r>
    </w:p>
    <w:p>
      <w:pPr>
        <w:pStyle w:val="Normal"/>
        <w:ind w:left="142" w:firstLine="425"/>
        <w:jc w:val="both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tbl>
      <w:tblPr>
        <w:tblW w:w="1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17"/>
        <w:gridCol w:w="1701"/>
        <w:gridCol w:w="7055"/>
        <w:gridCol w:w="851"/>
        <w:gridCol w:w="992"/>
        <w:gridCol w:w="1271"/>
        <w:gridCol w:w="1837"/>
        <w:gridCol w:w="11"/>
      </w:tblGrid>
      <w:tr>
        <w:trPr>
          <w:trHeight w:val="750" w:hRule="atLeast"/>
        </w:trPr>
        <w:tc>
          <w:tcPr>
            <w:tcW w:w="1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ան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/</w:t>
            </w:r>
            <w:r>
              <w:rPr>
                <w:rFonts w:cs="GHEA Grapalat" w:ascii="GHEA Grapalat" w:hAnsi="GHEA Grapalat"/>
                <w:sz w:val="18"/>
                <w:szCs w:val="18"/>
              </w:rPr>
              <w:t>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ՄԱ կոդ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վանումը</w:t>
            </w:r>
          </w:p>
        </w:tc>
        <w:tc>
          <w:tcPr>
            <w:tcW w:w="7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խնիկական բնութագի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ա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փ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ավո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տուցման</w:t>
            </w:r>
          </w:p>
        </w:tc>
      </w:tr>
      <w:tr>
        <w:trPr>
          <w:trHeight w:val="4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ցե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կե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</w:tr>
      <w:tr>
        <w:trPr>
          <w:trHeight w:val="9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761100/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վիրուսային համակարգչային ծրագրային փաթեթնե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171" w:leader="none"/>
                <w:tab w:val="left" w:pos="7327" w:leader="none"/>
              </w:tabs>
              <w:spacing w:before="0" w:after="0"/>
              <w:ind w:left="0" w:firstLine="267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կարգչային հակավիրուսային ծրագրային փաթեթ առնվազն 140 օգտագործողի համար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>Ընդհանուր պահանջներ.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աթեթի տեղադրումը նախատեսված է 2025թ.-ի դեկտեմբերից, ակտիվ լինելու ժամկետը` տեղադրման օրվանից հաշված առնվազն 1 տարի: Հակավիրուսային պաշտպանությունը պետք է իրենից ներկայացնի մասշտաբային լուծում, որն ապահովում է տեղական ցանցում աշխատանքային կայանների և սերվերների կայուն գործունեությունը: Ծրագրային փաթեթը պետք է հիմնված լինի client-server ճարտարապետության հիման վրա։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ակավիրուսային ծրագրային պաշտպանական միջոցներ՝ Windows-ի, MacOS-ի, Linux-ի աշխատանքային կայանների, Windows-ի, Linux-ի ֆայլերի սերվերների, շարժական սարքերի (սմարթֆոնների և պլանշետների), կենտրոնացված կառավարման, մոնիտորինգի և թարմացման համար: Ծրագրի ինտերֆեյսը պետք է լինի ռուսերեն և անգլերեն լեզուներով: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Windows աշխատանքային կայանների համար հակավիրուսային ծրագրային միջոցների պահանջներ.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Windows-ի աշխատանքային կայանների համար հակավիրուսային պաշտպանության ծրագրակազմը պետք է գործի հետևյալ օպերացիոն համակարգերով աշխատող համակարգիչների վրա (Windows 7, Windows 8, Windows 8.1. Windows 10)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Windows կայանների համար նախատեսված հակավիրուսային ծրագրային միջոցները պետք է ապահովեն հետևյալ գործառույթները. Հակավիրուսային սքանավորում ռեալ ժամանակում, ինչպես նաև, ըստ պահանջի, օբյեկտի կոնտեքստային մենյուից: Էվրիստիկ վերլուծության հնարավորություն, որը թույլ կտա ճանաչել և արգելափակել նախկինում անհայտ վնասաբեր ծրագրերը: Ակտիվ վարակվածության գործողությունների չեզոքացում: Համակարգում ծրագրի վարքագծի և նրա կողմից ստեղծված գործողությունների վերլուծություն՝ նրա վնասակար ակտիվությունը և չարտոնված գործողությունները չեզոքացնելու համար: Ընդհանուր կատալոգներին և ֆայլերին դիմումների վերլուծություն՝ ցանցում հասանելի պաշտպանվող ռեսուրսների գաղտնագրման փորձերը բացահայտելու համար: Վնասակար ծրագրերի գործողությունների արգելափակում, որոնք օգտագործում են ծրագրային ապահովման խոցելիությունը, այդ թվում համակարգային գործընթացների հիշողության պաշտպանություն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Բուժման ժամանակ վնասակար ծրագրի կատարած գործողությունների հետընթացի հնարավորություն, այդ թվում վնասակար ծրագրի կողմից գաղտնագրված ֆայլերի վերականգնում: Վստահության մակարդակի որոշմամբ ծրագրերի դինամիկ թարմացվող և կարգավորվող ցուցակներ: Ամպային պաշտպանություն նոր վտանգներից, որը ծրագրին թույլ է տալիս ռեալ ժամանակում դիմել արտադրողի ռեսուրսներին՝ գործարկվող ծրագրի կամ ֆայլի մասին տեղեկություն ստանալու համար: RAR, ARJ, ZIP, CAB, LHA, JAR, ICE ֆորմատով արխիվային ֆայլերի հակավիրուսային ստուգում և բուժում, այդ թվում գաղտնաբառով պաշտպանված: Հետևյալ պրոտոկոլներով աշխատող էլեկտրոնային փոստի մուտքային և ելքային հաղորդագրությունների պաշտպանություն վնասակար ծրագրերից. IMAP, SMTP, POP3, MAPI, NNTP: Փոստային կցված ֆայլերի ֆիլտր՝ տրված ֆայլերի տիպը անվանափոխելու կամ հեռացնելու հնարավորությամբ: HTTP, FTP պրոտոկոլներով համակարգչի վրա բեռնվող թրաֆիկի ստուգում, այդ թվում էվրիստիկ վերլուծության միջոցով՝ հուսալի ռեսուրսների կարգավորման և արգելափակման ու վիճակագրության ռեժիմում աշխատելու հնարավորությամբ: Web էջերից ներբեռնվող բաներների և pop-up պատուհանների արգելափակում: Ֆիշինգային և անհուսալի կայքերի ճանաչում և արգելափակում: Ներցանցային էկրանի առկայություն, որը թույլ է տալիս ստեղծել ցանցային փաթեթների կանոններ և ցանցային կանոններ ծրագրերի համար՝ ցանցային սեգմենտները դասակարգելու հնարավորությամբ: Ներխուժումների հայտնաբերման և կանխարգելման համակարգի (IDS/IPS) և ցանկացած ցանցում, այդ թվում անլար, առավել հանրահայտ ծրագրերի ակտիվության ցանցային կանոնների օգտագործմամբ ցանցային գրոհներից պաշտպանություն: Ցանցային կամուրջների միջոցով կայացած ցանցային միացումների վերահսկում՝ մի քանի ցանցային կապերի միաժամանակյա միացման արգելափակման հնարավորությամբ: Բաղադրիչի առկայություն, որը թույլ է տալիս ստեղծել հատուկ կանոններ, որոնք արգելում կամ թույլ են տալիս ծրագրերի տեղադրում և/կամ գործարկումներ բոլորի կամ օգտվողների որոշակի խմբերի համար (Active Directory կամ լոկալ օգտագործողներ/խմբեր): Բաղադրիչը պետք է վերահսկի հավելվածները ինչպես ծրագրի տեղակայման ճանապարհին, մետատվյալների, վկայականի կամ մատնահետքի և MD5 կամ SHA256 ստուգման գումարի, այնպես էլ ծրագրային ապահովման արտադրողի կողմից տրամադրված նախապես որոշված կատեգորիաներով: Բաղադրիչը պետք է աշխատի սև կամ սպիտակ ցուցակի ռեժիմում, ինչպես նաև վիճակագրության հավաքման կամ արգելափակման ռեժիմում: Օգտվողի՝ արտաքին մուտքային/ելքային սարքերի հետ աշխատանքի վերահսկում, սարքի տիպի և/կամ օգտագործվող կապուղու տիպին համապատասխան, ինչպես նաև հնարավորություն ստեղծելու վստահելի սարքերի ցուցակ ըստ դրանց իդենտիֆիկատորի, Active Directory համապատասխան օգտվողներին արտաքին սարքերի հետ աշխատելու համապատասխան առավելություն տալով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Իրադարձությու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ատյանում շարժ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րիչ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վրա ֆայլ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գրելու և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ջնջ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u w:val="single"/>
                <w:lang w:val="hy-AM"/>
              </w:rPr>
              <w:t xml:space="preserve">գրանցելու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գրառում անելու հնարավորություն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ողմից ինտերնետի հետ աշխատելու վերահսկում, այդ թվում` որոշակի բովանդակության ռեսուրսների հասանելիության բացահայտ ցուցադրման կամ թույլտվության, արտադրողի կողմից նախկինում ստեղծված և դինամիկ թարմացվող կատեգորիաների, ինչպես նաև տեղեկատվության տեսակի (աուդիո, վիդեո և այլն): Ծրագրային ապահովումը պետք է թույլ տա մուտքագրել վերահսկողության ժամանակային  ինտերվալներ </w:t>
            </w:r>
            <w:r>
              <w:rPr>
                <w:rFonts w:eastAsia="Calibri" w:cs="GHEA Grapalat" w:ascii="GHEA Grapalat" w:hAnsi="GHEA Grapalat"/>
                <w:sz w:val="18"/>
                <w:szCs w:val="18"/>
                <w:u w:val="single"/>
                <w:lang w:val="hy-AM"/>
              </w:rPr>
              <w:t>պարամետր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 ինչպես նաև հանձնարարել այն միայն կոնկրետ օգտագործողներին Active Directory – ից: BadUSB տիպի հարձակումներից պաշտպանության մեխանիզմների առկայություն: Համակարգչի վրա տեղադրված հավելվածներում խոցելիություն հայտնաբերելու համար հատուկ մոդուլի գործարկում, որը կկարողանա ստեղծել հայտնաբերված խոցելիությունների մասին հաշվետվություն: Սկավառակի ամբողջական կոդավորում հատուկ բեռնման մոդուլի ստեղծման և Single Sign On տեխնոլոգիայի աջակցությամբ: Օպերացիոն համակարգի ֆայլերի կամ բեռնման մոդուլի վնասման դեպքում կոդավորված պարունակության վերականգնման հնարավորությամբ գործիքներ: Պետք է գործի UEFI համակարգի հնարավորություն: Սկավառակի ամբողջական կոդավորման դեպքում երկֆակտոր վավերացման հնարավորություն: Ֆայլերի կոդավորում` կոդավորվող բովանդակության ճկուն նշման ունակությամբ (տեղադրման տեղակայման միջոցով, ընդլայնման միջոցով, ֆայլ ստեղծող հավելվածի միջոցով): Ընտրված հավելվածների կողմից կոդավորված ֆայլերի հասանելիությունը սահմանափակելու մեխանիզմներ, ինչպես նաև տեխնոլոգիաների առկայություն, որը թույլ է տալիս ապակոդավորել ֆայլերը չպաշտպանված միջավայրում գաղտնաբառի միջոցով: Տվյալների կոդավորում շարժական կրիչների վրա, գործառնական ռեժիմը սահմանելու ունակությամբ, որը թույլ է տալիս կոդավորել և վերծանել ֆայլերը կազմակերպության ցանցից դուրս: Պաշտպանություն ծրագրային ծառայության չարտոնված հեռահար կառավարումից, ինչպես նաև ծրագրի պարամետրերի մատչման պաշտպանություն գաղտնաբառի միջոցով՝ վնասակար ծրագրերից, ներխուժումներից և արտոնություն չունեցող օգտվողներից: Առաջադրանքների թողարկում ժամանակացույցով և/կամ անմիջապես օպերացիոն համակարգի վերաթողարկումից հետո: Ֆայլային տարածության սքանավորման ընթացքում համակարգչի ռեսուրսների ճկուն կառավարում՝ օգտվողներին հարմարավետ աշխատանքով ապահովելու համար: Սքանավորման ընթացքի արագացում՝ ի շնորհիվ այն օբյեկտների սքանավորման բացառման, որոնց դրությունը նախորդ սքանավորման համեմատ փոփոխության չի ենթարկվել: Հակավիրուսային ծրագրի ամբողջականության ստուգման հնարավորություն: Հակավիրուսային ստուգումից բացառելու հնարավորություն ըստ ֆայլի ծավալի, դոմենի/կատալոգի դիմակի կամ ֆայլի մոտ վստահելի թվային ստորագրության առկայության: Հակավիրուսային ծրագրում պաշտպանված պահուստարանի առկայություն՝ ջնջված վարակված ֆայլերի համար՝ դրանք վերականգնելու հնարավորությամբ: Պաշտպանված պահուստարանի առկայություն՝ հակավիրուսի աշխատանքի հաշվետվությունների համար: Հակավիրուսի գրաֆիկական ինտերֆեյսի միացման և անջատման հնարավորություն, ինչպես նաև նվազագույն հնարավորություններով պարզեցված գրաֆիկական ինտերֆեյսի առկայություն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Mac աշխատանքային կայանների համար հակավիրուսային ծրագրային միջոցների պահանջներ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Mac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յա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macOS High Sierra 10.13, macOS Sierra 10.12, Mac OS X 10.11 (El Capitan), Mac OS X 10.10 (Yosemite), Mac OS X 10.9 (Mavericks</w:t>
            </w:r>
            <w:r>
              <w:rPr>
                <w:rFonts w:eastAsia="Calibri" w:cs="Arial" w:ascii="GHEA Grapalat" w:hAnsi="GHEA Grapalat"/>
                <w:color w:val="000000"/>
                <w:sz w:val="18"/>
                <w:szCs w:val="18"/>
                <w:lang w:val="hy-AM"/>
              </w:rPr>
              <w:t xml:space="preserve">) համակարգերով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աշխատող կայանների վրա: Mac կայանների համար նախատեսված հակավիրուսային ծրագրային միջոցները պետք է ապահովեն հետևյալ գործառույթները.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Ռեզիդենտ հակավիրուսային մոնիթորինգ: Ամպային պաշտպանություն նոր վտանգներից, որը ծրագրին թույլ է տալիս ռեալ ժամանակում դիմել արտադրողի ռեսուրսներին՝ գործարկվող ծրագրի կամ ֆայլի մասին տեղեկություն ստանալու համար: Հակավիրուսային բազաների ավտոմատ թարմացում ըստ ժամանակացույցի: Վարակված ֆայլերի ռեզերվային պատճենում ջնջելուց առաջ ՝ դրանց հետագա վերականգնման համար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Ներխուժումների հայտնաբերման և կանխարգելման համակարգի (IDS/IPS) և ցանկացած ցանցում, այդ թվում անլար, առավել հանրահայտ ծրագրերի ակտիվության ցանցային կանոնների օգտագործմամբ ցանցային գրոհներից պաշտպանություն: Ֆիշինգային և վնասակար կայքերի արգելափակում հակավիրուսի արտադրողի ամպային ծառայությունների բազաներում առկա տեղեկությունների հիման վրա: Safari, Google Chrome և Firefox բրաուզերներով փոխանցվող ինֆորմացիայի պաշտպանություն (HTTP և HTTPS թրաֆիկ): Սքանավորման ընթացքի արագացում՝ ի շնորհիվ այն օբյեկտների սքանավորման բացառման, որոնց  դրությունը նախորդ սքանավորման համեմատ փոփոխության չի ենթարկվել: Վերոնշյալ բոլոր մոդուլների կենտրոնացված ղեկավարում միասնական ղեկավարման համակարգի միջոցով, FileVault կոդավորման ղեկավարման հնարավորությամբ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Linux աշխատանքային կայան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յա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Ubuntu 14.04.5, 16.04.4, 17.10.1  LTS; Red Hat Enterprise Linux 6.9, 7.4; CentOS-6.9, 7.4; Debian GNU / Linux 8.10, 9.4; OracleLinux 7.4; SUSE Linux Enterprise Server 12 SP3; openSUSE 42.3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Linux կայանների համար նախատեսված հակավիրուսայի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Ռեզիդենտ հակավիրուսային մոնիթորինգ: Ամպային պաշտպանություն նոր վտանգներից, որը ծրագրին թույլ է տալիս ռեալ ժամանակում դիմել արտադրողի հատուկ ռեսուրսներին՝ գործարկվող ծրագրի կամ ֆայլի մասին տեղեկություն ստանալու համար: SMB / NFS հասանելի ռեսուրսների ստուգում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հակավիրուսային սքանավորում ըստ ժամանակացույցի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zip; .7z*; .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7-z; .rar; .iso; .cab; .jar; .bz;.bz2;.tbz;.tbz2; .gz;.tgz; .arj. արխիվներում ֆայլերի հակավիրուսային ստուգում: Տեքստային ֆորմատով էլեկտրոնային փոստի ստուգում (Plain text)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յլերի ստուգման օպտիմիզացիայի մեխանիզմի առկայություն (բացառումներ, վստահելի ընթացքներ, ստուգման ժամանակի լիմիտավորում, ստուգվող ֆայլի ծավալի լիմիտ, ստուգված և վերջին ստուգումից հետո չփոփոխված ֆայլերի մասին տեղեկության քեշավորում): SMB/NFS պրոտոկոլներով ցանցային մատչումով լոկալ կատալոգներում գտնվող ֆայլերի պաշտպանություն հեռահար կոդավորումից: Microsoft Outlook-ի հավելվածների փոստային բազաների ստուգում: SAMBA-ի մակարդակում ֆայլային գործընթացների ստուգման և  զավթման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перехват)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նարավորություն: Օպերացիոն համակարգի ցանցային էկրանի ղեկավարում՝ նախնական կանոնների վերականգնման հնարավորությունով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ռաջադրանքների թողարկում ժամանակացույցով և/կամ անմիջապես օպերացիոն համակարգի վերաթողարկումից հետո: HTML և CSV ֆորմատներով հաշվետվությունների արտահանման և պահպանման հնարավորություն: Բուժումից և հեռացումից առաջ վարակված օբյեկտի կրկնօրինակի ռեզերվային պահուստարանում պահպանելու հնարավորություն՝ ցանկության դեպքում վերականգնման հնարավորությամբ, եթե տվյալ ֆայլը պարունակում է կարևոր տեղեկություն: Առանց root իրավունքի առկայության գրաֆիկական ինտերֆեյսով ղեկավարելու հնարավորություն: Վերոնշյալ բոլոր մոդուլների կենտրոնացված ղեկավարում միասնական ղեկավարման համակարգի միջոց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Windows ֆայլային սերվեր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Windows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Windows Server 2003, 2003 R2; Windows Server 2008, 2008 R2; Windows Server 2012, 2012 R2; Windows Server 2016 օպերացիոն համակարգերով 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Windows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 նախատեսված հակավիրուսայի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 սքանավորում ինչպես ռեալ ժամանակում, այնպես էլ ըստ պահանջի տարբեր ֆունկցիաներ կատարող սերվերների վրա. Տերմինալային սերվերներ և պրինտ – սերվեր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;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դոմենների կոնտրոլերների և հավելվածների սերվերներ, ֆայլային սերվեր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և ժամանակացույցով հակավիրուսային սքանավորում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Առաջադրանքների թողարկում ժամանակացույցով և/կամ անմիջապես օպերացիոն համակարգի վերաթողարկումից հետո: Ամպային պաշտպանություն նոր վտանգներից, որը ծրագրին թույլ է տալիս ռեալ ժամանակում դիմել արտադրողի հատուկ կայքերին՝ գործարկվող ծրագրի կամ ֆայլի մասին տեղեկություն ստանալու համար: RAR, ARJ, ZIP, CAB արխիվներում ֆայլերի հակավիրուսային ստուգում, այդ թվում գաղտնաբառով պաշտպանված: Ֆայլերի, ֆայլային համակարգերի այլընտրանքային հոսքերի (NTFS-streams), բեռնման գրանցման, լոկալ և արտաքին սկավառակների բեռնման սեկտորի պաշտպանություն: Պաշտպանված սերվերի վրա Microsoft Windows Script Technologies (կամ Active Scripting) կողմից ստեղծված VBScript- ի և JScript սցենարների կատարման փորձերի շարունակական հետևում: Սկրիպտների ծրագրային կոդերի ստուգում և ավտոմատ կերպով դրանցից առավել վտանգավոր համարվողների արգելում: Հանրային թղթապանակներին և ֆայլերին դիմումների վերլուծություն, ցանցում հասանելի պաշտպանված ռեսուրսների գաղտնագրման փորձերի բացահայտում: Microsoft Windows կոնտեյներների ստուգման հնարավորություն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Ներխուժ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յտնաբեր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խարգել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համակարգի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(IDS / IPS) միջոցով և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ոններ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պ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տպ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րձակումների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մենատարածված ծրագր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կաց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կարգչ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ներառ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նլ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ցանց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Պաշտպանել HTTP և HTTPS տրաֆիկը վիրուսներից և ֆիշինգից, ստուգելով վնասակար վեբ հասցեների հղումները և վեբ սերվերների վկայագրերի վավերականության ստուգման հնարավորությամբ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հղում կատարելով չարակամ վեբ հասցեների տվյալների շտեմարաններին և վեբ սերվերի վկայագրերի վավերականության ստուգման ունակությանը:  Թրաֆիկի  զավթում (Перехват трафика) </w:t>
            </w: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պետք է իրականացվի զավթման դրայվերի (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драйвера перехвата</w:t>
            </w: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 xml:space="preserve">) օգնությամբ կամ իր վերահասցեավորման օգնությամբ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Բաղադրիչ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ռկայ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ստեղծե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տու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ոն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րգել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եղադր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և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արկում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բոլո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օգտվող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շա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խմբ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(Active Directory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լոկ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օգտագործող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խմբ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): Բաղադրիչը պետք է վերահսկի հավելվածները, ինչպես ծրագրի տեղակայման ճանապարհին, մետատվյալների, վկայականի կամ մատնահետքի և MD5 կամ SHA256 ստուգման գումարի: Բաղադրիչը պետք է աշխատի սև կամ սպիտակ ցուցակի ռեժիմում, ինչպես նաև վիճակագրության հավաքման կամ արգելափակման ռեժիմ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Բացի այդ, բաղադրիչը պետք է կարողանա ստեղծել թարմացումների վստահելի փաթեթների ցանկ, որոնք կարող են փոփոխել և գործարկել իրենց մեջ կցված ֆայլերը: Օգտվողի՝ արտաքին մուտքային/ելքային սարքերի հետ աշխատանքի վերահսկում, ինչը հնարավորություն կստեղծի կազմել վստահելի սարքերի ցուցակ և Active Directory որոշակի օգտվողներին կտա արտաքին սարքերի հետ աշխատելու առավելություն: Ինտերնետի հետ աշխատելու վերահսկում, ներառյալ որոշակի բովանդակությամբ ռեսուրսների հասանելիության հստակ արգելումը կամ թույլտվությունը, արտադրողի կողմից նախկինում ստեղծված և դինամիկ թարմացվող կատեգորիաներին: Ադմինիստրատորին արտաքին սարքեր միացնելու մասին տեղեկացնելը: Ռիսկերի մեղմացման տեխնիկան օգտագործելով գործընթացների հիշողության մեջ խոցելիության շահագործման դեմ պաշտպանական մեխանիզմներ: Սքանավորման ընթացքի արագացում՝ շնորհիվ այն օբյեկտների սքանավորման բացառման, որոնց դրությունը նախորդ սքանավորման համեմատ փոփոխության չի ենթարկվել: Առանձին գործընթացի միջոցով սեփական մոդուլների ստուգում՝ դրանց ամբողջականության հնարավոր խախտումը հայտնաբերելու  համար: Սերվերի կարևորագույն տարածքների ստուգման կարգավորում առանձին գործընթացով: Սերվերային ռեսուրսների բաշխում հակավիրուսային և այլ ծրագրերի միջև, կախված խնդիրների առաջնայնությունից. ֆոնային հակավիրուսային սկանավորումը շարունակելու ունակություն: Կարևոր իրադարձությունների մասին ադմինիստրատորներին տեղեկացնելու մի քանի ուղիների առկայություն (էլ. Փոստ, ձայնային ծանուցում, բացվող պատուհան, իրադարձությունների մատյանում գրառում): Ծառայությունների և հավելվածների պարամետրերին դերաբաշխված հասանելիություն թույլտվությունների ցուցակների օգնությամբ, ինչը թույլ է տալիս խուսափել վնասակար ծրագրերի, չարամիտ օգտվողների կամ անվերահսկելի օգտագործողների կողմից պաշտպանության անջատումից, ինչպես նաև արգելում կամ թույլատրում է հակավիրուսի կառավարումը: SIEM համակարգերի հետ ինտեգրացնելու հնարավորություն: Սարքավորումների և հավելվածների վերահսկման կանոնների ավտոմատ գեներացման մեխանիզմներ: Հակավիրուսի աշխատանքային պռոցեսների քանակը ձեռքով առաջադրելու հնարավորություն: Գրաֆիկական ինտերֆեյսը անջատելու կարողություն: Լոկալ և հեռահար ղեկավարման պանելի առկայություն: Հրամանների տողից հակավիրուսի պարամետրերի ղեկավարում: Վերոնշյալ բոլոր մոդուլների կենտրոնացված ղեկավարում միասնական ղեկավարման համակարգի միջոցով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Օպերացիոն համակարգի ցանցային էկրանի ղեկավարում՝ նախնական կանոնների վերականգնման հնարավորություն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Linux ֆայլային սերվեր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Ubuntu 14.04.5, 16.04.4, 17.10.1, 18.04. LTS; Red Hat® Enterprise Linux® 6.9, 7.4; CentOS-6.9, 7.4; Debian GNU/Linux 8.10, 9.4; OracleLinux 7.4.; SUSE® Linux Enterprise Server 12 SP3; openSUSE® 42.3.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 նախատեսված հակավիրուսային ծրագրային միջոցները պետք է ապահովեն հետևյալ գործառույթները</w:t>
            </w:r>
            <w:r>
              <w:rPr>
                <w:rFonts w:eastAsia="MS Mincho;MS Gothic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Ռեզիդենտ հակավիրուսային մոնիթորինգ: Ամպային պաշտպանություն նոր վտանգներից, որը ծրագրին թույլ է տալիս ռեալ ժամանակում դիմել արտադրողի հատուկ ռեսուրսներին՝ գործարկվող ծրագրի կամ ֆայլի մասին տեղեկություն ստանալու համար: SMB / NFS հասանելի ռեսուրսների ստուգում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ավելի արդյունավետ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հակավիրուսային սքանավորում ըստ ժամանակացույցի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zip; .7z*; .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7-z; .rar; .iso; .cab; .jar; .bz;.bz2;.tbz;.tbz2; .gz;.tgz; .arj. արխիվներում ֆայլերի հակավիրուսային ստուգում: Տեքստային ֆորմատով էլեկտրոնային փոստի ստուգում (Plain text)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Ֆայլերի ստուգման օպտիմիզացիայի մեխանիզմի առկայություն (բացառումներ, վստահելի ընթացքներ, ստուգման ժամանակի լիմիտավորում, ստուգվող ֆայլի ծավալի լիմիտ, ստուգված և վերջին ստուգումից հետո չփոփոխված ֆայլերի մասին տեղեկության քեշավորում): SMB/NFS պրոտոկոլներով ցանցային մատչումով լոկալ կատալոգներում գտնվող ֆայլերի պաշտպանություն հեռահար կոդավորումից: Կասկածելի և վնասված օբյեկտների տեղափոխում կարանտին: Microsoft Outlook-ի հավելվածների փոստային բազաների ստուգում: SAMBA-ի մակարդակում ֆայլային գործընթացների ստուգման և </w:t>
            </w:r>
            <w:r>
              <w:rPr>
                <w:rFonts w:cs="Arial" w:ascii="GHEA Grapalat" w:hAnsi="GHEA Grapalat"/>
                <w:sz w:val="18"/>
                <w:szCs w:val="18"/>
                <w:u w:val="single"/>
                <w:lang w:val="hy-AM"/>
              </w:rPr>
              <w:t>զավթման /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перехват/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նարավորություն: Օպերացիոն համակարգի ցանցային էկրանի ղեկավարում՝ նախնական կանոնների վերականգնման հնարավորությունով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ռաջադրանքների թողարկում ժամանակացույցով և/կամ անմիջապես օպերացիոն համակարգի վերաթողարկումից հետո: HTML և CSV ֆորմատներով հաշվետվությունների արտահանման և պահպանման հնարավորություն: Ֆայլային տարածության սքանավորման ընթացքում համակարգչի ռեսուրսների ճկուն կառավարում՝ օգտվողներին հարմարավետ աշխատանքով ապահովելու համար: Բուժումից և հեռացումից առաջ վարակված օբյեկտի կրկնօրինակի ռեզերվային պահուստարանում պահպանելու հնարավորություն՝ ցանկության դեպքում վերականգնման հնարավորությամբ, եթե տվյալ ֆայլը պարունակում է կարևոր տեղեկություն: Առանց root իրավունքի առկայության գրաֆիկական ինտերֆեյսով ղեկավարելու հնարավորություն: Վերոնշյալ բոլոր մոդուլների կենտրոնացված ղեկավարում միասնական ղեկավարման համակարգի միջոց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Կենտրոնացված ղեկավարման, մոնիթորինգի և թարմացմա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Microsoft Windows 7; Microsoft Windows 8; Microsoft Windows 8.1; Microsoft Windows 10; Windows Server 2008, 2008 R2; Windows Server 2012, 2012 R2; Windows Server 2016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միջոցները պետք է գործեն տվյալների բազաների կառավարման համակարգի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Microsoft SQL և MySQL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րբերակների հետ: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ասնական դիստրիբուտիվից հակավիրուսային պաշտպանության կառավարման համակարգի տեղադրում: Պաշտպանվող հանգույցների քանակից կախված տեղադրման ընտրություն: Active Directory-ից տեղեկության կարդացման հնարավորություն՝ կազմակերպության համակարգիչների գրանցումների և օգտվողների մասին տվյալներ ստանալու նպատակով: Ցանցում IP հասցեի, հոսթի անվանման, դոմենի անվանման, ենթացանցի դիմակի միջոցով համակարգիչների փնտրման և հայտնաբերման հնարավորություն: Ցանցում նոր համակարգիչների հայտնվելու դեպքում դրանց գրանցումները ըստ ղեկավարման խմբերի ավտոմատ: Հակավիրուսային պաշտպանության ծրագրային միջոցների կենտրոնացված տեղադրում, թարմացում և հեռացում: Կենտրոնացված կարգաբերում, ղեկավարում, հաշվետվությունների և դրանց մասին վիճակագրության դիտում: Ղեկավարման կենտրոնի միջոցով անհամատեղելի հավելվածների կենտրոնացված հեռացում (ձեռքով և ավտոմատ կերպով): Քաղաքականությունների և խնդիրների փոփոխությունների պատմության պահպանություն, նախորդ տարբերակներին վերադառնալու հնարավորություն: Հակավիրուսային ագենտների տարատեսակ տեղադրման մեթոդների առկայություն. Հեռահար տեղադրման համար – RPC, GPO, ղեկավարման համակարգի միջոցով, լոկալ տեղադրման համար – տեղադրման ինքնուրույն փաթեթի ստեղծման հնարավորություն: Անվտանգության կանոններում հատուկ թրիգերների նշման հնարավորություն, որոնք վերաբաշխում են հակավիրուսային ծրագրի կարգավորումները ըս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օգտատերերի, որից օգտագործողը մուտք է գործել, ընթացիկ IP հասցեի, ինչպես նաև կախված այն հանգամանքից, թե որ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OUAD-ում է գտնվում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համակարգիչը կամ որ անվտանգության խմբում է այն: Պետք է լինի հնարավորություն նման թրիգգերների խմբավորման (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иерархии)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համար: Օգտվողների համակարգչի օպերացիոն համակարգում և դրանում տեղադրված ծրագրերում խոցելիությունների ավտոմատ փնտրում և վերացում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Նախքան հաճախորդների համակարգիչների մեջ ներբեռնված թարմացումների տարածումը՝ դրանց թեստավորումը կենտրոնացված կառավարման ծրագրային ապահովումների միջոցով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թարմացումների տրամադրում օգտվողի աշխատատեղեր անմիջապես դրանց ստացումից հետո: Ցանցում վիրտուալ մեքենաների ճանաչում և դրանց միջև ծանրաբեռնվածության բաշխում այն դեպքում, երբ դրանք գտնվում են նույն ֆիզիկական սերվերի վրա: Ադմինիստրատորների և օպերատորների դերերի կարգավորման հնարավորությամբ բազմամակարդակ համակարգի ստեղծում, ինչպես նաև հաշվետվությունների տրամադրում յուրաքանչյուր մակարդակում: Կենտրոնացված ղեկավարման համակարգի օգտվողների նախակարգաբերված դերերի առկայություն: Օգտվողների գրանցումներին կապելու նպատակով պետք է իրականացվի կոնկրետ նշված իրավասություններով դերերի խմբերի ստեղծում: Կամայական մակարդակի ադմինիստրավորման սերվերների հիերարխիայի ստեղծում և վերևի մակարդակից դրանց կենտրոնացված ղեկավարման հնարավորություն: Ղեկավարման սերվերների համար multi-tenancy աջակցություն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Ծրագրային միջոցների և հակավիրուսային բազաների թարմացման հնարավորություն տարատեսակ աղբյուրներից, ինչպես կապուղիներով, այնպես էլ մեքենայական կրիչներից: Կառավարման սերվերի միջոցով հակավիրուսային ԾԱ արտադրողի ամպային սերվերների մատչում: Արտոնագրերի ավտոմատ տարածում օգտվողների համակարգիչների վրա: Տեղակայված ծրագրային ապահովման և սարքավորումների գույքագրում օգտվողների համակարգիչների վրա: Կառավարման կոնսոլից RDP-ի կամ կանոնավոր այլ միջոցով կապվելու հնարավորություն: Օգտագործողը պետք է հուշվի, թույլատրել հեռակա կապը: Օգտագործողին պետք է հարցում գա, հեռակա միացման վերաբերյալ: ՕՀ փաթեթի հետ աշխատելու գործիքակազմի առկայություն. ՕՀ փաթեթի ստեղծում ֆիզիկական կամ վիրտուալ մեքենայի հիմքի վրա, փաթեթի տեղադրում ադմինիստրատորի կողմից ընտրված համակարգիչների վրա, այդ թվում դատարկ համակարգչի (bare metal). Պետք է հնարավորություն լինի ստեղծված փաթեթում դրայվերների ցանկ ներառելու համար: ՕՀ տեղադրումից հետո սկրիպտների գործարկման կամ լրացուցիչ ԾԱ ավտոմատ տեղադրման հնարավորություն: Նախնական տեղադրման ծրագրակազմից ՕՀ փաթեթի ներմուծման հնարավորություն (WIM): Չներառված ԾԱ արտոնագրերի վերահսկման ավտոմատ համակարգի առկայություն, ադմինիստրատորին արտոնագրի օգտագործման կանոնների խախտման կամ գործողության ժամկետի ավարտի մասին տեղեկացման հնարավորությամբ: Չներառված հավելվածների (Adobe Reader, Mozilla Firefox, 7-zip և այլ) համար տեղադրման փաթեթների ավտոմատ ստեղծում և ավտոմատ կենտրոնացված տեղադրում համակարգիչների վրա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Exchange ActiveSync սերվերի միջոցով բջջային սարքերի ղեկավարման գործառույթ: iOS MDM սերվերի միջոցով բջջային սարքերի ղեկավարման գործառույթ: Պլանավորված/ տրված գործառույթների մասին SMS հաղորդագրությունների ուղարկման հնարավորություն: Կառավարվող բջջային սարքավորումների վրա հավելվածների կենտրոնացված տեղադրում: Կառավարվող բջբջջայինային սարքավորումների վրա արտոնագրերի կենտրոնացված տեղադրում: Տվյալների կոդավորման գործառույթի ղեկավարման աջակցություն ունակություն: Ղեկավարման համակարգի և ցանցի ծանրաբեռնվածությունը կանխելու համար կազմակերպության ցանկացած համակարգիչ որպես թարմացումների տարածման աղբյուր գրանցելու հնարավորություն: Ղեկավարման համակարգի ծանրաբեռնվածությունը կանխելու համար կազմակերպության ցանկացած համակարգիչ որպես հակավիրուսային ագենտներին վերաբերվող իրադարձությունների վերահասցեավորման կենտրոն՝ ընտրված օգտատերերի համար, կառավարման կենտրոնացված համակարգին ուղարկելու աղբյուր գրանցելու հնարավորություն: Հակավիրուսային պաշտպանության, լիցենզավորման, ինչպես նաև գույքագրման մասին գրաֆիկական հաշվետվությունների կազմում: Համակարգի աշխատանքի վերաբերյալ նախապես կարգաբերված ստանդարտ հաշվետվությունների առկայություն: Հաշվետվությունների արտահանում PDF և XML ֆորմատներով: Ռեզերվային պահուստարանների և կարանտինների օբյեկտների կենտրոնացված ղեկավարում ցանցի ամբողջ ռեսուրսներում, որոնց վրա տեղադրված է հակավիրուսային ԾԱ: Կառավարման սերվերում նույնականացման համար ներքին հաշիվների ստեղծում: Կառավարման համակարգում ներկառուցված միջոցներով կառավարման համակարգի ռեզերվային պատճենում: Windows Failover Clustering աջակցում: Windows Certificate Authority ծառայության հետ ինտեգրացիայի աջակցում: Հավելվածը կառավարելու web կոնսոլի առկայություն: Օգտվողների ինքնասպասարկման պորտալի առկայություն: Ինքնասպասարկման պորտալը պետք է ապահովի օգտվողների միացումը հետևյալ նպատակներով. Բջջային սարքավորման վրա ղեկավարման մոդուլի տեղադրում, բջջային սարքավորումների դիտում, արգելափակման հրամանի ուղարկում, սարքավորման որոնում և բջջային սարքավորումներից տվյալների հեռացում: Վիրուսային համաճարակների ծագման վերահսկողության համակարգի առկայություն: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Փաստաթղթերը, որոնք տրամադրվում են պետք է մանրամասն նկարագրեն տեղադրման, կարգավորման և շահագործման գործընթացը: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Ծրագրային ապահովման տեխնիկական աջակցությունը պետք է տրամադրվի արտադրողի սերտիֆիկացված մասնագետների կողմից շուրջօրյա առանց արձակուրդի և հանգստյան օրերի (24x7) էլեկտրոնային փոստով և ինտերնետով, ինչպես նաև հեռախոսով:</w:t>
            </w:r>
          </w:p>
          <w:p>
            <w:pPr>
              <w:pStyle w:val="Normal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րտադրողի Web–կայքը պետք է ունենա ռուսերեն տարբերակ, ունենա տեխնիկական աջակցության հատուկ բաժին և համալրվող գիտելիքների բազա նաև ռուսերեն լեզվով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mbria Math" w:ascii="GHEA Grapalat" w:hAnsi="GHEA Grapalat"/>
                <w:sz w:val="18"/>
                <w:szCs w:val="18"/>
              </w:rPr>
              <w:t>ք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 xml:space="preserve"> Երևան,</w:t>
            </w:r>
            <w:r>
              <w:rPr>
                <w:rFonts w:eastAsia="Calibri" w:cs="Cambria Math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>Մաշտոցի 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262626"/>
                <w:sz w:val="18"/>
                <w:szCs w:val="18"/>
                <w:shd w:fill="FFFFFF" w:val="clear"/>
                <w:lang w:val="hy-AM"/>
              </w:rPr>
              <w:t xml:space="preserve">Փաթեթի տեղադրումն իրականացվում է այդ նպատակով համապատասխան ֆինանսական միջոցների առկայության և դրա հիման վրա կնքված համաձայնագիրն ուժի մեջ մտնելու օրվանից հետո մինչ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0-ը դեկտեմբերի 2025թ.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 լինելու ժամկետը` տեղադրման օրվանից հաշված առնվազն 1 տարի: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1701"/>
        <w:gridCol w:w="6845"/>
        <w:gridCol w:w="850"/>
        <w:gridCol w:w="567"/>
        <w:gridCol w:w="1134"/>
        <w:gridCol w:w="2126"/>
      </w:tblGrid>
      <w:tr>
        <w:trPr>
          <w:trHeight w:val="219" w:hRule="atLeast"/>
        </w:trPr>
        <w:tc>
          <w:tcPr>
            <w:tcW w:w="1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услуги</w:t>
            </w:r>
          </w:p>
        </w:tc>
      </w:tr>
      <w:tr>
        <w:trPr>
          <w:trHeight w:val="21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н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наименование </w:t>
            </w:r>
          </w:p>
        </w:tc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техническая 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08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ед</w:t>
            </w:r>
            <w:r>
              <w:rPr>
                <w:rFonts w:cs="GHEA Grapalat" w:ascii="GHEA Grapalat" w:hAnsi="GHEA Grapalat"/>
                <w:sz w:val="16"/>
                <w:szCs w:val="16"/>
              </w:rPr>
              <w:t>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редоставление</w:t>
            </w:r>
          </w:p>
        </w:tc>
      </w:tr>
      <w:tr>
        <w:trPr>
          <w:trHeight w:val="4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761100/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6"/>
                <w:sz w:val="20"/>
                <w:szCs w:val="20"/>
              </w:rPr>
              <w:t>Антивирусные компьютерные программные пакет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b/>
                <w:color w:val="202124"/>
                <w:sz w:val="18"/>
                <w:szCs w:val="18"/>
                <w:lang w:val="ru-RU"/>
              </w:rPr>
              <w:t>Компьютерный антивирусный программный пакет для не менее 140 пользователей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/>
              </w:rPr>
              <w:t>Основные требования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/>
              </w:rPr>
              <w:t>Установка пакета запланирована с декабря 2025 года, срок активности не менее 1 года с момента установки. Антивирусная защита должна быть масштабным решением, обеспечивающим стабильную работу рабочих станций и серверов в локальной сети. Программный комплекс должен быть основан на архитектуре клиент-сервер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Антивирусные средства должны включать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O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е средства антивирусной защиты для мобильных устройств (смартфонов и планшетов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Обновляемые базы данных сигнатур вредоносных программ и атак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ксплуатационную документацию на русском языке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й интерфейс всех антивирусных средств, включая средства управления, должен быть на русском и английском языке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Все антивирусные средства, включая средства управления, должны обладать контекстной справочной системой на русском и английском язык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рабочих станций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Windows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7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.1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10 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в режиме реального времени и по запросу из контекстного меню объек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 расписа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дключаемых устройст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эвристический анализатор, позволяющий распознавать и блокировать ранее неизвестные вредоносные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ейтрализация действий активного зараж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ализ поведения приложения и производимых им действий в системе для выявления и его вредоносной активности и обнаружения несанкционированных дей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ализ обращений к общим папкам и файлам для выявления попыток шифрования защищаемых ресурсов доступных по се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ание действий вредоносных программ, которые используют уязвимости в программном обеспечении в том числе защита памяти системных процесс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совершить откат действий вредоносного программного обеспечения при лечении, в том числе, восстановление зашифрованных, вредоносными программами, файл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граничения привилегий (запись в реестр, доступ к файлам, папкам и другим процессам, обращение к планировщику задач, доступ к устройствам, изменение прав на объекты и т.д.) для процессов и приложений. Динамически обновляемые настраиваемые списки приложений с определением уровня довер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ресурс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нтивирусная проверка и лечение файлов в архивах формат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LH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ICE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 том числе и защищенных пароле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та электронной почты от вредоносных программ с проверкой входящего и исходящего трафика на следующих протоколах: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MA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O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3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AP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NN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фильтр почтовых вложений с возможностью переименования или удаления заданных типов файл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верка трафика, поступающего на компьютер пользователя по протокола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в том числе с помощью эвристического анализа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возможностью настройки доверенных ресурсов и работой в режиме блокировки или статисти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локировка баннеров и всплывающих окон на загружаем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e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страниц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аспознавание и блокировка фишинговых и небезопасных сайт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встроенного сетевого экрана, позволяющего создавать сетевые пакетные правила и сетевые правила для программ, с возможностью категоризации сетевых сегментов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контроль сетевых соединений, устанавливаемых с помощью сетевых мостов, с возможностью блокировки одновременной установки нескольких сетевых соедин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компонента, дающего возможность создания специальных правил, запрещающих или разрешающих установку и/или запуск программ для всех или же для определенных групп пользователе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локальных пользователей/групп). Компонент должен контролировать приложения как по пути нахождения программы, метаданным, сертификату или его отпечатку, контрольной сумм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5 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H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56, так и по заранее заданным категориям приложений, предоставляемым производителем программного обеспечения. Компонент должен работать в режиме черного или белого списка, а также в режиме сбора статистики или блокиров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внешними устройствами ввода/вывода по типу устройства и/или используемой шине,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записи в журнал событий о записи и/или удалении файлов на съемных диска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сетью Интернет, в том числе включение явного запрета или разрешения доступа к ресурсам определенного содержания, категории заранее созданной и динамически обновляемой производителем, а также типа информации (аудио, видео и др.). Программное средство должно позволять вводить временные интервалы контроля, а также назначать его только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механизмов защиты от атак тип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adUS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специальной задачи для обнаружения уязвимостей в приложениях, установленных на компьютере, с возможностью предоставления отчета по обнаруженным уязвимостя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олнодисковое шифрование с созданием специального загрузочного агента и поддержкой технологи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ng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gn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n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. Наличие инструментов восстановления, зашифрованного содержимого в случае сбоев загрузочного агента или файлов ОС. Должна быть реализована поддержк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UE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систе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ддержка двухфакторной аутентификации при полнодисковом шифрован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шифрование файлов с возможностью гибкого указания шифруемого контента (по местоположению, по расширению, по создающему файл приложению). Наличие механизмов ограничения доступа к зашифрованным файлам со стороны выбранных приложений, а также наличие технологии, позволяющей расшифровывать файлы в не защищенного периметра с помощью паро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шифрование данных на съемных носителях с возможностью задания режима работы, позволяющего шифровать и расшифровывать файлы за пределами сети организ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удаленного несанкционированного управления сервисом приложения, а также защита доступа к параметрам приложения с помощью пароля, позволяющая избежать отключения защиты со стороны вредоносных программ, злоумышленников или неквалифицированных пользовате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становки только выбранных компонентов программного средства антивирусной защи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всеми вышеуказанными компонентами с помощью единой системы упра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задач по расписанию и/или сразу после загрузки операционной систе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корение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проверки целостности антивирусной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добавления исключений из антивирусной проверки по хеш сумме файл, маске имени/директории или по наличию у файла доверенной цифровой подпис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у антивируса защищенного хранилища для удаленных зараженных файлов, с возможностью их восстано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защищенного хранилища для отчетов о работе антивирус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включения и выключения графического интерфейса антивируса, а также наличие прощенной версии графического интерфейса, с минимальным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бором возможност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рабочих станций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Mac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OS High Sierra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10.13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m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acOS Sierra 10.12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11 (El Capitan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10 (Yosemite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9 (Mavericks)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зидентный антивирусный мониторинг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блачная защита от новых угроз, позволяющая приложению в режиме реального времени обращаться к специальным ресурсам производителя, для получения вердикта по запускаемой программе или файлу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обновление антивирусных баз по расписа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зервное копирование зараженных файлов перед их удалением, для возможности восстано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вристический анализатор, позволяющий распознавать и блокировать ранее неизвестные вредоносные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та информации, передаваемой через браузеры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afar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Goog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hrom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ref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трафик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ускорения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централизованное управление всеми вышеуказанными компонентами с помощью единой системы управления, с возможностью управлять шифрованием </w:t>
            </w:r>
            <w:r>
              <w:rPr>
                <w:rFonts w:cs="GHEA Grapalat" w:ascii="GHEA Grapalat" w:hAnsi="GHEA Grapalat"/>
                <w:sz w:val="18"/>
                <w:szCs w:val="18"/>
              </w:rPr>
              <w:t>FileVaul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Требования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к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программны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средства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nux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ед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лжн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ункцион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пьютер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та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леду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ерс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Ubuntu 14.04.5, 16.04.4, 17.10.1  LTS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Red Hat Enterprise Linux 6.9, 7.4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entOS-6.9, 7.4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Debian GNU / Linux 8.10, 9.4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OracleLinux 7.4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USE Linux Enterprise Server 12 SP3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openSUSE 42.3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ед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лжн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еспечи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ализац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леду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ункцион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зидент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ониторинг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блачна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новых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угроз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зволяюща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иложению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жиме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альног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бращатьс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к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специальны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сурса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оизводител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лучени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ердикта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запускаемо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ограмме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файлу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ступ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врист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ализато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зволяющ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ол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ффективн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озна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лок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н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еизвест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донос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канирова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анд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дминистрато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а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рхив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7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*; .7-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iso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общ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лектр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ч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текстов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ормат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lain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tex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лич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еханизм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тимизац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клю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верен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цесс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зме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яем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еханиз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еш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змен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ок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иректори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ступ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токола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дал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донос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шиф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мещ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дозрите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врежд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аранти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чт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а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илож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Outlook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ерехва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ров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AMB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пус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да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аз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груз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кспорт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храня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тче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ормат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HTM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CS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гибк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пользова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еспе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форт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ыполнен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кан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стран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хран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п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раж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зерв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хранилищ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ере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еч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да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л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требов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едставляе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формационну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н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чер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ь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граф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терфей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oo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нтрализован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се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ышеуказанны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понента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мощ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ди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Windows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Windows Server 2003, 2003 R2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Windows Server 2008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2008 R2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 Server 2012, 2012 R2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Windows Server 2016 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в режиме реального времени и по запросу на серверах, выполняющих разные функции: Серверов терминалов и принт-серверов; Серверов приложений и контроллеров доменов; Файловых сервер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 команде пользователя или администратора и по расписанию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задач по расписанию и/или сразу после загрузки операционной системы;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специальным сайт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нтивирусная проверка и лечение файлов в архивах форма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в том числе и защищенных пароле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файлов, альтернативных потоков файловых систем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NTF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trea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, загрузочной записи, загрузочных секторов локальных и съемных диск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епрерывное отслеживание попыток выполнения на защищаемом сервере скрип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VB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J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созданных по технология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Technologie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(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cripting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. Проверка программного кода скриптов и автоматически запрещение выполнение тех из них, которые признаются опасными. Анализ обращений к общим папкам и файлам для выявления попыток шифрования защищаемых ресурсов доступных по се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роверки контейн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щать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трафик от вирусов и фишинга, с проверкой ссылок базам вредоносных веб-адресов и возможностью проверки валидности сертификатов веб-серверов. Перехват трафика должен осуществляться с помощью драйвера перехвата или же с помощью его перенаправл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компонента, дающего возможность создания специальных правил, запрещающих или разрешающих установку и/или запуск программ для всех или же для определенных групп пользователе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локальных пользователей/групп). Компонент должен контролировать приложения по пути нахождения программы, метаданным, сертификату или его отпечатку, контрольной сумм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5 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H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56. Компонент должен работать в режиме черного или белого списка, а также в режиме сбора статистики или блокировки. Также компонент должен иметь возможность создания списка доверенных пакетов обновлений, которые могут изменять и запускать вложенные в них файл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внешними устройствами ввода/вывода, с возможностью создания списка доверенных устройств и возможностью предоставления привилегий для использования внешних устройств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существление контроля работы с сетью Интернет, в том числе включение явного запрета или разрешения доступа к ресурсам определенного содержания, категории заранее созданной и динамически обновляемой производителем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Информирование администратора о подключении внешних устройств.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Механизмы защиты от эксплуатирования уязвимостей в памяти процессов с помощью техник снижения риск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корения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верка собственных модулей на возможное нарушение их целостности посредством отдельной задач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стройки проверки критических областей сервера в качестве отдельной задач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егулировки распределения ресурсов сервера между антивирусом и другими приложениями в зависимости от приоритетности задач: возможность продолжать антивирусное сканирование в фоновом режиме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ножественных путей уведомления администраторов о важных произошедших событиях (почтовое сообщение, звуковое оповещение, всплывающее окно, запись в журнал событий)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олевой доступ к параметрам приложения и службе с помощью списков разрешений, позволяющий избежать отключения защиты со стороны вредоносных программ, злоумышленников или неквалифицированных пользователей, а также запрещающий или разрешающий управление антивирусо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интеграции 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E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истемам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еханизмов автоматической генерации правил для контроля устройств и приложений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количества рабочих процессов антивируса в ручную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тключить графический интерфейс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удаленной и локальной консоли управления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правления параметрами антивируса из командной строк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всеми вышеуказанными компонентами с помощью единой системы управ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файловых серверов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nux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Ubuntu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4.04.5,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16.04.4, 17.10.1, 18.04.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LT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Red Hat® Enterprise Linux® 6.9, 7.4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CentOS-6.9, 7.4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Debian GNU/Linux 8.10, 9.4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OracleLinux 7.4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SUSE® Linux Enterprise Server 12 SP3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openSUSE® 42.3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зидент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ониторинг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специальным ресурс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ступ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врист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ализато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зволяющ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ол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ффективн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озна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лок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н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еизвест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донос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грам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канирова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анд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дминистрато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а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рхив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7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*; .7-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iso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общ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лектр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ч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текстов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ормат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lain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tex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лич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еханизм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тимизац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клю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верен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цесс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зме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яем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еханиз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еш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змен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ок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иректори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ступ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токола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дал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донос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шиф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мещ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дозрите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врежд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аранти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чт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а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илож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Outloo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ерехва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ров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AMB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пус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да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раз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груз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спорт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храня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тче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ормат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HTM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CS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гибк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пользова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еспе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форт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ыполнен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кан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стран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хран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п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раж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зерв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хранилищ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ере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еч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да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л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требов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едставляе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формационну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н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чер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ь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граф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терфей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oo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нтрализован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се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ышеуказанны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понента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мощ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еди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>Требования к программным средствам антивирусной защиты мобильных устройств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для антивирусной защиты смартфонов должны функционировать под управлением следующих мобильных ОС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  4.2– 9.0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Apple iOS 9.0 – 11.4.1;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оянная антивирусная защита файловой системы смартфона, с дополнительным уровнем проверки на репутационных облачных сервисам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верка файловой системы устройства по требованию и по расписанию;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Мгновенная проверка устанавливаемых приложений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 на основе вердиктов репутационных облачных сервисов производителя антивирусных средств защиты. Поддержка белых списков разрешенных сайт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хранилища для изолирования зараженных объект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новление антивирусных баз, используемых при поиске вредоносных программ и удалении опасных объектов, по расписанию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запуска указанных приложений, в том числе с помощью заранее заданных категорий приложений. Поддержка белых списков разрешенных приложений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системных прилож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лучения политик безопасности через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Google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Cloud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Messaging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азовая поддержк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o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ork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возможности создания специальной оболочки для мобильных программ с целью контроля действий программы,  возможностью удаления данных и настроек программы, добавления дополнительного пароля для старта приложения, в том числе с помощью учетных данн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заблокировать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luetooth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модули, а так же использование камеры мобильного устройств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указание параметров подключения к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етям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возможности указания обязательных к установке прилож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локирование нежелательн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ообщ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блокировки мобильного устройства, удаление данных, удаление данных связанных с рабочей деятельностью, получение координат местоположения устройства, удаленного возврата к заводским настройкам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a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ese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оянная проверка телефона на соответствие корпоративным политикам с возможностью автоматической блокировки устройства, удаления данных, запрета запуска корпоративных приложений при выявлении несоответств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лучения текущего номер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карты телефона посредством СМС, возможность автоматической блокировки устройства при смен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карты или при включении телефона бе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карт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оддержка технолог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amsung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KN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1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KN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pp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O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пределения местоположения устройства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hon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пределения местоположения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ешение должно централизованно управлять с помощью единой консоли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>Требования к программным средствам централизованного управления, мониторинга и обновления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7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.1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10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Windows Server 2008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2008 R2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 Server 2012, 2012 R2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Windows Server 2016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 должны функционировать с СУБД следующих версий: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Microsoft SQL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MySQL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управления для всех защищаемых ресурсов должны обеспечивать реализацию следующих функциональных возможностей: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тановка системы управления антивирусной защиты из единого дистрибути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ыбор установки в зависимости от количества защищаемых узлов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чтения информации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с целью получения данных об учетных записях компьютеров и пользователей в организаци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иска и обнаружения компьютеров в сети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адресу, имени хоста, имени домена, маске подсет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втоматическое распределение учетных записей компьютеров по группам управления, в случае появления новых компьютеров в сети. Возможность настройки правил переноса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адресу, типу ОС, нахождению 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U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ые установка, обновление и удаление программных средств антивирусной защиты. Централизованная настройка, администрирование, просмотр отчетов и статистической информации по их работ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даление (ручное и автоматическое) несовместимых приложений средствами центра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хранение истории изменений политик и задач, возможность выполнить откат к предыдущим версиям;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различных методов установки антивирусных агентов: для удаленной установки -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P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GPO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средствами системы управления, для локальной установки – возможность создать автономный пакет установк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указания в политиках безопасности специальных триггеров, которые переопределяют настройки антивирусного решения в зависимости от УЗ, под которой пользователь вошел в систему, текущег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адреса, а также от того, в како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U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находится компьютер или в какой группе безопасности. Должна быть реализована возможность поддержки иерархии таких триггеров.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зированный поиск и закрытие уязвимостей в установленных приложениях и операционной системе на компьютерах пользователей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Тестирование загруженных обновлений средствами ПО централизованного управления перед распространением на клиентские машины; доставка обновлений на рабочие места пользователей сразу после их получ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аспознавание в сети виртуальных машин и распределение баланса нагрузки запускаемых задач между ними в случае, если эти машины находятся на одном физическом сервер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роение многоуровневой системы управления с возможностью настройки ролей администраторов и операторов, а также форм предоставляемой отчетности на каждом уровн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реднастроенных ролей пользователей средств централизованного управления. Должна быть реализована возможность создавать специализированные роли с конкретно указанным набором полномочий для привязки к учетным записям пользователей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Создание иерархии серверов администрирования произвольного уровня и возможность централизованного управления всей иерархией с верхнего уровн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ддержка мультиарендности (</w:t>
            </w:r>
            <w:r>
              <w:rPr>
                <w:rFonts w:eastAsia="Calibri" w:cs="Calibri" w:ascii="GHEA Grapalat" w:hAnsi="GHEA Grapalat"/>
                <w:sz w:val="18"/>
                <w:szCs w:val="18"/>
              </w:rPr>
              <w:t>multi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Calibri" w:ascii="GHEA Grapalat" w:hAnsi="GHEA Grapalat"/>
                <w:sz w:val="18"/>
                <w:szCs w:val="18"/>
              </w:rPr>
              <w:t>tenancy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) для серверов управлени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новление программных средств и антивирусных баз из разных источников, как по каналам связи, так и на машинных носителях информации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Доступ к облачным серверам производителя антивирусного ПО через сервер управлени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распространение лицензии на клиентские компьютеры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Инвентаризация установленного ПО и оборудования на компьютерах пользователей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дключения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D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штатными средствами из консоли управления. Пользователю должен выводиться запрос на разрешение дистанционного подключ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еханизма оповещения о событиях в работе установленных приложений антивирусной защиты и настройки рассылки почтовых уведомлений о них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инструментов работы с образами ОС: Создание образа целевой ОС на основе физической или виртуальной машины, установка  образа на выбранные администратором компьютеры, в том числе на "голое железо"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ar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etal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. Должна быть обеспечена возможность добавления наборов драйверов  в ранее созданный  образ. Возможность запускать скрипты или устанавливать дополнительное ПО в автоматическом режиме после установки ОС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импортировать образ операционной системы из дистрибутивов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системы контроля  лицензий стороннего ПО с возможностью оповещения администратора о нарушении пользования лицензией или превышении срока действия лицензи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создание установочных пакетов для сторонних прило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dob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eade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ozill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ref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7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др) и автоматическая централизованная установка этих пакетов  приложений на компьютеры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Функция  управления мобильными устройствами через сервер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Exchang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Syn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Функция  управления мобильными устройствами через сервер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O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отправк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оповещений о заданных событиях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ая установка приложений на управляемые мобильные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ая установка сертификатов на управляемые мобильные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ддержка функциональности управления шифрованием данных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любого компьютера организации центром ретрансляции обновлений для снижения сетевой нагрузки на систему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любого компьютера организации центром пересылки событий антивирусных агентов, выбранной группы клиентских компьютеров, серверу централизованного управления  для снижения сетевой нагрузки на систему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роение графических отчетов как по событиям антивирусной защиты, так и по данным инвентаризации, лицензирования и тд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реднастроенных стандартных отчетов о работе системы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Экспорт отчетов в файлы форма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DF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XML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объектами резервных хранилищ и карантинов по всем ресурсам сети, на которых установлено антивирусное программное обеспечени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здание внутренних учетных записей для аутентификации на сервере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здание резервной копии системы управления встроенными средствами системы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Поддержка Windows Failover Clustering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Поддержка интеграции с Windows сервисом Certificate Authority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веб-консоли управления приложением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ортала самообслуживания пользователей. Портал самообслуживания должен обеспечивать возможность подключения пользователей с целью: Установки агента управления на мобильное устройство, просмотр мобильных устройств, отправка команд блокировки, поиска устройства и удаления данных на мобильном устройстве пользовател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системы контроля возникновения вирусных эпидем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обновлению антивирусных баз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Обновляемые антивирусные базы данных должны обеспечивать реализацию следующих функциональных возможностей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гламентное обновление антивирусных баз не реже 24 раз в течение календарных суток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Множественность путей обновления, в том числе – по каналам связи и на отчуждаемых электронных носителях информации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верку целостности и подлинности обновлений средствами электронной цифровой подпис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эксплуатационной документации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ксплуатационная документация для всех программных продуктов антивирусной защиты, включая средства управления, должна включать документы, подготовленные в соответствии с требованиями государственных стандартов, на русском языке, в том числе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уководство пользователя (администратора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Документация, поставляемая с антивирусными средствами, должна детально описывать процесс установки, настройки и эксплуатации соответствующего средства антивирусной защит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технической поддержке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Техническая поддержка антивирусного программного обеспечения должна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телефону, электронной почте и через Интерне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We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сайт производителя АПО должен быть на русском языке, иметь специальный раздел, посвящённый технической поддержке АПО, пополняемую базу знаний, а также форум пользователей программных прод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д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Ереван, пр. Маштоца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 w:bidi="ru-RU"/>
              </w:rPr>
              <w:t xml:space="preserve">Установка пакета осуществляется после наличия соответствующих финансовых средств для этой цели и даты вступления в силу соглашения, заключенного на его основе, до 20-го декабря 2025г., срок действия: не менее 1 года с даты установки 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ru-RU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1">
    <w:name w:val="Char Char16"/>
    <w:qFormat/>
    <w:rPr>
      <w:rFonts w:ascii="Times Armenian" w:hAnsi="Times Armenian" w:cs="Times Armenian"/>
      <w:b/>
      <w:lang w:val="ru-RU"/>
    </w:rPr>
  </w:style>
  <w:style w:type="character" w:styleId="CharChar151">
    <w:name w:val="Char Char15"/>
    <w:qFormat/>
    <w:rPr>
      <w:rFonts w:ascii="Times Armenian" w:hAnsi="Times Armenian" w:cs="Times Armenian"/>
      <w:i/>
      <w:lang w:val="ru-RU"/>
    </w:rPr>
  </w:style>
  <w:style w:type="character" w:styleId="CharChar131">
    <w:name w:val="Char Char13"/>
    <w:qFormat/>
    <w:rPr>
      <w:rFonts w:ascii="Arial Armenian" w:hAnsi="Arial Armenian" w:cs="Arial Armenian"/>
      <w:lang w:val="ru-RU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Y2iqfc">
    <w:name w:val="y2iqfc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  <w:lang w:val="ru-RU" w:bidi="ru-RU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ru-RU" w:bidi="ru-RU"/>
    </w:rPr>
  </w:style>
  <w:style w:type="paragraph" w:styleId="Char3CharCharChar1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ru-RU" w:bidi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Անի Ախոյան</cp:lastModifiedBy>
  <cp:lastPrinted>2019-10-29T15:25:00Z</cp:lastPrinted>
  <dcterms:modified xsi:type="dcterms:W3CDTF">2024-10-22T06:51:00Z</dcterms:modified>
  <cp:revision>164</cp:revision>
  <dc:subject/>
  <dc:title/>
</cp:coreProperties>
</file>