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5475</wp:posOffset>
                </wp:positionV>
                <wp:extent cx="6793230" cy="286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30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  <w:gridCol w:w="1533"/>
                              <w:gridCol w:w="885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Արհեստական ծաղիկնե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83860" cy="2848610"/>
                                        <wp:effectExtent l="0" t="0" r="0" b="0"/>
                                        <wp:docPr id="2" name="20b8f8315690ef31439947e72df774f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20b8f8315690ef31439947e72df774f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19" r="-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3860" cy="284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9pt;height:225.3pt;mso-wrap-distance-left:0pt;mso-wrap-distance-right:9pt;mso-wrap-distance-top:0pt;mso-wrap-distance-bottom:0pt;margin-top:4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"/>
                        <w:gridCol w:w="1533"/>
                        <w:gridCol w:w="885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Արհեստական ծաղիկնե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8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2"/>
                                <w:lang w:val="hy-AM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3860" cy="2848610"/>
                                  <wp:effectExtent l="0" t="0" r="0" b="0"/>
                                  <wp:docPr id="3" name="20b8f8315690ef31439947e72df774f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20b8f8315690ef31439947e72df774f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860" cy="284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cs="Arial"/>
      <w:b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1z2">
    <w:name w:val="WW8Num11z2"/>
    <w:qFormat/>
    <w:rPr>
      <w:rFonts w:cs="Sylfae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36:00Z</dcterms:created>
  <dc:creator>H.Avetisyan</dc:creator>
  <dc:description/>
  <cp:keywords/>
  <dc:language>en-US</dc:language>
  <cp:lastModifiedBy>FINGM</cp:lastModifiedBy>
  <cp:lastPrinted>2024-04-11T10:53:00Z</cp:lastPrinted>
  <dcterms:modified xsi:type="dcterms:W3CDTF">2024-10-08T06:57:00Z</dcterms:modified>
  <cp:revision>133</cp:revision>
  <dc:subject/>
  <dc:title/>
</cp:coreProperties>
</file>