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530"/>
        <w:gridCol w:w="2054"/>
        <w:gridCol w:w="8290"/>
        <w:gridCol w:w="1161"/>
        <w:gridCol w:w="1127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անվանումը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տեխնիկական բնութագիր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չափման միավորը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ընդհանուր քանակը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92992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0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Թրծած ապակի, 10 մմ հաստությամբ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 w:eastAsia="en-US"/>
              </w:rPr>
              <w:t>Թրծած ապակի, 10 մմ հաստությամբ, եզրերը մշակված, առանց ծակոտկեն, չափսերը, կտրվածքները և անցքերը նախապես համաձայնեցնել Գնորդի հե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ք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5211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0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Թրծած ապակու դռան ծխնի և շարժական ամրացում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 w:eastAsia="en-US"/>
              </w:rPr>
              <w:t>Պատչ-ֆիթինգ, 10-12 մմ հաստությամբ ապակու համար, ծածկը՝ ալյումինից կամ լատունից, ներդիրը ոչ ազբեստյա (PF40-PF20-PF10), հավաքածո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52112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0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Թրծած ապակու դռան փական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 w:eastAsia="en-US"/>
              </w:rPr>
              <w:t>Թրծած ապակու դռան փական, 10-12 մմ հաստությամբ ապակու համար, ծածկը՝ կամ ալյումինից, կամ լատունից, կամ չժանգոտվող մետաղի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915122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1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Թրծած ապակու դռան շարժական մեխանիզմ (շվեցար)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 w:eastAsia="en-US"/>
              </w:rPr>
              <w:t>Ֆիքսված շպինդելով, երկկողմանի աշխատանքաին ռեժիմով, մեխանիկական Hold-open՝ 90 աստիճան, բացման առավելագույն անկյունը՝ 190 աստիճան, դռան առավելագույն քաշը՝ ոչ պակաս 84 կգ, փակման ուժը՝ ոչ պակաս 13 ~ 18 Нм, դռան առավելագույն լայնությունը՝ 1100 մմ, պատյանի չափսը՝ ոչ պակաս Ե222хԼ120хԲ50 մմ, ազատ տուփում ավելի սերտ մեխանիզմի կարգավորում՝ երկարության համար՝ 8 մմ, լայնության համար՝ 8 մմ, բաձրության համար՝ 6 մմ, լրացուցիչ ստանդարտ և տեղաշարժվող լծակ, մեկ եւ երկու գործողություններով դռների համար, հավաքածո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221141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0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Թրծած ապակու դռան բռնակ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Թրծած ապակու դռան բռնակ, նախատեսված 10-12 մմ հաստությամբ ապակու համար, ծածկը՝ ալյումինից կամ չժանգոտվող մետաղից, 25, 210, 400, 52.5+27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1713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ռների ալյումինե պրոֆիլ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ռների ալյումինե պրոֆիլ, եզրամասը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կիսակլոր, հետևյալ բա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ղ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ացուցիչ մասերով և չափսերով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.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չ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փ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ս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երը առնվազն՝ արտաքին կողմ՝ 58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.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 մմ, պատի ամրացման կողմ՝ 42 մմ, հետին կողմ՝ 36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.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մ, 6 մ երկարությ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,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շ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տապիկ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սուր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անկյու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21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.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*21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.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մ,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 մ երկարությա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, ոչ սպիտակ գույնի, ա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կյուների միացման դետա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(սանր սուխարիկ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 xml:space="preserve"> 12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)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, հ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ապատասխան պրոֆիլի, ռետինե ներդիր (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է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իլ)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.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 xml:space="preserve"> ալյումինե պրոֆիլներին համապատասխա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92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531191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0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ողպատյա քառանկյուն խողովակ 1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Պողպատյա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ք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առանկյուն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խ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ողովակ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,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ԳՈՍՏ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645-68/10705-8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,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ետաղի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տ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եսակ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 xml:space="preserve">ը՝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СТ 3 ПС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,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չ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փ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ս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երը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՝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6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×40 մ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,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հ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ստ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ությունը՝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3.5-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 մ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,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խ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ողովակի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ե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րկարությունը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՝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 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98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121152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Էլեկտրական վարդակի տուփ, 1 տեղ, տիտան տեսակի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Էլեկտրական վարդակի տուփ, 1 տեղանոց, գիպսակարտոնի մեջ տեղադրելու համար, Տիտան տեսակի, գույնը՝ կարմիր, պլաստմասե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16834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Քառաբաշխիչ 45 աստիճան PVC-110x110x11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 w:eastAsia="en-US"/>
              </w:rPr>
              <w:t>Պլաստմասե, կոյուղու համար, պատի հաստությունը՝ առնվազն 2.5 մմ, 45 աստիճան PVC-110x110x110, ներառյալ ռեզինե ներդիրներ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22112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աղապլաստե միջնապատեր՝ լցոնված լամբրիով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 w:eastAsia="en-US"/>
              </w:rPr>
              <w:t>Մետաղապլաստե միջնապատեր՝ լցոնված լամբրինով, պրոֆիլների հաստությունը՝ 60 մմ, լամբրին՝ սպիտակ, լայնությունը՝ 10 սմ, հաստությունը՝ 20 մմ, պատերի չափագրումը, ապրանքի տեղափոխումն ու տեղադրումն իրականացվում է Վաճառողի կողմից իր միջոցներո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ք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22112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0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Երկշերտ ապակեփաթեթ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 w:eastAsia="en-US"/>
              </w:rPr>
              <w:t>Երկշերտ ապակեփաթեթ, նախատեսված մետաղապլաստե դռների և պատուհանների համար, ապակիները թափանցիկ, հաստությունը՝ 4x4 մ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ք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929932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0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յելի, առանց շրջանակի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 w:eastAsia="en-US"/>
              </w:rPr>
              <w:t>Հայելի, առանց շրջանակի, պատին կախելու հարմարանքով, մեկ հատի չափսը՝ 40x60 ս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ք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*Գնման ընթացակարգն իրականացվում է «Գնումների մասին» ՀՀ օրենքի 15-րդ հոդվածի 6-րդ մասով նախատեսված կարգով և տվյալ դեպքում կնքվելիք պայմանագրով ապրանքի մատակարարման ժամկետի հաշվարկը սահմանվում է օրացուցային օրերով՝ հաշվարկն իրականացնելով Կարգի 18-րդ կետով նախատեսված համաձայնագիրն ուժի մեջ մտնելու օրվանից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pt-BR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pt-BR"/>
        </w:rPr>
        <w:t>**</w:t>
      </w: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 xml:space="preserve">Մատակարարումն իրականացվելու է համապատասխան </w:t>
      </w:r>
      <w:r>
        <w:rPr>
          <w:rFonts w:cs="GHEA Grapalat" w:ascii="GHEA Grapalat" w:hAnsi="GHEA Grapalat"/>
          <w:b/>
          <w:color w:val="000000"/>
          <w:sz w:val="18"/>
          <w:szCs w:val="18"/>
          <w:lang w:val="pt-BR"/>
        </w:rPr>
        <w:t>ֆինանսական միջոցներ նախատեսվելու դեպքում կողմերի միջև կնքվող համաձայնագրի ուժի մեջ մտնելու օրվանից սկսած</w:t>
      </w: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 xml:space="preserve"> 20 օրացուցային օրում</w:t>
      </w:r>
      <w:r>
        <w:rPr>
          <w:rFonts w:cs="GHEA Grapalat" w:ascii="GHEA Grapalat" w:hAnsi="GHEA Grapalat"/>
          <w:b/>
          <w:color w:val="000000"/>
          <w:sz w:val="18"/>
          <w:szCs w:val="18"/>
          <w:lang w:val="pt-BR"/>
        </w:rPr>
        <w:t>՝ պահպանելով Հայաստանի Հանրապետության կառավարության 201</w:t>
      </w: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7</w:t>
      </w:r>
      <w:r>
        <w:rPr>
          <w:rFonts w:cs="GHEA Grapalat" w:ascii="GHEA Grapalat" w:hAnsi="GHEA Grapalat"/>
          <w:b/>
          <w:color w:val="000000"/>
          <w:sz w:val="18"/>
          <w:szCs w:val="18"/>
          <w:lang w:val="pt-BR"/>
        </w:rPr>
        <w:t xml:space="preserve"> թվականի </w:t>
      </w: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մայիսի</w:t>
      </w:r>
      <w:r>
        <w:rPr>
          <w:rFonts w:cs="GHEA Grapalat" w:ascii="GHEA Grapalat" w:hAnsi="GHEA Grapalat"/>
          <w:b/>
          <w:color w:val="000000"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04</w:t>
      </w:r>
      <w:r>
        <w:rPr>
          <w:rFonts w:cs="GHEA Grapalat" w:ascii="GHEA Grapalat" w:hAnsi="GHEA Grapalat"/>
          <w:b/>
          <w:color w:val="000000"/>
          <w:sz w:val="18"/>
          <w:szCs w:val="18"/>
          <w:lang w:val="pt-BR"/>
        </w:rPr>
        <w:t xml:space="preserve">-ի թիվ </w:t>
      </w: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526</w:t>
      </w:r>
      <w:r>
        <w:rPr>
          <w:rFonts w:cs="GHEA Grapalat" w:ascii="GHEA Grapalat" w:hAnsi="GHEA Grapalat"/>
          <w:b/>
          <w:color w:val="000000"/>
          <w:sz w:val="18"/>
          <w:szCs w:val="18"/>
          <w:lang w:val="pt-BR"/>
        </w:rPr>
        <w:t>-Ն որոշմամբ հաստատված «Գնումների գործընթացի կազմակերպման» կարգի 21-րդ կետի 1-ին ենթակետի ը) պարբերության պահանջները</w:t>
      </w: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 xml:space="preserve">Մատակարարված ապրանքի դիմաց վճարումն իրականացվելու է համապատասխան </w:t>
      </w:r>
      <w:r>
        <w:rPr>
          <w:rFonts w:cs="GHEA Grapalat" w:ascii="GHEA Grapalat" w:hAnsi="GHEA Grapalat"/>
          <w:b/>
          <w:color w:val="000000"/>
          <w:sz w:val="18"/>
          <w:szCs w:val="18"/>
          <w:lang w:val="pt-BR"/>
        </w:rPr>
        <w:t>ֆինանսական միջոցներ նախատեսվելու դեպքում</w:t>
      </w: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 xml:space="preserve"> ՀՀ դրամով անկանխիկ` դրամական միջոցները Վաճառողի հաշվարկային հաշվին փոխանցելու միջոցով։ Դրամական միջոցների փոխանցումը կատարվելու է հանձման-ընդունման արձանագրության հիման վրա` համաձայնագրի վճարման ժամանակացույցով նախատեսված ամիսներին, 5 աշխատանքային օրվա ընթացքում, բայց ոչ ուշ, քան մինչև տվյալ տարվա դեկտեմբերի 30-ը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Ռուսերեն և հայերեն լեզուներով  հրապարակված հայտարարության և (կամ) հրավերի տեքստերի տարաբնույթ (երկակի) մեկնաբանման հնարավորության դեպքում հիմք է ընդունվում հայերեն տեքստը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83"/>
        <w:gridCol w:w="2140"/>
        <w:gridCol w:w="7829"/>
        <w:gridCol w:w="1154"/>
        <w:gridCol w:w="1125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Н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омер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лота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предусмотренный приглашение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Сквозной код, предусмотренный планом закупок по классификации ЕНЗ (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CPV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Техническая характерист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Единица изме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Общее количество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92992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Закаленное стекло толщиной 10 мм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 w:eastAsia="en-US"/>
              </w:rPr>
              <w:t>Закаленное стекло, толщина 10 мм, обработанные края, без пористости, размеры, вырезы и отверстия предварительно согласовываются с покупателе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в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5211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Петля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и съемное крепление для двери из закаленного стекла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 w:eastAsia="en-US"/>
              </w:rPr>
              <w:t>Патч-фитинг, для стекла толщиной 10-12 мм, крышка из алюминия или латуни, вставка без абстиненции (PF40-PF20-PF10), комплек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52112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Замок для двери из закаленного стекла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 w:eastAsia="en-US"/>
              </w:rPr>
              <w:t>Замок для двери из закаленного стекла, Для стекла толщиной 10-12 мм, крышка из алюминия, латуни или нержавеющей стал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915122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Швейцар для двери из закаленного стекла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 w:eastAsia="en-US"/>
              </w:rPr>
              <w:t>С фиксированным шпинделем, режим двусторонней обработки, механическое удержание-открывание: 90 градусов, максимальный угол открывания: 190 градусов, максимальный вес двери: не менее 84 кг, усилие закрывания: не менее 13 ~ 18 Нм, максимальная ширина двери: 1100 мм, размер корпуса: не менее Д222Ш120В50 мм., более плотная регулировка механизма в свободной коробке: 8 мм для длины, 8 мм для ширины, 6 мм для дополнительный стандартный рычаг и рычаг переключения передач для дверей с одним и двумя действиями, комплек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221141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Ручкая для двери из закаленного стекла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Ручкая для двери из закаленного стекла  предназначенная для стекла толщиной 10-12 мм, крышка из алюминия или нержавеющей стали, 25, 210, 400, 52.5+27.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1713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Алюминиевый дверной профиль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Алюминиевый дверной профиль, полукруглая окантовка, со следующими деталями и размерами: размеры не менее: внешняя сторона: 58,5 мм, сторона крепления к стене: 42 мм, задняя сторона: 36,2 мм, длина 6 м, острый угол наклона: 21,5*21,5 мм, длина 6 м, цвет не белый, деталь для соединения уголков (гребенчатый сухарь 120 шт.), соответствующий профиль, резиновая вставка (эпил): соответствует алюминиевым профилям 5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мет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92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531191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Стальная четырехугольная труба 1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Стальная четырехугольная труба, ГОСТ 8645-68 / 10705-80, тип металла: СТТ 3 ПС, размеры: 60×40 мм, толщина: 3,5-4 мм, длина трубы: 6 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мет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9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121152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Коробка с розетками, 1-местная, для установки в гипсокартон, титанового типа, цвет: красный, пластик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Коробка с розетками, 1-местная, для установки в гипсокартон, титанового типа, цвет: красный, пласти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16834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Четырехслойный 45-градусный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PVC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-110x110x110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 w:eastAsia="en-US"/>
              </w:rPr>
              <w:t>Пластиковый, для канализации, толщина стен не менее 2,5 мм, 45 градусов ПВХ-110X110X110, включая резиновые встав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22112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Металлические перегородки с начинкой из Ламбрина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 w:eastAsia="en-US"/>
              </w:rPr>
              <w:t>Металлопластиковые перегородки, набитые ламбрином, толщина профилей 60 мм, ламбрин белого цвета, ширина 10 см, толщина 20 мм, измерение стен, транспортировка и установка товара осуществляются продавцом за его сч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в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22112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Двухслойный стеклопакет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 w:eastAsia="en-US"/>
              </w:rPr>
              <w:t>Двухслойный стеклопакет, предназначен для металлопластиковых дверей и окон, стекло прозрачное, толщина 4х4 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в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929932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/5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Зеркало без рамы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 w:eastAsia="en-US"/>
              </w:rPr>
              <w:t>Зеркало без рамы с приспособлением для подвешивания на стену, размер одного предмета: 40x60 с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в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*Процедура закупки осуществляется в порядке, предусмотренном частью 6 статьи 15 Закона, и в данном случае расчет срока поставки товара по заключаемому контракту устанавливается в календарных днях, осуществляя расчет со дня вступления в силу соглашения, предусмотренного пунктом 18 порядка</w:t>
      </w:r>
      <w:r>
        <w:rPr>
          <w:rFonts w:cs="GHEA Grapalat" w:ascii="GHEA Grapalat" w:hAnsi="GHEA Grapalat"/>
          <w:b/>
          <w:color w:val="000000"/>
          <w:sz w:val="18"/>
          <w:szCs w:val="18"/>
          <w:lang w:val="ru-RU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pt-BR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pt-BR"/>
        </w:rPr>
        <w:t>**</w:t>
      </w: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Поставка будет осуществляться в случае предоставления соответствующих финансовых средств в течение 20 календарных дней с даты вступления в силу соглашения, заключаемого между сторонами, с соблюдением требований подпункта "ը" пункта 1 пункта 21 Порядка организации процесса закупок, утвержденного постановлением Правительства Республики Армения от 04 мая 2017 года № 526-Н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Оплата поставленного товара будет осуществляться путем безналичного перечисления денежных средств на расчетный счет продавца, если предусмотрены соответствующие финансовые средства. Перевод денежных средств будет осуществлен на основании протокола приема-передачи в течение 5 рабочих дней в течение месяцев, предусмотренных графиком платежей соглашения, но не позднее 30 декабря данного года. Начало графика платежей будет назначено на сентябрь месяц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18"/>
          <w:szCs w:val="18"/>
          <w:lang w:val="hy-AM"/>
        </w:rPr>
        <w:t>В случае возможности различного (двойного) толкования текстов объявления и/или приглашения, опубликованных на русском и армянском языках, за основу принимается текст на армянском языке.</w:t>
      </w:r>
    </w:p>
    <w:sectPr>
      <w:type w:val="nextPage"/>
      <w:pgSz w:orient="landscape" w:w="16838" w:h="11906"/>
      <w:pgMar w:left="81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/>
    </w:rPr>
  </w:style>
  <w:style w:type="character" w:styleId="BodyTextIndent2Char">
    <w:name w:val="Body Text Indent 2 Char"/>
    <w:qFormat/>
    <w:rPr>
      <w:rFonts w:ascii="Baltica" w:hAnsi="Baltica" w:cs="Baltica"/>
      <w:lang w:val="af-Z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FooterChar">
    <w:name w:val="Footer Char"/>
    <w:qFormat/>
    <w:rPr>
      <w:lang w:val="en-US"/>
    </w:rPr>
  </w:style>
  <w:style w:type="character" w:styleId="BodyTextIndent3Char">
    <w:name w:val="Body Text Indent 3 Char"/>
    <w:qFormat/>
    <w:rPr>
      <w:rFonts w:ascii="Times Armenian" w:hAnsi="Times Armenian" w:cs="Times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HeaderChar">
    <w:name w:val="Header Char"/>
    <w:qFormat/>
    <w:rPr>
      <w:lang w:val="en-AU"/>
    </w:rPr>
  </w:style>
  <w:style w:type="character" w:styleId="BodyText3Char">
    <w:name w:val="Body Text 3 Char"/>
    <w:qFormat/>
    <w:rPr>
      <w:rFonts w:ascii="Arial LatArm" w:hAnsi="Arial LatArm" w:cs="Arial LatArm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  <w:lang w:val="en-US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utostyle18">
    <w:name w:val="auto-style18"/>
    <w:qFormat/>
    <w:rPr/>
  </w:style>
  <w:style w:type="character" w:styleId="Emphasis">
    <w:name w:val="Emphasis"/>
    <w:qFormat/>
    <w:rPr>
      <w:i/>
      <w:iCs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59:00Z</dcterms:created>
  <dc:creator>user</dc:creator>
  <dc:description/>
  <cp:keywords/>
  <dc:language>en-US</dc:language>
  <cp:lastModifiedBy>User</cp:lastModifiedBy>
  <cp:lastPrinted>2024-04-11T15:58:00Z</cp:lastPrinted>
  <dcterms:modified xsi:type="dcterms:W3CDTF">2024-10-31T06:59:00Z</dcterms:modified>
  <cp:revision>133</cp:revision>
  <dc:subject/>
  <dc:title/>
</cp:coreProperties>
</file>