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ԵԽՆԻԿԱԿԱՆ ԲՆՈՒԹԱԳԻՐ / ԳՆՄԱՆ ԺԱՄԱՆԱԿԱՑՈՒՅՑ </w:t>
      </w:r>
    </w:p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ТЕХНИЧЕСКАЯ ХАРАКТЕРИСТИКА / ГРАФИК ЗАКУПКИ</w:t>
      </w:r>
    </w:p>
    <w:p>
      <w:pPr>
        <w:pStyle w:val="Normal"/>
        <w:ind w:left="142" w:firstLine="425"/>
        <w:jc w:val="both"/>
        <w:rPr>
          <w:rFonts w:ascii="GHEA Grapalat" w:hAnsi="GHEA Grapalat" w:cs="GHEA Grapalat"/>
          <w:b/>
          <w:b/>
          <w:sz w:val="10"/>
          <w:szCs w:val="10"/>
          <w:lang w:val="af-ZA"/>
        </w:rPr>
      </w:pPr>
      <w:r>
        <w:rPr>
          <w:rFonts w:cs="GHEA Grapalat" w:ascii="GHEA Grapalat" w:hAnsi="GHEA Grapalat"/>
          <w:b/>
          <w:sz w:val="10"/>
          <w:szCs w:val="10"/>
          <w:lang w:val="af-ZA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12"/>
        <w:gridCol w:w="1418"/>
        <w:gridCol w:w="8647"/>
        <w:gridCol w:w="992"/>
        <w:gridCol w:w="850"/>
        <w:gridCol w:w="851"/>
        <w:gridCol w:w="951"/>
      </w:tblGrid>
      <w:tr>
        <w:trPr>
          <w:trHeight w:val="45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Չ/հ /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Н/л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Ծածկագիրը` ըստ ԳՄԱ դասակարգ</w:t>
            </w:r>
          </w:p>
          <w:p>
            <w:pPr>
              <w:pStyle w:val="Normal"/>
              <w:ind w:left="-3" w:right="-12" w:hanging="0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ման (CPV)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код, предусмотренный планом закупок по классификации ЕЗК (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CPV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Անվանում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Н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аименование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Տեխնիկական բնութագիր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Техническая характерист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Չափմա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միավոր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Ընդհանուր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քանակ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Общий объем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Մա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տա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կարա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րմա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Поставки</w:t>
            </w:r>
          </w:p>
        </w:tc>
      </w:tr>
      <w:tr>
        <w:trPr>
          <w:trHeight w:val="4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Հասցե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Адре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Ժամկետ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Срок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9714200/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 w:eastAsia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Oդորակիչ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 xml:space="preserve"> / 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Кондиционе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64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Օդորակիչ 9000BTU, 25-30 մ² տարածքի համար,</w:t>
            </w:r>
          </w:p>
          <w:p>
            <w:pPr>
              <w:pStyle w:val="Normal"/>
              <w:ind w:firstLine="264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Տեսակը՝ սպլիտ, ինվերտոր, հիմնական ռեժիմները՝ տաքացում, հովացում, հզորությունը սառեցման ռեժիմում՝ 9000-9500BTU, տաքացման ռեժիմում՝ 9000-9500BTU, էլեկտրոէներգիայի ծախսը սառեցման ռեժիմում՝ 821-870վտ, տաքացման ռեժիմում՝ 730-771վտ, ներսի բլոկի աղմուկի մակարդակը ոչ ավել 43դԲ, էլեկտրասնուցումը 220-240V/50Hz: Տեղադրումը ներառյալ։ Երաշխիք՝ առնվազն 1095 օր:</w:t>
            </w:r>
          </w:p>
          <w:p>
            <w:pPr>
              <w:pStyle w:val="Normal"/>
              <w:ind w:firstLine="223"/>
              <w:jc w:val="both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Ապրանքները պետք է լինեն նոր՝ չօգտագործված: Առաքումը պետք է կատարվի ողջ ծավալով՝ պատվիրատուի հասցեով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ind w:firstLine="264"/>
              <w:jc w:val="both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Кондиционер 9000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BTU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, на площадь 25-30 м</w:t>
            </w:r>
            <w:r>
              <w:rPr>
                <w:rFonts w:cs="GHEA Grapalat" w:ascii="GHEA Grapalat" w:hAnsi="GHEA Grapalat"/>
                <w:i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, Тип: сплит, инвертор, основные режимы: нагрев, охлаждение, мощность в режиме охлаждения: 9000-9500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BTU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, в режиме нагрева: 9000-9500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BTU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, расход электроэнергии в режиме охлаждения: 821-870 Вт, в режиме нагрева: 730-771 Вт, уровень шума внутреннего блока не более 43 дБ, источник питания 220-240В / 50 Гц: включая установку. Гарантия: не менее 1095 дней.</w:t>
            </w:r>
          </w:p>
          <w:p>
            <w:pPr>
              <w:pStyle w:val="Normal"/>
              <w:ind w:firstLine="264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Товары должны быть новыми, неиспользованными. доставка должна быть произведена в полном объеме на адрес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  <w:t>ք. Երևան, Մաշտոցի 47 / г. Ереван, Маштоца 47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0.12.2024թ. / 20.12.2024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г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39714200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 w:eastAsia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Oդորակիչ / Кондиционе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64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Օդորակիչ 12000BTU, 30-40 մ² տարածքի համար,</w:t>
            </w:r>
          </w:p>
          <w:p>
            <w:pPr>
              <w:pStyle w:val="Normal"/>
              <w:shd w:fill="FFFFFF" w:val="clear"/>
              <w:ind w:firstLine="264"/>
              <w:jc w:val="both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Տեսակը՝ սպլիտ, ինվերտոր, հիմնական ռեժիմները՝ տաքացում, հովացում, հզորությունը սառեցման ռեժիմում՝ 12000-13000BTU, տաքացման ռեժիմում՝ 12000-13000BTU, էլեկտրոէներգիայի ծախսը սառեցման ռեժիմում՝ 1040-1095վտ, տաքացման ռեժիմում՝ 995-1055վտ, ներսի բլոկի աղմուկի մակարդակը ոչ ավել 45դԲ-ից, էլեկտրասնուցումը 220-240V/50Hz։ Տեղադրումը ներառյալ։ Երաշխիք՝ առնվազն 1095 օր:</w:t>
            </w:r>
          </w:p>
          <w:p>
            <w:pPr>
              <w:pStyle w:val="Normal"/>
              <w:ind w:firstLine="223"/>
              <w:jc w:val="both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Ապրանքները պետք է լինեն նոր՝ չօգտագործված: Առաքումը պետք է կատարվի ողջ ծավալով՝ պատվիրատուի հասցեով:</w:t>
            </w:r>
          </w:p>
          <w:p>
            <w:pPr>
              <w:pStyle w:val="Normal"/>
              <w:shd w:fill="FFFFFF" w:val="clear"/>
              <w:ind w:firstLine="264"/>
              <w:jc w:val="both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Кондиционер 12000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BTU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, на площадь 30-40 м</w:t>
            </w:r>
            <w:r>
              <w:rPr>
                <w:rFonts w:cs="GHEA Grapalat" w:ascii="GHEA Grapalat" w:hAnsi="GHEA Grapalat"/>
                <w:i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, Тип: сплит, инвертор, основные режимы: нагрев, охлаждение, мощность в режиме охлаждения: 12000-13000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BTU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, в режиме нагрева: 12000-13000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BTU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, расход электроэнергии в режиме охлаждения: 1040-1095 Вт, в режиме нагрева: 995-1055 Вт, уровень шума внутреннего блока не более 45 дБ, источник питания 220-240 в/50 Гц. Включая установку. Гарантия: не менее 1095 дней.</w:t>
            </w:r>
          </w:p>
          <w:p>
            <w:pPr>
              <w:pStyle w:val="Normal"/>
              <w:shd w:fill="FFFFFF" w:val="clear"/>
              <w:ind w:firstLine="264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Товары должны быть новыми, неиспользованными. доставка должна быть произведена в полном объеме на адрес заказч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1151120/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Անխափան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սնուցման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աղբյուրներ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/ Источники бесперебойного пит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223"/>
              <w:jc w:val="both"/>
              <w:rPr/>
            </w:pP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Անխափան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սնուցման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աղբյուրներ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առնվազն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360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W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հզորությամբ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մարտկոցի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հզորությունը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առնվազն՝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7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ԱԺ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լարման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մուտքի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>/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ելքի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110/230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V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աղմուկի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մակարդակը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առավելագույնը՝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40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դԲ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: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Պաշտպանվածություն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գերծանրաբեռնվածությունից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կարճ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միացումից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միացման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տեսակը՝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եվրոպական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ստնադարտ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hy-AM" w:eastAsia="en-US"/>
              </w:rPr>
              <w:t>գույնը՝ սև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ListParagraph"/>
              <w:ind w:left="0" w:firstLine="223"/>
              <w:jc w:val="both"/>
              <w:rPr/>
            </w:pP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Երաշխիք՝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առնվազն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 xml:space="preserve"> 365 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օր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>:</w:t>
            </w:r>
          </w:p>
          <w:p>
            <w:pPr>
              <w:pStyle w:val="Normal"/>
              <w:ind w:firstLine="223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Ապրանքները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պետք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լինեն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նոր՝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չօգտագործված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Առաքումը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պետք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կատարվի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ողջ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ծավալով՝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պատվիրատուի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հասցեով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:</w:t>
            </w:r>
          </w:p>
          <w:p>
            <w:pPr>
              <w:pStyle w:val="ListParagraph"/>
              <w:ind w:left="0" w:firstLine="223"/>
              <w:jc w:val="both"/>
              <w:rPr>
                <w:rFonts w:ascii="GHEA Grapalat" w:hAnsi="GHEA Grapalat" w:cs="Times New Roman"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>Источники бесперебойного питания мощностью не менее 360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W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>, емкость аккумулятора не менее 7Ач, входное/выходное напряжение 110/230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eastAsia="en-US"/>
              </w:rPr>
              <w:t>V</w:t>
            </w: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>, уровень шума не более 40 дБ. Защита от перегрузки, короткого замыкания, тип подключения: европейский стандарт, цвет: черный.</w:t>
            </w:r>
          </w:p>
          <w:p>
            <w:pPr>
              <w:pStyle w:val="ListParagraph"/>
              <w:ind w:left="0" w:firstLine="223"/>
              <w:jc w:val="both"/>
              <w:rPr>
                <w:rFonts w:ascii="GHEA Grapalat" w:hAnsi="GHEA Grapalat" w:cs="Times New Roman"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>Гарантия: не менее 365 дней</w:t>
            </w:r>
          </w:p>
          <w:p>
            <w:pPr>
              <w:pStyle w:val="ListParagraph"/>
              <w:ind w:left="0" w:firstLine="223"/>
              <w:jc w:val="both"/>
              <w:rPr>
                <w:rFonts w:ascii="GHEA Grapalat" w:hAnsi="GHEA Grapalat" w:cs="Times New Roman"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Times New Roman" w:ascii="GHEA Grapalat" w:hAnsi="GHEA Grapalat"/>
                <w:i/>
                <w:sz w:val="20"/>
                <w:szCs w:val="20"/>
                <w:lang w:val="ru-RU" w:eastAsia="en-US"/>
              </w:rPr>
              <w:t>Товары должны быть новыми, неиспользованными. доставка должна быть произведена в полном объеме на адрес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orient="landscape" w:w="16838" w:h="11906"/>
      <w:pgMar w:left="993" w:right="720" w:gutter="0" w:header="0" w:top="709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HEA Mariam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i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Sylfae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>
      <w:rFonts w:cs="Arial"/>
      <w:b w:val="false"/>
      <w:sz w:val="24"/>
    </w:rPr>
  </w:style>
  <w:style w:type="character" w:styleId="WW8Num31z0">
    <w:name w:val="WW8Num31z0"/>
    <w:qFormat/>
    <w:rPr>
      <w:rFonts w:ascii="GHEA Mariam;Arial" w:hAnsi="GHEA Mariam;Arial" w:cs="Times New Roman"/>
      <w:b w:val="false"/>
    </w:rPr>
  </w:style>
  <w:style w:type="character" w:styleId="WW8Num31z1">
    <w:name w:val="WW8Num31z1"/>
    <w:qFormat/>
    <w:rPr>
      <w:rFonts w:ascii="GHEA Mariam;Arial" w:hAnsi="GHEA Mariam;Arial"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GHEA Grapalat" w:hAnsi="GHEA Grapalat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/>
      <w:sz w:val="20"/>
    </w:rPr>
  </w:style>
  <w:style w:type="character" w:styleId="WW8Num42z0">
    <w:name w:val="WW8Num42z0"/>
    <w:qFormat/>
    <w:rPr>
      <w:rFonts w:cs="Arial"/>
      <w:b w:val="false"/>
      <w:sz w:val="24"/>
    </w:rPr>
  </w:style>
  <w:style w:type="character" w:styleId="WW8Num43z0">
    <w:name w:val="WW8Num43z0"/>
    <w:qFormat/>
    <w:rPr>
      <w:rFonts w:ascii="GHEA Grapalat" w:hAnsi="GHEA Grapalat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BVIfnrCharChar">
    <w:name w:val="BVI fn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6:00Z</dcterms:created>
  <dc:creator>H.Avetisyan</dc:creator>
  <dc:description/>
  <cp:keywords/>
  <dc:language>en-US</dc:language>
  <cp:lastModifiedBy>Անի Ախոյան</cp:lastModifiedBy>
  <cp:lastPrinted>2019-10-29T15:25:00Z</cp:lastPrinted>
  <dcterms:modified xsi:type="dcterms:W3CDTF">2024-11-05T09:21:00Z</dcterms:modified>
  <cp:revision>176</cp:revision>
  <dc:subject/>
  <dc:title/>
</cp:coreProperties>
</file>