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>ՀՀ դրամ</w:t>
        <w:tab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1134"/>
        <w:gridCol w:w="1134"/>
        <w:gridCol w:w="1701"/>
      </w:tblGrid>
      <w:tr>
        <w:trPr>
          <w:trHeight w:val="478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ան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Չ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վանումը և տեխնիկական բնութագիր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նակ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ումար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Ժամկետը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Հ Ազգային ժողովի այգու ամանորյա ձևավորում և տոնական համերգային ծրագրի կազմակերպում 2024 թ</w:t>
            </w:r>
            <w:r>
              <w:rPr>
                <w:b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դեկտեմբերի 25-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յդ թվում՝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Ժ կենտրոնական դարպասների ձևավորում՝ П-աձև (Պատվիրատուի հետ համաձայնեցմամբ) եղևնու բնական ճյուղերով, խաղալիքներով և դարպասների լուսավորումով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ենտրոնական դարպասների դիմացի հատվածում դեկորատիվ կամարի տեղադրում և տոնական լուսավորությամբ ձևավորում, 2 Ձնեմարդէ արձան առնվազն 2.5 մետր բարձրությամբ (տեսքը, ձևը և այլն Պատվիրատուի հետ համաձայնեցմամբ), եղևնու բնական ճյուղերով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արպասների մոտ յուրաքանչյուր կողմից մեկական խաղավար-էլֆ, ովքեր կդիմավորեն երեխաներին (ընդհանուր 2 էլֆ)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անորյա և տոնական առնվազն 10 հերոսներ (ներառյալ Ձմեռ Պապ), ովքեր կզբաղեցնեն երեխաներին՝ 2 ժամ տևողությամբ (հերոսները՝ Պատվիրատուի հետ համաձայնեցմամբ)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ատրվանների հարակից տարածքում 20 հատ տարբեր թեմատիկ դեկորների տեղադրում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ղջ միջոցառման ընթացքում առնվազն մեկ հաղորդավար՝ միջոցառման ընթացքը կազմակերպելու համար՝ 2 ժամ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 հատ 3x3մ չափի վրաններ (հյուրասիրության կազմակերպման համար), որոնք կտեղադրվեն ԱԺ այգու տարբեր մասերում (վերջնական տպագրված անվանումները, տոնական զարդարանքն ու դիզայնը և այլն. Պատվիրատուի հետ համաձայնեցմամբ), ներառյալ տեղափոխումը, մոնտաժումը, ապամոնտաժումը և ներսի լուսավորության ապահովումը։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-ին վրան - ՏՈՆԱԿԱՆ ԱՆԿՅՈՒՆ, որում 10 հատ դեկորատիվ Ամանորյա թեմատիկայով զարդարված զամբյուղներով կտրամադրվե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Լոլիփոփեր՝ կլոր 500 հատ և կոր ձողիկի նման՝ 500 հատ, մանդարին՝ 1000 հատ,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-րդ վրան - ՏԱՔ ԱՆԿՅՈՒՆ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թեյ 600 հատ, կակաո՝ 1000 հատ, լուծվող սուրճ՝ 600 հատ (2,500 հատ բաժակ, նախատեսված թեյի, սուրճի և կակաոյի համար, ստվարաթղթե բռնակով, ԱԺ տոնական լոգոն վրան ստիկերով փակցրած, ստիկերների դիզայնը Պատվիրատուի հետ համաձայնեցմամբ),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-րդ վրան - ՔԱՂՑՐ ԱՆԿՅՈՒՆ, որում կտրամադրվեն՝ պիշկի 1000 հատ և ամանորյա թխվածքաբլիթ՝ 1000 հատ)՝ մեկանգամյա պոլիէթիլենային կամ թղթյա տոպրակներով, 1000 հատ քաղցր բամբակ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ոլոր վրանններում առնվազն 1000 հոգու համար նախատեսված անձեռոցիկներ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իջոցառման ժամանակ պետք է բաժանվեն երեխաներին/մասնակիցներին/ ստիկերներ՝ 2000 հատ, ստիկերների դիզայնը Պատվիրատուի հետ համաձայնեցմամբ։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ք է կազմակերպվեն՝ փուչիկներով տարբեր կերպարների պատրաստում առնվազն 1000 հատ (տարբեր ֆորմաներ)՝ 4 խաղավարով, 2 ժամ տևողությամբ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իքային երեք խմբերի համար նախատեսված խաղեր՝ 3 կետով (խաղերի թեման՝ Պատվիրատուի հետ համաձայնեցմամբ),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 խաղավար 2-5 տարեկանների համար, 1 ժամ տևողությամբ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 խաղավար՝ 6-10 տարեկանների համար, 1 ժամ տևողությամբ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 խաղավար՝ 8-12 տարեկանների համար, 1 ժամ տևողությամբ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Երկու հատ Ամանորյա զարդարված տոնածառ, յուրաքանչյուրը 2.10 մետր բարձրությամբ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>(զարդարանքը Պատվիրատուի հետ համաձայնեցմամբ):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ոտոզոնա ձմեռ պապի հետ նկարվելու համար՝ առանձին հատված մեծ բազկաթոռով և տոնական զարդարանքով, ֆոնային պաստառով, (Պատվիրատուի հետ համաձայնեցմամբ)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հեստական ձյուն՝ Ձմեռ պապի գալու ժամանակ և փակման պահին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անորյա գլխարկներ 1000 հատ, որոնք էլֆերը կբաժանեն դարպասների մոտ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Ժ էլեկտրոմոբիլի զարդարում (Ձմեռ պապի ժամանման համար, դիզայնը համաձայնեցնել Պատվիրատուի հետ): Էլեկտրոմոբիլը կտրամադրվի Ազգային ժողովի աշխատակազմի կողմից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եկորացիաները, հերոսների կոստյումները և ռեկվիզիտները պետք է լինեն պատշաճ որակի, առանց մաշվածության, ներկայանալի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Ներկայացման կազմակերպում՝ ինտերակտիվ հայերեն լեզվով մյուզիքլ տևողությունը` առնվազն 1 ժամ: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եմահարթակ ծածկով, չափսերը՝ 8x6մ, բեմահարթակի ծածկ 9x8մ., ծածկի բարձրությունը՝ 6 մետր, բեմի բարձրությունը 40-60 սմ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եմը պետք է հագեցած լինի՝ լուսային և ձայնային համակարգերով, լեդ էկրանով առնվազն 6x4 մ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սպասարկող անձնակազմով (լուսային և ձայնային, լեդ էկրանի օպերատորներով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Ձայնային համակարգը պետք է ապահովի այգու միջոցառման հատվածի թեմատիկ և բուն միջոցառման երաժշտական մասը, իսկ լուսային համակարգը միջոցառման բեմահարթակի հիմնական մասը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նվազն երեք միկրոֆոն՝ 2 մյուզիքլ վարողների, 1 հաղորդավարի համար՝ իրենց տեխնիկական համակարգով և սպասարկմամբ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նչև գլխավոր միջոցառման սկսելը այգու տարածքում պետք է հնչեն Ամանորյա միայն հայերեն կամ հայերեն թարգմանությամբ երգեր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րթակի ծածկի ճակատային մասը պետք է լինի «Ամանորը Ազգային ժողովում» վերնագրով, իսկ բեմական հարթակի ճակատային մասը 6x60 չափերով, տպագրությամբ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յուզիքլում պետք է գործեն` առնվազն 2 հոգի վարողներ և առնվազն 10 հոգի հեքիաթային կերպարներ հետևյալ բնութագրերով ` տիկնիկներ, ճանաչելի հեքիաթային կերպարներ և Ամանորյա հերոսներ։ Մյուզիքլի դեկորացիաները, կոստյումները և ռեկվիզիտները պետք է լինեն պատշաճ որակի, առանց մաշվածության, ներկայանալի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յուզիքլի թեման պետք է լինի ամանորյա, բաղկացած լինի երաժշտական հատվածներից, որոնք պետք է լինեն նաև ուսուցողական (մանրամասները Պատվիրատուի հետ համաձայնեցմամբ)։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յուզիքլի ընթացքում պետք է կազմակերպվեն ինտերակտիվ խաղեր՝ առնվազն 10 հատ (թեման Պատվիրատուի հետ համաձայնեցմամբ) և էկրաններին ցուցադրվի խաղերին բնորոշ վիդեոպատկերներ (համաձայնեցնել Պատվիրատուի հետ)։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Բեմահարթակը և դիմացի հատվածը լինեն զարդարված Ամանորյա դեկորացիաներով՝ պահպանելով անվտանգության կանոնները։ Բոլոր դեկորացիաների թեման՝ Պատիվիրատուի հետ համաձայնեցմամբ։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ք է տրամադրվեն 30 հատ անվանաքարտեր՝ վրաններում աշխատողների և կամավորների համար, ամանորյա դիզայնով (Պատվիրատուի հետ համաձայնեցմամբ)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պահովել սննդի, ըմպելիքի մատուցման համար սպասարկող անձնակազմ՝ յուրաքանչյուր վրանում առնվազն երկու աշխատող, ընդհանուր՝ առնվազն 6 աշխատող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Ծառայությունները մատուցվելու են ՀՀ Ազգային շողովի շենքում՝ ք. Երևան, Մ. Բաղրամյան պող. 19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իրն ուժի մեջ մտնելու օրվանից,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նչև 2024թ. դեկտեմբերի 25-ը ներառյալ։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szCs w:val="20"/>
          <w:u w:val="single"/>
          <w:lang w:val="ru-RU"/>
        </w:rPr>
        <w:t>Техническая характеристика</w:t>
      </w:r>
      <w:r>
        <w:rPr>
          <w:rFonts w:cs="GHEA Grapalat" w:ascii="GHEA Grapalat" w:hAnsi="GHEA Grapalat"/>
          <w:b/>
          <w:sz w:val="20"/>
          <w:szCs w:val="20"/>
          <w:u w:val="single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u w:val="single"/>
          <w:lang w:val="ru-RU"/>
        </w:rPr>
        <w:t>– График закупок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>РА драм</w:t>
      </w:r>
      <w:r>
        <w:rPr/>
        <w:tab/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4"/>
        <w:gridCol w:w="1276"/>
        <w:gridCol w:w="1701"/>
      </w:tblGrid>
      <w:tr>
        <w:trPr>
          <w:trHeight w:val="47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Услуга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аименование и техни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ческая характерист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оли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рок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Новогоднее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>оформление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 парка Н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 xml:space="preserve">ационального собрания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РА и организация праздничной концертной программы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 xml:space="preserve"> 25-ого декабря 2024г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Включая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Оформление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центральных ворот НС П-образной формы (по согласованию с Заказчиком) натуральными еловыми ветками, игрушками и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с освещением воро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Установка декоративной арки перед центральными воротами и оформление празднич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ым осве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щ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ением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2-я статуями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Снеговика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высот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не менее 2,5 метров (вид, форма и т.д. по согласованию с Заказчиком), натуральными еловыми ветками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У ворот детей приветствует по одному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ниматору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эльфу с каждой стороны (всего 2 эльфа)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Минимум 10 рождественских и праздничных персонажей (включая Санта-Клауса), которые займут детей на 2 час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й (персон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и – по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согласованию с Заказчиком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Установка 20 различных тематических декораций на территории вокруг фонтанов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В течение всего мероприятия минимум один ведущий для организации процесса мероприятия: 2 часа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 палаток размером 3х3м (для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организации уг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щ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ения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, которые будут установлены в разных частях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арка НС (окончательные печатные названия, праздничное оформление и дизайн и т.д. по согласованию с Заказчиком), включая транспортировку, монтаж, демонтаж и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обеспе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ение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внутренне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г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освещени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я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Шатер 1 - ПРАЗДНИЧНЫЙ УГОЛОК, в котором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и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декоративных корзин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с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рождественской тематик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о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будут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подаваться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леденц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ы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 500 круглых и 500 изогнутых палочек, 1000 мандаринов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-я палатка –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ГОРЯ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ИЙ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УГОЛОК, чай 600 шт., какао 1000 шт., кофе растворимый 600 шт.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(2,500 стаканов, предназначенных для чая, кофе и какао, с картонным ободком, праздничным логотипом НС на стикере, дизайн стикеров согласовывается с Заказчиком.)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-я палатка - СЛАДКИЙ УГОЛ, в котор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бу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у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т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одаваться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00 штук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ыше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и 1000 штук новогоднего печенья в одноразовых пластиковых или бумажных пакетах, 1000 штук сладк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й ваты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Салфетки минимум на 1000 человек во всех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алатках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В ходе мероприятия детям/участникам раздается 2000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тикеро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дизайн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тикеро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согласовывается с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З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аказчиком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Необходимо организовать: созд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ие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не менее 1000 разных персонажей с воздушными шарами (разной формы) с участием 4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х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ниматоро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продолжительность 2 часа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Игры для трёх возрастных групп по 3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очк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и (темы иг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-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согласованию с Заказчиком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аниматора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для детей 2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 лет продолжительностью 1 час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аниматора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для детей 6-10 лет продолжительностью 1 час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аниматора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для детей 8-12 лет продолжительностью 1 час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Две украшенные новогодние елки по 2,10 метра каждая (оформление по согласованию с Заказчиком)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Фотозона для фотографирования с Дедом Морозом, отдельная секция с большим креслом и праздничными украшениями, фоновые обои (по согласованию с Заказчиком)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Искусственный снег во время приезда Санты и во время закрытия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000 рождественских шляп, которые эльфы раздадут у воро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Оформление электромобиля 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приез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Деда Мороз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дизайн согласовывать с Заказчиком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. Электромобиль будет предоставлен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ппаратом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Национального собрания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Декорации, кос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ю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ы героев и реквизиты до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ны быть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качественными, непоношенными и презентабельными.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Организация спектакля: интерактивный мюзикл на армянском языке, продолжительность: минимум 1 час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Сцена с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рышей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размеры: 8х6м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крыша сцены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9х8м, высот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сцены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 6 метров, высота сцены 40-60 см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Сцена должна быть оборудована световой и звуковой системой, светодиодным экраном размером не менее 6х4 м, обслуживающим персоналом (операторы света и звука, светодиодного экрана)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Звуковая система должна обеспечивать тематическую и музыкальную часть самого мероприятия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в парке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а система освещения – основную часть сцены мероприятия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Минимум три микрофона: 2 для музыкальных ведущих, 1 для ведущ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его праздник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со своей технической системой и обслуживанием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Перед началом основного мероприятия в парке должны звучать новогодние песни только на армянском языке или в армянском переводе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На передней части помоста должна быть напечатана надпись «Новый год в Национальном Собрании», а передняя часть помоста должна иметь размер 6x60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В мюзикле должно быть не менее 2 ведущих и не менее 10 сказочных персонажей со следующими характеристиками: куклы, узнаваемые сказочные персонажи и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овогодние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персонажи.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Декорации, костюмы и реквизит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мюзикл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должны быть качественными, непоношенными и презентабельными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Тема мюзикла должна быть новогодней, состоять из музыкальных частей, которые также должны носить образовательный характер (детали согласовываются с Заказчиком)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Во время мюзикла должно быть организовано не менее 10 интерактивных игр (по согласованию с Заказчиком) и демонстрация на экранах характерных для игр видеоизображений (по согласованию с Заказчиком)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Сцену и парадную зону следует украсить новогодними игрушками, соблюдая правила безопасности. Тем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всех декораций –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согласованию с Заказчиком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0 именных карточек для работников и волонтеров в палатках должны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с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новогодним дизайном (по согласованию с Заказчиком).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Предоставить обслуживающий персонал для подачи еды и напитков: не менее двух рабочих в каждой палатке, всего не менее 6 рабочих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Услуги будут предоставляться в здании Национального Шохова РА, гр. Ереван, М. Баграмяна пр. 19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д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4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о дня вступления в силу договора до 25-го декабря 2024г. вк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ю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чительно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1140" w:right="663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cs="Arial"/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/>
      <w:sz w:val="20"/>
    </w:rPr>
  </w:style>
  <w:style w:type="character" w:styleId="WW8Num14z0">
    <w:name w:val="WW8Num14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14:00Z</dcterms:created>
  <dc:creator>H.Avetisyan</dc:creator>
  <dc:description/>
  <cp:keywords/>
  <dc:language>en-US</dc:language>
  <cp:lastModifiedBy>Administrator</cp:lastModifiedBy>
  <cp:lastPrinted>2024-11-08T11:11:00Z</cp:lastPrinted>
  <dcterms:modified xsi:type="dcterms:W3CDTF">2024-11-08T08:10:00Z</dcterms:modified>
  <cp:revision>6</cp:revision>
  <dc:subject/>
  <dc:title/>
</cp:coreProperties>
</file>