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;Times New Roman" w:hAnsi="Times Armenian;Times New Roman" w:cs="Times Armenian;Times New Roman"/>
          <w:b/>
          <w:b/>
          <w:u w:val="single"/>
          <w:lang w:val="de-DE"/>
        </w:rPr>
      </w:pPr>
      <w:r>
        <w:rPr>
          <w:rFonts w:cs="Times Armenian;Times New Roman" w:ascii="Times Armenian;Times New Roman" w:hAnsi="Times Armenian;Times New Roman"/>
          <w:b/>
          <w:u w:val="single"/>
          <w:lang w:val="de-DE"/>
        </w:rPr>
      </w:r>
    </w:p>
    <w:p>
      <w:pPr>
        <w:pStyle w:val="Normal"/>
        <w:jc w:val="center"/>
        <w:rPr>
          <w:rFonts w:ascii="Arial LatArm;Arial" w:hAnsi="Arial LatArm;Arial" w:cs="Arial LatArm;Arial"/>
          <w:b/>
          <w:b/>
          <w:lang w:val="de-DE"/>
        </w:rPr>
      </w:pPr>
      <w:r>
        <w:rPr>
          <w:rFonts w:cs="Arial LatArm;Arial" w:ascii="Arial LatArm;Arial" w:hAnsi="Arial LatArm;Arial"/>
          <w:b/>
          <w:lang w:val="de-DE"/>
        </w:rPr>
        <w:t>ՏԵԽՆԻԿԱԿԱՆ  ԲՆՈՒԹԱԳԻՐ</w:t>
      </w:r>
      <w:r>
        <w:rPr>
          <w:rFonts w:cs="Sylfaen" w:ascii="GHEA Grapalat" w:hAnsi="GHEA Grapalat"/>
          <w:b/>
          <w:i/>
          <w:sz w:val="18"/>
          <w:szCs w:val="18"/>
          <w:lang w:val="pt-BR"/>
        </w:rPr>
        <w:t>*</w:t>
      </w:r>
    </w:p>
    <w:p>
      <w:pPr>
        <w:pStyle w:val="Normal"/>
        <w:jc w:val="center"/>
        <w:rPr>
          <w:rFonts w:ascii="Sylfaen" w:hAnsi="Sylfaen" w:cs="Sylfaen"/>
          <w:b/>
          <w:b/>
          <w:u w:val="single"/>
          <w:lang w:val="hy-AM"/>
        </w:rPr>
      </w:pPr>
      <w:r>
        <w:rPr>
          <w:rFonts w:cs="Sylfaen" w:ascii="Sylfaen" w:hAnsi="Sylfaen"/>
          <w:b/>
          <w:u w:val="single"/>
          <w:lang w:val="hy-AM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71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>Հայկական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Style w:val="Spellingerror"/>
                <w:rFonts w:cs="Calibri" w:ascii="GHEA Grapalat" w:hAnsi="GHEA Grapalat"/>
                <w:sz w:val="22"/>
                <w:szCs w:val="22"/>
                <w:lang w:val="hy-AM"/>
              </w:rPr>
              <w:t>մեդիա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  <w:lang w:val="hy-AM"/>
              </w:rPr>
              <w:t>դաշտի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Style w:val="Spellingerror"/>
                <w:rFonts w:cs="Calibri" w:ascii="GHEA Grapalat" w:hAnsi="GHEA Grapalat"/>
                <w:sz w:val="22"/>
                <w:szCs w:val="22"/>
                <w:lang w:val="hy-AM"/>
              </w:rPr>
              <w:t>մոնիթորինգի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  <w:lang w:val="hy-AM"/>
              </w:rPr>
              <w:t>վերլուծության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  <w:lang w:val="hy-AM"/>
              </w:rPr>
              <w:t>ավտոմատացված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Style w:val="Spellingerror"/>
                <w:rFonts w:cs="Calibri" w:ascii="GHEA Grapalat" w:hAnsi="GHEA Grapalat"/>
                <w:sz w:val="22"/>
                <w:szCs w:val="22"/>
                <w:lang w:val="hy-AM"/>
              </w:rPr>
              <w:t>առցանց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  <w:lang w:val="hy-AM"/>
              </w:rPr>
              <w:t>հարթակի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  <w:lang w:val="hy-AM"/>
              </w:rPr>
              <w:t>ծառայությունների</w:t>
            </w:r>
          </w:p>
        </w:tc>
      </w:tr>
      <w:tr>
        <w:trPr>
          <w:trHeight w:val="125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240" w:after="0"/>
              <w:jc w:val="both"/>
              <w:textAlignment w:val="baseline"/>
              <w:rPr>
                <w:rFonts w:ascii="GHEA Grapalat" w:hAnsi="GHEA Grapalat" w:cs="Segoe UI"/>
                <w:sz w:val="18"/>
                <w:szCs w:val="18"/>
              </w:rPr>
            </w:pP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>Կատարողը Պատվիրատուին պետք է տրամադրի հայկական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sz w:val="22"/>
                <w:szCs w:val="22"/>
              </w:rPr>
              <w:t>մեդիա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դաշտի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sz w:val="22"/>
                <w:szCs w:val="22"/>
              </w:rPr>
              <w:t>մոնիթորինգի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վերլուծության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ավտոմատացված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sz w:val="22"/>
                <w:szCs w:val="22"/>
              </w:rPr>
              <w:t>առցանց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հարթակի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ծառայություններ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ամսական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բաժանորդագրության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միջոցով։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360" w:before="0" w:after="0"/>
              <w:jc w:val="both"/>
              <w:textAlignment w:val="baseline"/>
              <w:rPr>
                <w:rFonts w:ascii="GHEA Grapalat" w:hAnsi="GHEA Grapalat" w:cs="Segoe UI"/>
                <w:sz w:val="18"/>
                <w:szCs w:val="18"/>
              </w:rPr>
            </w:pP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>Կատարողը պետք է տրամադրի</w:t>
            </w:r>
            <w:r>
              <w:rPr>
                <w:rStyle w:val="Normaltextrun"/>
                <w:rFonts w:cs="Cambria Math" w:ascii="Cambria Math" w:hAnsi="Cambria Math"/>
                <w:sz w:val="22"/>
                <w:szCs w:val="22"/>
              </w:rPr>
              <w:t>  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որոնման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տարբեր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սկզբունքների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համակցմամբ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մեդիա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տեղեկատվության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որոնման համակարգ, ապահովի որոնման համակարգի անվտանգ շահագործումն ու տեղեկատվության անվտանգության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ապահովումը։</w:t>
            </w:r>
            <w:r>
              <w:rPr>
                <w:rStyle w:val="Normaltextrun"/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Համակարգը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պետք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հնարավորություն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ընձեռի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GHEA Grapalat" w:hAnsi="GHEA Grapalat"/>
                <w:sz w:val="22"/>
                <w:szCs w:val="22"/>
              </w:rPr>
              <w:t>Պատվիրատուին</w:t>
            </w:r>
            <w:r>
              <w:rPr>
                <w:rStyle w:val="Normaltextrun"/>
                <w:rFonts w:eastAsia="MS Mincho;Yu Gothic UI" w:cs="MS Mincho;Yu Gothic UI" w:ascii="MS Mincho;Yu Gothic UI" w:hAnsi="MS Mincho;Yu Gothic UI"/>
                <w:sz w:val="22"/>
                <w:szCs w:val="22"/>
              </w:rPr>
              <w:t>․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3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Կատարել որոնում մեդիադաշտում ցանկացած բանալի բառով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1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Գտնել տեղական և սփյուռքի ԶԼՄ-ների կողմից հրապարակված ցանկացած նյութ (ավելի քան 300 ԶԼՄ)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5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Առանձին որոնումները կատարել տարբեր Որոնման Պրոֆիլներում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Կատարել որոնում ըստ ընտրված ժամանակահատվածի կամ ներկա ժամանակում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7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Կիրառել հատուկ՝ Տրամաբանական որոնում, որը թույլ է տալիս որոնել ըստ ենթադրվող հրապարակման մեջ բանալի բառերի միաժամանակյա կամ առանձին ներկայացվածության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0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Որոնման արդյունքը ստանալ պատկերավոր գրաֆիկաների տեսքով (ավելի քան 8 գրաֆիկ)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7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Օգտագործել տարբեր ֆիլտերներ՝ տարանջատելով ստացված հրապարակումները ըստ ֆեսբուքյան վարկանիշի, լրատվամիջոցի, ժամանակահատվածի և այլն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Ընտրել մեդիաաղբյուրներ և ստանալ արդյունքներ միայն դրանց մասով, ուղարկել համակարգում նոր մեդիաաղբյուր ավելացնելու հայտ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Բացել գտնված նյութերը սկզբնաղբյուրներում՝ այն լրատվական կայքերում, որտեղ դրանք հրապարակվել են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Գտնել ԶԼՄ-ների հրապարակումները նաև Facebook-ում և YouTube-ում, տեսնել այդ հրապարակումների մեկնաբանությունները, արձագանքները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2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Ստանա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հրապարակումների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սոցիալակ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վարկանիշներ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եռացնել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նշե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որպես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ընտրյալ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նշե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որպես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կարդացված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բաշխե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րապարակումները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ըստ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խմբերի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Որոնմ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րդյունքում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ստացված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ոդվածների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ամապատասխ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թեմաներ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կցել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6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Յուրաքանչյուր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րապարակմանը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գնահատակ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վերագրել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՝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դրական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բացասակ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կամ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չեզոք</w:t>
            </w:r>
          </w:p>
          <w:p>
            <w:pPr>
              <w:pStyle w:val="Paragraph"/>
              <w:numPr>
                <w:ilvl w:val="0"/>
                <w:numId w:val="18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Կատարե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մրցակիցների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վերլուծությու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տարբեր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գրաֆիկաների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միջոցով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Ներբեռնե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որոնմ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րդյունքները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՝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օգտագործելով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դրանք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գործնակ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աշվետություններում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վերլուծություններում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վիճակագրություններում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(Word, Excel, PDF)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9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Ֆիքսված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որոնմ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ամար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վտոմատացնե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թարմացվող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աշվետվություններ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ստանա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Էլեկտրոնային փոստի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ցանկացած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պարբերականությամբ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(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ժամը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մեկ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մե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օր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մե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շաբաթ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մե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միս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յլն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),</w:t>
            </w:r>
          </w:p>
          <w:p>
            <w:pPr>
              <w:pStyle w:val="Paragraph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Էլեկտրոնայի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փոստի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ստանա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ծանուցումներ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՝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նոր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ոդվածների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հրապարակման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դեպքում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Օգտվել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մեդիա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արխիվից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սկսած</w:t>
            </w:r>
            <w:r>
              <w:rPr>
                <w:rStyle w:val="Normaltextrun"/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2015-</w:t>
            </w:r>
            <w:r>
              <w:rPr>
                <w:rStyle w:val="Normaltextrun"/>
                <w:rFonts w:cs="GHEA Grapalat" w:ascii="GHEA Grapalat" w:hAnsi="GHEA Grapalat"/>
                <w:color w:val="000000"/>
                <w:sz w:val="22"/>
                <w:szCs w:val="22"/>
              </w:rPr>
              <w:t>ից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։</w:t>
            </w: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  <w:bookmarkStart w:id="0" w:name="_GoBack"/>
            <w:bookmarkEnd w:id="0"/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GHEA Grapalat" w:hAnsi="GHEA Grapalat" w:cs="Segoe UI"/>
                <w:sz w:val="18"/>
                <w:szCs w:val="18"/>
              </w:rPr>
            </w:pPr>
            <w:r>
              <w:rPr>
                <w:rStyle w:val="Eop"/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>Ծառայությունների մատուցումը պետք է իրականացվի Պատվիրատուին մեդիա և սոցիալական մեդիամոնիթորինգի, տվյալների վերլուծության և գնահատման ծառայությունների համար նախատեսված համակարգում համապատասխան մեկ (1) օգտահաշիվ տրամադրելու միջոցով, որին ավտոմատացված կարգով կուղղվեն հրապարակումների մոնիթորինգի, տվյալների վերլուծության և գնահատման ամփոփ տվյալները:</w:t>
            </w:r>
          </w:p>
        </w:tc>
      </w:tr>
      <w:tr>
        <w:trPr>
          <w:trHeight w:val="5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  <w:t xml:space="preserve">* Ծառայության մատուցման </w:t>
      </w:r>
      <w:r>
        <w:rPr>
          <w:rFonts w:cs="Sylfaen" w:ascii="GHEA Grapalat" w:hAnsi="GHEA Grapalat"/>
          <w:i/>
          <w:sz w:val="18"/>
          <w:szCs w:val="18"/>
          <w:lang w:val="hy-AM"/>
        </w:rPr>
        <w:t>սկիզբը՝ 2025թ․առաջին աշխատանքային օրից, մինչև 2025թ․</w:t>
      </w:r>
      <w:r>
        <w:rPr>
          <w:rFonts w:cs="Sylfaen" w:ascii="GHEA Grapalat" w:hAnsi="GHEA Grapalat"/>
          <w:i/>
          <w:sz w:val="18"/>
          <w:szCs w:val="18"/>
          <w:lang w:val="pt-BR"/>
        </w:rPr>
        <w:t>դեկտեմբերի 30-ը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ներառյալ</w:t>
      </w:r>
      <w:r>
        <w:rPr>
          <w:rFonts w:cs="Sylfaen" w:ascii="GHEA Grapalat" w:hAnsi="GHEA Grapalat"/>
          <w:i/>
          <w:sz w:val="18"/>
          <w:szCs w:val="18"/>
          <w:lang w:val="pt-BR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  <w:t>Պայմանագիրը կնքվելու է "Գնումների մասին" ՀՀ օրենքի 15-րդ հոդվածի 6-րդ մասի հիման վրա, իսկ  ժամկետի հաշվարկն իրականացվելու է ֆինանսական միջոցներ նախատեսվելու դեպքում կողմերի միջև կնքվող համաձայնագրի ուժի մեջ մտնելու օրվանից սկսած:</w:t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  <w:lang w:val="hy-AM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5:00Z</dcterms:created>
  <dc:creator>Georgi Harutyunyan</dc:creator>
  <dc:description/>
  <cp:keywords/>
  <dc:language>en-US</dc:language>
  <cp:lastModifiedBy>Admin</cp:lastModifiedBy>
  <cp:lastPrinted>2017-11-21T18:02:00Z</cp:lastPrinted>
  <dcterms:modified xsi:type="dcterms:W3CDTF">2024-11-14T06:17:00Z</dcterms:modified>
  <cp:revision>3</cp:revision>
  <dc:subject/>
  <dc:title/>
</cp:coreProperties>
</file>