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/>
        <w:t>ՀՀ դրամ</w:t>
      </w:r>
    </w:p>
    <w:tbl>
      <w:tblPr>
        <w:tblW w:w="16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60"/>
        <w:gridCol w:w="1984"/>
        <w:gridCol w:w="433"/>
        <w:gridCol w:w="5379"/>
        <w:gridCol w:w="709"/>
        <w:gridCol w:w="1275"/>
        <w:gridCol w:w="1276"/>
        <w:gridCol w:w="458"/>
        <w:gridCol w:w="960"/>
        <w:gridCol w:w="567"/>
        <w:gridCol w:w="1459"/>
      </w:tblGrid>
      <w:tr>
        <w:trPr/>
        <w:tc>
          <w:tcPr>
            <w:tcW w:w="16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րավերով նախատեսված չափաբաժնի համար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վանումը և ապրանքային նշանը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1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տադրողի անվանումը և ծագման երկիրը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կական բնութագիր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31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ման միավորը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ավոր գինը/ՀՀ դրա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1"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գինը /ՀՀ դրամ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2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քանակը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տակարարման</w:t>
            </w:r>
          </w:p>
        </w:tc>
      </w:tr>
      <w:tr>
        <w:trPr>
          <w:trHeight w:val="26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սց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" w:hanging="0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ենթակա քանակը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Ժամկետը</w:t>
            </w:r>
          </w:p>
        </w:tc>
      </w:tr>
      <w:tr>
        <w:trPr>
          <w:trHeight w:val="125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" w:hanging="0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3" w:hanging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25.12.2024թ. </w:t>
            </w:r>
          </w:p>
        </w:tc>
      </w:tr>
      <w:tr>
        <w:trPr>
          <w:trHeight w:val="4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bookmarkStart w:id="0" w:name="_Hlk121319611"/>
            <w:bookmarkEnd w:id="0"/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211190/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ձնական համակարգիչնե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Պրոցեսոր՝ Intel i9-14900K (up to 6.0GHz)</w:t>
              <w:br/>
              <w:t xml:space="preserve">2. Օպերատիվ հիշողություն՝ 64GB (4x16GB) DDR5 Kingston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Corsair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3.Ներքին հիշողություն՝ SSD 2x2TB NVME Kingston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Samsung</w:t>
              <w:br/>
              <w:t xml:space="preserve">4.Մայրական սալիկ՝ M/B Z790 chipset (DDR5) (ATX) </w:t>
              <w:br/>
              <w:t xml:space="preserve">5. Տեսաքարտ՝ CPU RTX4090 24GB Asus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NVIDIA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6.Հովացուցիչ՝ Water cooler Cougar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Corsair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7.Համակարգչի իրան՝ Case ATX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վելյա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ովաց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>,</w:t>
              <w:br/>
              <w:t>8. Սնուցման սարք (ներքին)՝</w:t>
            </w:r>
            <w:r>
              <w:rPr>
                <w:rFonts w:cs="Cambria" w:ascii="Cambria" w:hAnsi="Cambria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PSU platinum 80 plus 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ռնվազ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00 Wt) Corsair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Cougar</w:t>
              <w:br/>
              <w:t xml:space="preserve">9.Մոնիտոր՝ 34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դույ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UltraHD (3440 x 1440) IPS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Ստեղնաշա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լտիմեդիա ֆունկցիայով, մկնիկ՝ wirless 2,4G</w:t>
              <w:br/>
              <w:t>11.Բարձրախոսներ (40wt, 50Hz-20kHz, 75db)</w:t>
              <w:br/>
              <w:t>12.Լիցենզավորված օպերացիոն համակարգ՝ Windows 11 Pro 64bit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աշխիքային ժամկետը՝ առնվազն 1 տարի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. Երևան, Նալբան-դյան 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</w:rPr>
              <w:t>.12.2024թ.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 xml:space="preserve">*Ծանոթություն` </w:t>
      </w:r>
    </w:p>
    <w:p>
      <w:pPr>
        <w:pStyle w:val="Normal"/>
        <w:rPr>
          <w:rFonts w:ascii="GHEA Grapalat" w:hAnsi="GHEA Grapalat" w:eastAsia="GHEA Grapalat" w:cs="GHEA Grapalat"/>
          <w:sz w:val="18"/>
          <w:szCs w:val="18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</w:t>
      </w:r>
    </w:p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1. Ապրանքի տեղափոխումն ավտոտրանսպորտով, բեռնաթափումը` բանվորական ուժով կատարվում է մատակարարի կողմից։ Ապրանքն ընդունում է պահեստապետը</w:t>
      </w:r>
    </w:p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76"/>
        <w:ind w:firstLine="708"/>
        <w:rPr>
          <w:rFonts w:ascii="GHEA Grapalat" w:hAnsi="GHEA Grapalat" w:cs="GHEA Grapalat"/>
          <w:iCs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ab/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18"/>
          <w:szCs w:val="18"/>
          <w:lang w:val="hy-AM"/>
        </w:rPr>
      </w:pPr>
      <w:r>
        <w:rPr>
          <w:rFonts w:cs="GHEA Grapalat" w:ascii="GHEA Grapalat" w:hAnsi="GHEA Grapalat"/>
          <w:i/>
          <w:iCs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sectPr>
      <w:type w:val="nextPage"/>
      <w:pgSz w:orient="landscape" w:w="16838" w:h="11906"/>
      <w:pgMar w:left="533" w:right="67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ica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DejaVuSans">
    <w:altName w:val="MS Mincho"/>
    <w:charset w:val="80"/>
    <w:family w:val="auto"/>
    <w:pitch w:val="default"/>
  </w:font>
  <w:font w:name="Arial AMU">
    <w:altName w:val="Arial"/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;Calibri" w:hAnsi="Baltica;Calibri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DejaVuSans;MS Mincho" w:hAnsi="DejaVuSans;MS Mincho" w:eastAsia="DejaVuSans;MS Mincho"/>
      <w:color w:val="000000"/>
      <w:sz w:val="20"/>
    </w:rPr>
  </w:style>
  <w:style w:type="character" w:styleId="Xappleconvertedspace">
    <w:name w:val="x_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Знак Знак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3:00Z</dcterms:created>
  <dc:creator>TnTV</dc:creator>
  <dc:description/>
  <cp:keywords/>
  <dc:language>en-US</dc:language>
  <cp:lastModifiedBy>User</cp:lastModifiedBy>
  <cp:lastPrinted>2024-06-25T10:13:00Z</cp:lastPrinted>
  <dcterms:modified xsi:type="dcterms:W3CDTF">2024-11-15T10:54:00Z</dcterms:modified>
  <cp:revision>346</cp:revision>
  <dc:subject/>
  <dc:title/>
</cp:coreProperties>
</file>