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ԷԱՃԱՊՁԲ-24/4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ԳՄԳՀ-ԷԱՃԱՊՁԲ-24/44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րավերում ներառված պայմանագրի նախագծին կից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ներկայացված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հավելված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1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/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բնութագի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գնմ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ժամանակացույց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/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բնութագրում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րիպակ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րավերում ներառված պայմանագրի նախագծին կից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ներկայացված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հավելված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1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/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բնութագի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գնմ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ժամանակացույց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/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բնութագրում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խնիկակ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րիպակ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18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sz w:val="20"/>
          <w:szCs w:val="24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4/44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4-11-19T06:25:00Z</dcterms:modified>
  <cp:revision>17</cp:revision>
  <dc:subject/>
  <dc:title>Ð²Úî²ð²ðàôÂÚàôÜ ´²ò  ÀÜÂ²ò²Î²ðàì  ÜàôØ   Î²î²ðºÈàô  Ø²êÆÜ</dc:title>
</cp:coreProperties>
</file>