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Հավ, պաղեցրած, տեղական; կամ համարժեք  Մաքուր, արյունազրկված, առանցկողմնակիհոտերի, հերմետիկփաթեթավորված՝սննդիհամարնախատեսվածտարայով՝առաձնացվածչափաբաժնով, 900 գրամիցմինչև 1.1 կգ,՝առանցջրայինզանգվածի: ԳՕՍՏ 31962-2013։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6թ.հոկտեմբերի 19-ի N 1560-Նորոշմամբհաստատված «Մսիևմսամթերքիտեխնիկականկանոնակարգի» և «Սննդամթերքիանվտանգությանմասին» ՀՀօրենքի 9-րդհոդվածի։Մակնշումը՝ընթեռնելի:Մատակարարումիցհետոկարելիէսառեցնել։</w:t>
      </w:r>
    </w:p>
    <w:p>
      <w:pPr>
        <w:pStyle w:val="Normal"/>
        <w:rPr/>
      </w:pPr>
      <w:r>
        <w:rPr/>
        <w:t>ՄատակարարմանկոնկրետօրըորոշվումէԳնորդիկողմիցնախնական (ոչշուտքան 3 աշխատանքայինօրառաջ) պատվերիմիջոցով՝էլ. փոստովկամհեռախոսազանգով: Ընդունելիգիտություն, որմատակարարի/ներ/ կողմիցդպրոցներինտրամադրվողմսամթերքը (, հավ</w:t>
      </w:r>
      <w:r>
        <w:rPr>
          <w:lang w:val="en-US"/>
        </w:rPr>
        <w:t>ի</w:t>
      </w:r>
      <w:r>
        <w:rPr/>
        <w:t xml:space="preserve"> միս,) պետքէմորթիենթարկվածլինիմիայնսպանդանոցներում, ինչպեսնաևգնայինառաջարկկարողեններկայացնելմիայնՀՀգյուղատնտեսությաննախարարությանսննդամթերքիանվտանգությանպետականծառայությունումգրանցվածսպանդանոցիհետպայմանագիրունեցողկազմակերպությունները։ 1-ինտեղզբաղեցրածմասնակիցներըվերոհիշյալչափաբաժիններիմասովորակավորմանփաստաթղթերիհետպետքէներկայացնեննաևպայմանագրիպատճենը։Ընդունելիգիտություն, մատակարարումըպետքէիրականացվիտվյալսննդամթերքիտեղափոխմանհամարնախատեսվածտրանսպորտայինմիջոցներով,որոնք, համաձայնՀՀԳՆսննդամթերքիանվտանգությանպետականծառայությանպետի 2017թվականի «Սննդամթերքտեղափոխողփոխադրամիջոցներիհամարսանիտարականանձնագրիտրամադրմանկարգըևսանիտարականանձնագրիօրինակելիձևըհաստատելումասին» թիվ 85-Նհրամանովհաստատվածժամանակացույցի, պետքէունենանսանիտարականանձնագրեր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26:00Z</dcterms:modified>
  <cp:revision>18</cp:revision>
  <dc:subject/>
  <dc:title/>
</cp:coreProperties>
</file>