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Փափկամիս տավարի՝տեղական կամ համարժեք համամասնորե նբաժանված,պաղեցրած, Փափկամիս տավարի՝տեղական կամ համարժեք համամասնորե նբաժանված,պաղեցրած, ճարպայինմասը՝մինչև 20%, զարգացածմկաններով, պահված 0 օC -իցմինչև 4օC ջերմաստիճանիպայմաններում` 6 ժ-իցոչավելի, I պարարտության, պաղեցրածմսիմակերեսըչպետքէլինիխոնավ:ՀՍՏ 342-2011:ԱնվտանգությունըՀՀկառավարության 2006թ. հոկտեմբերի 19-ի N 1560-Նորոշմամբհաստատված «Մսիևմսամթերքիտեխնիկականկանոնակարգի» և «Սննդամթերքիանվտանգությանմասին» ՀՀօրենքի 9-րդհոդվածի։Մատակարարումիցհետոկարելիէսառեցնել;Մատակարարումը իրականացվում է  Գնորդիկողմիցնախնական (ոչշուտքան 3 աշխատանքայինօրառաջ) պատվերիմիջոցով՝էլ.փոստովկամհեռախոսազանգով:</w:t>
      </w:r>
    </w:p>
    <w:p>
      <w:pPr>
        <w:pStyle w:val="Normal"/>
        <w:rPr/>
      </w:pPr>
      <w:r>
        <w:rPr/>
        <w:t>Ընդունելիգիտություն, որմատակարարի/ներ/ կողմիցդպրոցներինտրամադրվողմսամթերքը (տավարիմիս,) պետքէմորթիենթարկվածլինիմիայնսպանդանոցներում, ինչպեսնաևգնայինառաջարկկարողեններկայացնելմիայնՀՀգյուղատնտեսությաննախարարությանսննդամթերքիանվտանգությանպետականծառայությունումգրանցվածսպանդանոցիհետպայմանագիրունեցողկազմակերպությունները։ 1-ինտեղզբաղեցրածմասնակիցներըվերոհիշյալչափաբաժիններիմասովորակավորմանփաստաթղթերիհետպետքէներկայացնեննաևպայմանագրիպատճենը։Ընդունելիգիտություն, մատակարարումըպետքէիրականացվիտվյալսննդամթերքիտեղափոխմանհամարնախատեսվածտրանսպորտայինմիջոցներով,որոնք, համաձայնՀՀԳՆսննդամթերքիանվտանգությանպետականծառայությանպետի 2017թվականի «Սննդամթերքտեղափոխողփոխադրամիջոցներիհամարսանիտարականանձնագրիտրամադրմանկարգըևսանիտարականանձնագրիօրինակելիձևըհաստատելումասին» թիվ 85-Նհրամանովհաստատվածժամանակացույցի, պետքէունենանսանիտարականանձնագրեր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7:00Z</dcterms:modified>
  <cp:revision>20</cp:revision>
  <dc:subject/>
  <dc:title/>
</cp:coreProperties>
</file>