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լորսիսեռ /փաթեթավորումըառնվազն 5կգ/, համասեռ, մաքուր, չոր,խոնավությունը` (14,0-20,0) % ոչավելի: Փաթեթավորումը՝թղթետոպրակովկամսննդիհամարնախատեսվածպոլիէթիլենայինթաղանթով՝համապատասխանմակնշումով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7թ. հունվարի 11-ի N 22-Նորոշմամբհաստատված «Հացահատիկին,դրաարտադրմանը, պահմանը, վերամշակմանըևօգտահանմանըներկայացվողպահանջներիտեխնիկականկանոնակարգի» և «Սննդամթերքիանվտանգությանմասին» ՀՀօրենքի 9-րդհոդվածի։Մակնշումըընթեռնելի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51:00Z</dcterms:modified>
  <cp:revision>32</cp:revision>
  <dc:subject/>
  <dc:title/>
</cp:coreProperties>
</file>