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օղաբլիթ</w:t>
      </w:r>
    </w:p>
    <w:p>
      <w:pPr>
        <w:pStyle w:val="Normal"/>
        <w:rPr/>
      </w:pPr>
      <w:r>
        <w:rPr/>
        <w:t xml:space="preserve">Բուլկուխմորիցպատրաստված,Ցորենի 1-ինտեսակիալյուրիցԹարմ, քաղցրհամով, բարձրտեսակիալյուրից, փաթեթավորումը՝սննդիհամարնախատեսվածպոլիէթիլենայինթաղանթետոպրակով։Անվտանգությունը, փաթեթավորումըևմակնշումը` ըստՄաքսայինմիությանհանձնաժողովի 2011 թվականիդեկտեմբերի 9-իթիվ 880 որոշմամբընդունված«Սննդամթերքիանվտանգությանմասին» (ՄՄՏԿ 021/2011), Մաքսայինմիությանհանձնաժողովի 2011 թվականիդեկտեմբերի 9-իթիվ 881 որոշմամբընդունված«Սննդամթերքը՝դրամակնշմանմասով» (ՄՄՏԿ 022/2011), Եվրասիականտնտեսականհանձնաժողովիխորհրդի 2012 թվականիհուլիսի 20-ի N 58 որոշմամբհաստատված«Սննդայինհավելումների, բուրավետիչներիևտեխնոլոգիականօժանդակմիջոցներիանվտանգությանըներկայացվողպահանջներ» (ՄՄՏԿ 029/2012), Մաքսայինմիությանհանձնաժողովի 2011 թվականիօգոստոսի 16-իթիվ 769 որոշմամբընդունված«Փաթեթվածքիանվտանգությանմասին» (ՄՄՏԿ 005/2011) կանոնակարգերի։Մակնշումըընթեռնելի: Մատակարարումնիրականացվումէառնվազնշաբաթականմեկանգամ: ՄատակարարմանկոնկրետօրըորոշվումէԳնորդիկողմիցնախնական (ոչշուտքան 3 աշխատանքայինօրառաջ) պատվերիմիջոցով՝էլ. փոստովկամհեռախոսակապով: Մատակարարումըկատարվումէմատակարարիմիջոցներիհաշվին` համապատասխանմանկապարտեզներնշվածհասցեով, *ՀՀԳՆսննդամթերքիանվտանգությանպետականծառայությանպետի 2017 թվականի«Սննդամթերքտեղափոխողփոխադրամիջոցներիհամարսանիտարականանձնագրիտրամադրմանկարգըևսանիտարականանձնագրիօրինակելիձևըհաստատելումասին»թիվ 85-Նհրամանովհաստատվածսննդամթերքիտեղափոխմանհամարնախատեսվածտրանսպորտայինմիջոցներով: </w:t>
      </w:r>
    </w:p>
    <w:p>
      <w:pPr>
        <w:pStyle w:val="Normal"/>
        <w:rPr/>
      </w:pPr>
      <w:r>
        <w:rPr/>
        <w:t>Մատակարարը պարտավոր է մատակարարված ապրանքը հասցնել մինչև պահեստ։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Յուրաքանչյուր ՀՈԱԿ –ի մատակարար աշխատելու է տվյալ ՀՈԱԿ-ի հետ կնքված պայմանգրով և վճարումը կատարվելու է տվյալ ՀՈԱԿ-ի վճարման ժամանակացույցով ըստ յուրաքանչյուր ՀՈԱԿ-ի պայմանագրի։ Առաքումը կատարվելու է ըստ պատվիրատուի հետ նախօրոք կազմված ցանկի։</w:t>
      </w:r>
    </w:p>
    <w:sectPr>
      <w:type w:val="nextPage"/>
      <w:pgSz w:w="11906" w:h="16838"/>
      <w:pgMar w:left="1276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Arial LatAr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AMU">
    <w:charset w:val="00"/>
    <w:family w:val="swiss"/>
    <w:pitch w:val="variable"/>
  </w:font>
  <w:font w:name="Tahoma">
    <w:charset w:val="00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Yu Gothic UI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 AMU" w:hAnsi="Arial AMU" w:eastAsia="Calibri" w:cs="Arial"/>
      <w:szCs w:val="20"/>
      <w:lang w:val="en-US"/>
    </w:rPr>
  </w:style>
  <w:style w:type="character" w:styleId="Style14">
    <w:name w:val="Верхний колонтитул Знак"/>
    <w:qFormat/>
    <w:rPr>
      <w:rFonts w:eastAsia="Times New Roman"/>
    </w:rPr>
  </w:style>
  <w:style w:type="character" w:styleId="Style15">
    <w:name w:val="Нижний колонтитул Знак"/>
    <w:qFormat/>
    <w:rPr>
      <w:rFonts w:eastAsia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31">
    <w:name w:val="Заголовок 3 Знак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Style17">
    <w:name w:val="Текст сноски Знак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60"/>
      <w:ind w:firstLine="709"/>
      <w:jc w:val="both"/>
    </w:pPr>
    <w:rPr>
      <w:rFonts w:ascii="Arial AMU" w:hAnsi="Arial AMU" w:eastAsia="Calibri" w:cs="Arial"/>
      <w:szCs w:val="20"/>
      <w:lang w:val="en-US"/>
    </w:rPr>
  </w:style>
  <w:style w:type="paragraph" w:styleId="Style18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Armenian" w:hAnsi="Times Armeni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3:12:00Z</dcterms:created>
  <dc:creator>ww</dc:creator>
  <dc:description/>
  <cp:keywords/>
  <dc:language>en-US</dc:language>
  <cp:lastModifiedBy>USER</cp:lastModifiedBy>
  <cp:lastPrinted>2024-07-15T16:50:00Z</cp:lastPrinted>
  <dcterms:modified xsi:type="dcterms:W3CDTF">2024-11-20T11:36:00Z</dcterms:modified>
  <cp:revision>24</cp:revision>
  <dc:subject/>
  <dc:title/>
</cp:coreProperties>
</file>