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Կարմիր ոս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Փաթեթավորումն՝առնվազն 5կգ: Երեքտեսակի, համասեռ, խոշորչափի,մաքուր, չոր` խոնավությունը` (14,0-17,0) % ոչավելի: Փաթեթավորումըսննդիհամարնախատեսվածպոլիէթիլենայինթաղանթով՝համապատասխանմակնշումով:ԳՕՍՏ 7066-77Անվտանգությունըևմակնշումը- 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և «Սննդամթերքիանվտանգությանմասին» ՀՀօրենքի 9-րդհոդվածի։Մակնշումըընթեռնելի:Մատակարարումնիրականացվումէամիսըմեկանգամ:ՄատակարարմանկոնկրետօրըորոշվումէԳնորդիկողմիցնախնական (ոչշուտքան 3 աշխատանքայինօրառաջ) պատվերիմիջոցով՝էլ. Փոստովկամհեռախոսազանգով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1:58:00Z</dcterms:modified>
  <cp:revision>35</cp:revision>
  <dc:subject/>
  <dc:title/>
</cp:coreProperties>
</file>