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բուլկի</w:t>
      </w:r>
    </w:p>
    <w:p>
      <w:pPr>
        <w:pStyle w:val="Normal"/>
        <w:rPr/>
      </w:pPr>
      <w:r>
        <w:rPr/>
        <w:t>1 հատը՝առնվազն  80 գրամ; Թարմ, քաղցր համով, չամիչով բարձր տեսակի ալյուրից, փաթեթավորումը՝ սննդի համար նախատեսված պոլիէթիլենային թաղանթե տոպրակով։ Պահպանման և արտադրման ժամկետները նշված փաթեթավորման վրա: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Մաքսային միության հանձնաժողովի 2011 թվականի դեկտեմբերի 9-ի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35:00Z</dcterms:modified>
  <cp:revision>23</cp:revision>
  <dc:subject/>
  <dc:title/>
</cp:coreProperties>
</file>