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Ոսպ</w:t>
      </w:r>
      <w:r>
        <w:rPr>
          <w:lang w:val="en-US"/>
        </w:rPr>
        <w:t>-</w:t>
      </w:r>
      <w:r>
        <w:rPr/>
        <w:t>Փաթեթավորումն՝առնվազն 5կգ: Երեքտեսակի, համասեռ, խոշորչափի,մաքուր, չոր` խոնավությունը` (14,0-17,0) % ոչավելի: Փաթեթավորումըսննդիհամարնախատեսվածպոլիէթիլենայինթաղանթով՝համապատասխանմակնշումով:ԳՕՍՏ 7066-77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և «Սննդամթերքիանվտանգությանմասին» ՀՀօրենքի 9-րդհոդվածի։Մակնշումըընթեռնելի:Մատակարարումնիրականացվումէամիսըմեկանգամ: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2:00:00Z</dcterms:modified>
  <cp:revision>36</cp:revision>
  <dc:subject/>
  <dc:title/>
</cp:coreProperties>
</file>