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Տավարի մսի պահածո</w:t>
      </w:r>
    </w:p>
    <w:p>
      <w:pPr>
        <w:pStyle w:val="Normal"/>
        <w:rPr/>
      </w:pPr>
      <w:r>
        <w:rPr/>
        <w:t>Տավարիզանգվածայինմասը 75 %, յուղիզանգվածայինմասը 10 %:Պիտանելիությանմնացորդայինժամկետըոչպակաս 70 %: Անվտանգությունը` N 2-III-4.9-01-2010 հիգիենիկնորմատիվներիև «Սննդամթերքիանվտանգությանմասին»ՀՀօրենքի 8-րդհոդվածի:Մատակարարումնիրականացվումէամսականմեկանգամ: ՄատակարարմանկոնկրետօրըևժամըորոշվումէԳնորդիկողմիցնախնական (ոչշուտքան 3 աշխատանքայինօրառաջ)պատվերիմիջոցով՝էլ. Փոստովկամհեռախոսազանգով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27:00Z</dcterms:modified>
  <cp:revision>19</cp:revision>
  <dc:subject/>
  <dc:title/>
</cp:coreProperties>
</file>