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ոլոռ-դեղին Փաթեթավորումըառնվազն 5կգ; Չորացրած, կեղևած, դեղինկամկանաչգույնի, մաքուր, Փաթեթավորումը՝սննդիհամարնախատեսվածպոլիէթիլենայինթաղանթով՝համապատասխանմակնշումով:ԳՕՍՏ 23843-79Անվտանգությունըևմակնշումը-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և «Սննդամթերքիանվտանգությանմասին» ՀՀօրենքի 9-րդհոդվածի։Մակնշումըընթեռնելի:»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56:00Z</dcterms:modified>
  <cp:revision>33</cp:revision>
  <dc:subject/>
  <dc:title/>
</cp:coreProperties>
</file>