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Բարձրտեսակիալյուր, /փաթեթավորումը՝առնվազն 5 կգ/; Ցորենիալյուրինբնորոշ, առանցկողմնակիհամիևհոտի, ալյուրիգույնըսպիտակկամսպիտակ՝կրեմագույներանգով, գործարանայինփաթեթավորմամբ՝համապատասխանմակնշումով: Առանցթթվությանևդառնության, առանցփտահոտիուբորբոսի:Խոնավությանզանգվածայինմասը՝ոչավելի 15 %-ից, մետաղամագնիսականխառնուրդները՝ոչավելի 3,0%-ից, մոխրիզանգվածայինմասը՝չորնյութիոչավել 0.55%, հումսոսնձանյութիքանակությունը՝առնվազն 28,0%: ՀՍՏ 280-2007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«Սննդամթերքիանվտանգությանմասին» ՀՀօրենքի 9-րդհոդվածի:</w:t>
      </w:r>
    </w:p>
    <w:p>
      <w:pPr>
        <w:pStyle w:val="Normal"/>
        <w:rPr/>
      </w:pPr>
      <w:r>
        <w:rPr/>
        <w:t>Մատակարարումնիրականացվումէառնվազնամսականմեկ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30:00Z</dcterms:modified>
  <cp:revision>22</cp:revision>
  <dc:subject/>
  <dc:title/>
</cp:coreProperties>
</file>