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Մակարոնսովորական, լապշա, վերմիշել</w:t>
      </w:r>
      <w:r>
        <w:rPr>
          <w:lang w:val="en-US"/>
        </w:rPr>
        <w:t xml:space="preserve"> </w:t>
      </w:r>
      <w:r>
        <w:rPr/>
        <w:t>և</w:t>
      </w:r>
      <w:r>
        <w:rPr>
          <w:lang w:val="en-US"/>
        </w:rPr>
        <w:t xml:space="preserve"> </w:t>
      </w:r>
      <w:r>
        <w:rPr/>
        <w:t>այլկտրվածքներ /փաթեթավորումը՝առնվազն  5 կգ/, անդրոժխմորից, մակարոնեղենիխոնավություն12%-իցոչավել, մոխրայնությունը՝ 2,1–իցոչավելի, թթվայնությունը 5%-իցոչավելի, առանցաղտոտխառնուկները, 0,30 %-իցոչավելի, վնասատուներովվարակվածությունչիթույլատրվում, փաթեթավորումը՝սննդիհամարնախատեսվածպոլիէթիլենայինթաղանթով՝համապատասխանմակնշումով,կախվածալյուրիտեսակիցևորակից` A (պինդցորենիալյուրից), Б (փափուկապակենմանցորենիալյուրից), B (հացաթխմանցորենիալյուրից), չափածրարվածևառանցչափածրարման, ԳՕՍՏ 31743-2012 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Մատակարարումնիրականացվումէառնվազն ամսական երկու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45:00Z</dcterms:modified>
  <cp:revision>28</cp:revision>
  <dc:subject/>
  <dc:title/>
</cp:coreProperties>
</file>