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Բրինձ  Փաթեթավորումը՝առնվազն 5կգ; «Էքստրա» ևբարձրտեսակի» ողորվածբրինձ, սպիտակկամսպիտակիտարբերերանգներով, մաքուր, բրնձինբնորոշհամովևհոտով, առանցկողմնակիհամիևհոտի,կլորևերկարտեսակիբրինձներ, խոնավությունը՝ոչավել 15 % , թթվայնությունը՝ոչավել 2օТ, համաձայնԳՕՍՏ 6292-93:</w:t>
      </w:r>
    </w:p>
    <w:p>
      <w:pPr>
        <w:pStyle w:val="Normal"/>
        <w:rPr/>
      </w:pPr>
      <w:r>
        <w:rPr/>
        <w:t>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«Սննդամթերքիանվտանգությանմասին» ՀՀօրենքի 9-րդհոդվածի:</w:t>
      </w:r>
    </w:p>
    <w:p>
      <w:pPr>
        <w:pStyle w:val="Normal"/>
        <w:rPr/>
      </w:pPr>
      <w:r>
        <w:rPr/>
        <w:t>Մատակարարումնիրականացվումէառնվազնամսականերկու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8:00Z</dcterms:modified>
  <cp:revision>41</cp:revision>
  <dc:subject/>
  <dc:title/>
</cp:coreProperties>
</file>