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Եփմանենթակատեսակ, փաթեթավորումը՝գործարանային, /350-500 գր,ստվարաթղթետարայով,գործարանայինփաթեթավորմամբ/: Վարսակի լներումխոնավությունըպետքէլինի 12%–իցոչավել,մոխրայնությունը՝ 2,1%–իցոչավել, թթվայնությունը՝ 5,0%-իցոչավել, աղբայինխառնուրդները՝ 0,30%-իցոչավել, վնասատուներովվարակվածությունչիթույլատրվում: ԳՕՍՏ 21149-93: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և «Սննդամթերքիանվտանգությանմասին» ՀՀօրենքի 9-րդհոդվածի։Մակնշումը՝ընթեռնելի: Մատակարարումնիրականացվումէառնվազնամիսըմեկանգամ:ՄատակարարմանկոնկրետօրըորոշվումէԳնորդիկողմիցնախնական (ոչշուտքան 3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47:00Z</dcterms:modified>
  <cp:revision>29</cp:revision>
  <dc:subject/>
  <dc:title/>
</cp:coreProperties>
</file>