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ոկոլադապատ կարամել</w:t>
      </w:r>
    </w:p>
    <w:p>
      <w:pPr>
        <w:pStyle w:val="Normal"/>
        <w:rPr/>
      </w:pPr>
      <w:r>
        <w:rPr/>
        <w:t>Կարամել շոկոլադապատ, պրալինեհավելանյութերով։Կախվածկոնֆետիտեսակիցխոնավությանզանգվածայինմասը` 4-25 %-իցոչավել, ԳՕՍՏ 4570-93 կամհամարժեք,փաթեթավորումը` նրբաթիթեղիևթղթիմեջ, չփաթաթված` հատավոր, կշռածրարվածտուփերով, խառըտեսականիով, ԳՕՍՏ 4570-93 կամհամարժեք։Անվտանգությունը` ըստ N 2-III-4.9-01-2010 հիգիենիկնորմատիվների, իսկմակնշումը` «Սննդամթերքիանվտանգությանմասին» ՀՀօրենքի 8-րդհոդվածի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9:01:00Z</dcterms:modified>
  <cp:revision>24</cp:revision>
  <dc:subject/>
  <dc:title/>
</cp:coreProperties>
</file>