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Ջեմ</w:t>
      </w:r>
    </w:p>
    <w:p>
      <w:pPr>
        <w:pStyle w:val="Normal"/>
        <w:rPr/>
      </w:pPr>
      <w:r>
        <w:rPr/>
        <w:t>Ջեմ /տարայով՝առնվազն 1.1 կգ/; Ջեմ` տարբերմրգերի, բացիթզից 1-ինտեսակիՀՍՏ 48-2007: Տարայավորվածապակետարայով՝պիտանելիությանժամկետը՝դաջվածքով։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և «Սննդամթերքիանվտանգությանմասին» ՀՀօրենքի 9-րդհոդվածի։Մատակարարումնիրականացվումէառնվազնամիսըերկուանգամ:: 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28:00Z</dcterms:modified>
  <cp:revision>38</cp:revision>
  <dc:subject/>
  <dc:title/>
</cp:coreProperties>
</file>