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Աղացած սև պղպեղ</w:t>
      </w:r>
    </w:p>
    <w:p>
      <w:pPr>
        <w:pStyle w:val="Normal"/>
        <w:rPr/>
      </w:pPr>
      <w:r>
        <w:rPr/>
        <w:t>խոնավությանզանգվածայինմասը` 10%-իցոչավելի, մոխրիառկայությունը` 9%-իցոչավել, փաթեթավորումը` չա¬փա¬ծրարված 0,015կգ-իցմինչև 5 կգզանգվածներով, թղթեկամստվարաթղթեկամպոլիէթի¬լե¬նա-յինտոպրակներում, ԳՕՍՏ 29053-91։Անվտան-գությունըևմակնշումը՝ N 2-III-4.9-01-2010 հիգիենիկնորմատիվներիև “Սննդա-մթերքիանվտանգությանմասին”ՀՀօրենքի 8-րդհոդվածի:Մատակարարումնիրականացվումէառնվազնամսականմեկանգամ: ՄատակարարմանկոնկրետօրըևժամըորոշվումէԳնորդիկողմիցնախնական (ոչշուտքան 3աշխատանքայինօրառաջ) պատվերիմիջոցով՝էլ. փոստովկամհեռախոսազանգով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Յուրաքանչյուր ՀՈԱԿ –ի մատակարար աշխատելու է տվյալ ՀՈԱԿ-ի հետ կնքված պայմանգրով և վճարումը կատարվելու է տվյալ ՀՈԱԿ-ի վճարման ժամանակացույցով ըստ յուրաքանչյուր ՀՈԱԿ-ի պայմանագրի։ Առաքումը կատարվելու է ըստ պատվիրատուի հետ նախօրոք կազմված ցանկի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AMU" w:hAnsi="Arial AMU" w:eastAsia="Calibri" w:cs="Arial"/>
      <w:szCs w:val="20"/>
      <w:lang w:val="en-US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7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eastAsia="Calibri" w:cs="Arial"/>
      <w:szCs w:val="20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2:00Z</dcterms:created>
  <dc:creator>ww</dc:creator>
  <dc:description/>
  <cp:keywords/>
  <dc:language>en-US</dc:language>
  <cp:lastModifiedBy>USER</cp:lastModifiedBy>
  <cp:lastPrinted>2024-07-15T16:50:00Z</cp:lastPrinted>
  <dcterms:modified xsi:type="dcterms:W3CDTF">2024-11-21T09:24:00Z</dcterms:modified>
  <cp:revision>34</cp:revision>
  <dc:subject/>
  <dc:title/>
</cp:coreProperties>
</file>