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Իրիս</w:t>
      </w:r>
    </w:p>
    <w:p>
      <w:pPr>
        <w:pStyle w:val="Normal"/>
        <w:rPr/>
      </w:pPr>
      <w:r>
        <w:rPr/>
        <w:t>Կարամել   իրիս: Կախվածկոնֆետիտեսակից,խáÝ³íáõÃÛաÝ զանգվածայինմասը 4-255-իցոչավել: ԳՕՍՏ 4570-93, փաթեթավորումը`նրբաթիթեղիևթղթիմեջ: ,աÝíïն·áõÃÛáõÝÁ ¨ Ù³ÏÝßáõÙÁ `  N 2-III-4.9-01-2010 հիգիենիկնորմատիվների Ապրանքիններկայացվողընդհանուրպարտադիրպայմաններ՝անվտանգությունը, փաթեթավորումըևմակնշումը` ըստՄաքսայինմիությանհանձնաժողովի 2011 թվականիդեկտեմբերի 9-իթիվ 880 որոշմամբընդունված«Սննդամթերքիանվտանգությանմասին» (ՄՄՏԿ 021/2011), Մաքսայինմիությանհանձնաժողովի 2011 թվականիդեկտեմբերի 9-իթիվ 881 որոշմամբընդունված«Սննդամթերքը՝դրամակնշմանմասով» (ՄՄՏԿ 022/2011), Մաքսայինմիությանհանձնաժողովի 2011 թվականիօգոստոսի 16-իթիվ 769 որոշմամբընդունված«Փաթեթվածքիանվտանգությանմասին» (ՄՄՏԿ 005/2011), Եվրասիականտնտեսականհանձնաժողովիխորհրդի 2012 թվականիհուլիսի 20-ի N 58 որոշմամբՄակնշումըընթեռնելի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8:32:00Z</dcterms:modified>
  <cp:revision>21</cp:revision>
  <dc:subject/>
  <dc:title/>
</cp:coreProperties>
</file>