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Աղ</w:t>
      </w:r>
    </w:p>
    <w:p>
      <w:pPr>
        <w:pStyle w:val="Normal"/>
        <w:rPr/>
      </w:pPr>
      <w:r>
        <w:rPr/>
        <w:t>Մանրկերակրիաղ, յոդացված; «ԿերակրիաղԷքստրաևբարձրտեսակի,սպիտակ, բյուրեղայինսորուննյութ, չիթույլատրվումկողմնակիմեխանիկականխառնուկներիառկայության, խոնավությանզանգվածայինմասը՝ոչավել 0,1 % էկստրաաղիհամարևոչավել 0,7% բարձրտեսակի, փաթեթավորումը՝գործարանային, քաշը՝ 1կիլոգրամ: ՀՍՏ 239-2005։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Սննդամթերքիանվտանգությանմասին» ՀՀօրենքի 9-րդհոդվածի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4:00Z</dcterms:modified>
  <cp:revision>29</cp:revision>
  <dc:subject/>
  <dc:title/>
</cp:coreProperties>
</file>