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Կակաո</w:t>
      </w:r>
    </w:p>
    <w:p>
      <w:pPr>
        <w:pStyle w:val="Normal"/>
        <w:rPr/>
      </w:pPr>
      <w:r>
        <w:rPr/>
        <w:t>Կակաոյիփոշի,առնվազն 200 գրքաշով: Խոնավությունը `7,5%-իցոչավելի,pH`-ը 7,1-իցոչավելի,դիսպերսությունը `90%-իցոչպակաս, գործարանայինփաթեթավորմամբ՝համապատասխանմակնշումով, ինչպեսնաևոչկշռաբաժանված,ԳՕՍՏ 108-2014,  Անվտանգությունըևմակնշումը-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ըստ «Սննդամթերքիանվտանգությանմասին» ՀՀօրենքի 9-րդհոդվածի:Մատակարարումնիրականացվումէառնվազնամիսըմեկանգամ: ՄատակարարմանկոնկրետօրըորոշվումէԳնորդիկողմիցնախնական (ոչշուտքան 3 աշխատանքայինօրառաջ)պատվերիմիջոցով՝էլ. փոստովկամհեռախոսազանգով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8:30:00Z</dcterms:modified>
  <cp:revision>19</cp:revision>
  <dc:subject/>
  <dc:title/>
</cp:coreProperties>
</file>