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Թեյ</w:t>
      </w:r>
    </w:p>
    <w:p>
      <w:pPr>
        <w:pStyle w:val="Normal"/>
        <w:rPr/>
      </w:pPr>
      <w:r>
        <w:rPr/>
        <w:t>Բայխաթեյսև, խոշորտերևներովևհատիկավորված, չափածրարվածփափուկկամկիսակոշտփաթեթներումը՝գործարանային, առնվազն  200 - 250 գրպարունակությամբ, փունջըբարձրորակևառաջինտեսակների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ըստ «Սննդամթերքիանվտանգությանմասին» ՀՀօրենքի 9-րդհոդվածի:Մատակարարումնիրականացվումէառնվազնամիսըմեկանգամ: ՄատակարարմանկոնկրետօրըորոշվումէԳնորդիկողմիցնախնական (ոչշուտքան 3 աշխատանքայինօրառաջ) պատվերիմիջոցով՝էլ. Փոստովկամհեռախոսազանգո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6:00Z</dcterms:modified>
  <cp:revision>32</cp:revision>
  <dc:subject/>
  <dc:title/>
</cp:coreProperties>
</file>