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Աղացած կարմիր պղպեղ  ( քաղցր )</w:t>
      </w:r>
    </w:p>
    <w:p>
      <w:pPr>
        <w:pStyle w:val="Normal"/>
        <w:rPr/>
      </w:pPr>
      <w:r>
        <w:rPr/>
        <w:t>Քաղցրհամեմունքաղացած, խոնավությանզանգվածայինմասը` 10%-իցոչավելի, մոխրիառկայությունը` 9%-իցոչավել, փաթեթավորումը` չա¬փա¬ծրարված 0,015կգ-իցմինչև 5 կգզանգվածներով, թղթեկամստվարաթղթեկամպոլիէթի¬լե¬նա-յինտոպրակներում, ԳՕՍՏ 29053-91։Անվտան-գությունըևմակնշումը՝ N 2-III-4.9-01-2010 հիգիենիկնորմատիվներիև “Սննդա-մթերքիանվտանգությանմասին”ՀՀօրենքի 8-րդհոդվածի:Մատակարարումնիրականացվումէառնվազնամսականմեկանգամ: ՄատակարարմանկոնկրետօրըևժամըորոշվումէԳնորդիկողմիցնախնական (ոչշուտքան 3աշխատանքայինօրառաջ) պատվերիմիջոցով՝էլ. փոստովկամհեռախոսազանգ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25:00Z</dcterms:modified>
  <cp:revision>35</cp:revision>
  <dc:subject/>
  <dc:title/>
</cp:coreProperties>
</file>