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լվա</w:t>
      </w:r>
    </w:p>
    <w:p>
      <w:pPr>
        <w:pStyle w:val="Normal"/>
        <w:rPr/>
      </w:pPr>
      <w:r>
        <w:rPr/>
        <w:t>Բաղադրությունը՝խարկված,մանրացված արևածաղկի սերմեր ,կրախմալ։Խոնավությունը ոչ ավելի 70%։Անվտանգությունը,մակնշումը և փաթեթավորումը ՝ըստ Մաքսային  միության հանձնաժողովի 2011 թվականի դեկտեմբերի 9-ի թիվ 880 որոշմամբ ընդունված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ըստ «Սննդամթերքիանվտանգությանմասին» ՀՀօրենքի 9-րդհոդվածի:  Մատակարարումնիրականացվումէամիսըերկուանգամ: ՄատակարարմանկոնկրետօրըորոշվումէԳնորդիկողմիցնախնական (ոչշուտքան 3 աշխատանքայինօրառաջ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0:00Z</dcterms:modified>
  <cp:revision>20</cp:revision>
  <dc:subject/>
  <dc:title/>
</cp:coreProperties>
</file>