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ոնֆետ կարամե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Կարամելկաթնային, պոմադային, մրգային, դոնդողային, դոնդողամրգային,նշակարկանդային, գրիլյաժային, պրալինեհավելանյութերով։Կախվածկոնֆետիտեսակիցխոնավությանզանգվածայինմասը` 4-25 %-իցոչավել, ԳՕՍՏ 4570-93 կամհամարժեք,փաթեթավորումը` նրբաթիթեղիևթղթիմեջ, չփաթաթված` հատավոր, կշռածրարվածտուփերով, խառըտեսականիով, ԳՕՍՏ 4570-93 կամհամարժեք։Անվտանգությունը` ըստ N 2-III-4.9-01-2010 հիգիենիկնորմատիվների, իսկմակնշումը` «Սննդամթերքիանվտանգությանմասին» ՀՀօրենքի 8-րդհոդվածիՄատակարարումնիրականացվումէամսականերկուանգամ: ՄատակարարմանկոնկրետօրըևժամըորոշվումէԳնորդիկողմիցնախնական (ոչշուտքան 3 աշխատանքայինօրառաջ) պատվերիմիջոցով՝էլ. փոստովկամհեռախոսազանգո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2:00Z</dcterms:modified>
  <cp:revision>22</cp:revision>
  <dc:subject/>
  <dc:title/>
</cp:coreProperties>
</file>