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ոկոլադե կոնֆետներ</w:t>
      </w:r>
    </w:p>
    <w:p>
      <w:pPr>
        <w:pStyle w:val="Normal"/>
        <w:rPr/>
      </w:pPr>
      <w:r>
        <w:rPr/>
        <w:t>Շոկոլադապատկոնֆետներ; Տվյալտիպինբնորոշհամովևհոտով, առանցկողմնակիհամիևհոտի, հարթկամալիքաձևմակերևույթի, նախշերովկամառանցդրանց։ՉԻթույլատրվումաղտոտվածությունևվնասատուներովվարակվածությամբմասեր։ԳՕՍՏ 31721-2012։Ըստսահմանվածբնութագրի: Անվտանգությունը` ըստ N 2-III-4.9-01-2010հիգիենիկնորմատիվների, իսկմակնշումը` “Սննդամթերքիանվտանգությանմասին” ՀՀօրենքի 9-րդհոդվածի «Մակնշումը՝ընթեռնելի»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3:00Z</dcterms:modified>
  <cp:revision>20</cp:revision>
  <dc:subject/>
  <dc:title/>
</cp:coreProperties>
</file>