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Պանիր </w:t>
      </w:r>
    </w:p>
    <w:p>
      <w:pPr>
        <w:pStyle w:val="Normal"/>
        <w:rPr/>
      </w:pPr>
      <w:r>
        <w:rPr/>
        <w:t>Լոռի /փաթեթավորումը՝առավելագույնը 5կգ/; Պանիրպինդ, կովիկաթից,աղաջրային, սպիտակիցմինչևբացդեղինգույնի, տարբերմեծությանևձևիաչքերով,գործարանայինփաթեթավորմամբ։ 46 % յուղայնությամբ:Անվտանգությունըևմակնշումը- սննդամթերքըպետքէենթարկվածլինիհամապատասխանությանգնահատման՝համաձայն «Սննդամթերքիանվտանգությանմասին» (TPTC 021/2011) և «Սննդամթերքիմակնշմանմասին» (TPTC 022/2011) տեխնիկականկանոնակարգերովսահմանվածընթացակարգերինևմակնշվածլինիԵվրասիականտնտեսականմիությանտարածքումշրջանառությանմիասնականնշանով, ՀՀԿառավարության 2006թ, դեկտեմբերի 21-ի N 1925-Նորոշմամբհաստատված «Կաթին,կաթնամթերքինևդրանցարտադրությանըներկայացվողպահանջներիտեխնիկականկանոնակարգի» և «Սննդամթերքիանվտանգությանմասին» ՀՀօրենքի 9-րդհոդվածի։Մակնշումը՝ընթեռնելի:Արտադրանքըպետքէամապատասխանիարտադրատեսակիհամարհաստատվածտեխնիկականպայմաններին։ ՄատակարարմանկոնկրետօրըորոշվումէԳնորդիկողմիցնախնական (ոչշուտքան 3 աշխատանքայինօրառաջ) պատվերիմիջոցով՝էլ. փոստովկամհեռախոսազանգով:</w:t>
      </w:r>
    </w:p>
    <w:p>
      <w:pPr>
        <w:pStyle w:val="Normal"/>
        <w:rPr/>
      </w:pPr>
      <w:r>
        <w:rPr/>
        <w:t>Մատակարարը պարտավոր է մատակարարված ապրանքը հասցնել մինչև պահեստ։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Յուրաքանչյուր ՀՈԱԿ –ի մատակարար աշխատելու է տվյալ ՀՈԱԿ-ի հետ կնքված պայմանգրով և վճարումը կատարվելու է տվյալ ՀՈԱԿ-ի վճարման ժամանակացույցով ըստ յուրաքանչյուր ՀՈԱԿ-ի պայմանագրի։ Առաքումը կատարվելու է ըստ պատվիրատուի հետ նախօրոք կազմված ցանկի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LatAr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MU">
    <w:charset w:val="00"/>
    <w:family w:val="swiss"/>
    <w:pitch w:val="variable"/>
  </w:font>
  <w:font w:name="Tahoma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AMU" w:hAnsi="Arial AMU" w:eastAsia="Calibri" w:cs="Arial"/>
      <w:szCs w:val="20"/>
      <w:lang w:val="en-US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7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eastAsia="Calibri" w:cs="Arial"/>
      <w:szCs w:val="20"/>
      <w:lang w:val="en-US"/>
    </w:rPr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3:12:00Z</dcterms:created>
  <dc:creator>ww</dc:creator>
  <dc:description/>
  <cp:keywords/>
  <dc:language>en-US</dc:language>
  <cp:lastModifiedBy>USER</cp:lastModifiedBy>
  <cp:lastPrinted>2024-07-15T16:50:00Z</cp:lastPrinted>
  <dcterms:modified xsi:type="dcterms:W3CDTF">2024-11-22T10:19:00Z</dcterms:modified>
  <cp:revision>18</cp:revision>
  <dc:subject/>
  <dc:title/>
</cp:coreProperties>
</file>