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Կարագ շոկոլադային</w:t>
      </w:r>
    </w:p>
    <w:p>
      <w:pPr>
        <w:pStyle w:val="Normal"/>
        <w:rPr/>
      </w:pPr>
      <w:r>
        <w:rPr/>
        <w:t>Կարագ սերուցքային/շոկոլադե/ Բաղադրությունը՝ կովի անարատ կաթից,բարձր որակի ,թարմ վիճակում 200-250կգ կամ 1կգ գործարանային փաթեթավորմամբ ; Յուղայնությունը՝ 82,5  %, բարձրորակի, թարմ, վիճակում, սպիտակուցներ 0,75գ, ածխաջուր 0,6գ,  կկալ -740 կկալ, տիտրվողթթվայնությունը՝ 23-իցոչավելիկամկարագիպլազմայի pH-ը 6,25-իցոչպակաս՝քաղցրսերուցքայինտեսակիկարագիհամար, գործարանայինփաթեթներով, ԳՕՍՏ 37-91 կամհամարժեք։Անվտանգությունըևմակնշումը- սննդամթերքըպետքէենթարկվածլինիհամապատասխանությանգնահատման՝համաձայն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6թ,դեկտեմբերի 21-ի N 1925-Նորոշմամբհաստատված «Կաթին, կաթնամթերքինևդրանցարտադրությանըներկայացվողպահանջներիտեխնիկականկանոնակարգի» և «Սննդամթերքիանվտանգությանմասին» ՀՀօրենքի 9-րդհոդվածի։Մակնշումը՝ընթեռնելի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6:00Z</dcterms:modified>
  <cp:revision>27</cp:revision>
  <dc:subject/>
  <dc:title/>
</cp:coreProperties>
</file>