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Պանրիկ</w:t>
      </w:r>
    </w:p>
    <w:p>
      <w:pPr>
        <w:pStyle w:val="Normal"/>
        <w:rPr/>
      </w:pPr>
      <w:r>
        <w:rPr/>
        <w:t>Պանրիկ կովիանարատկաթից,յուղիպարունակությունը  18%  , թթվայնությունը` 210-240 °T, փաթեթավորվածսպառողականտարաներով՝հերմետիկ: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«ՀՀկառավարության 2006թ. դեկտեմբերի 21-ի N 1925-Նորոշմամբհաստատվածտեխնիկականկանոնակարգի 2-րդգլխում «Հասկացությունները» տրվածթթվասերիբնութագրին, «Կաթին, կաթնամթերքինևդրանցարտադրությանըներկայացվողպահանջներիտեխնիկականկանոնակարգի» և «Սննդամթերքիանվտանգությանմասին» ՀՀօրենքի 9-րդհոդվածի: Մակնշումը՝ընթեռնելի:Մատակարարումնիրականացվումէառնվազնշաբաթականմեկանգամ:ՄատակարարմանկոնկրետօրըորոշվումէԳնորդիկողմիցնախնական (ոչշուտքան 3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2T10:22:00Z</dcterms:modified>
  <cp:revision>21</cp:revision>
  <dc:subject/>
  <dc:title/>
</cp:coreProperties>
</file>