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Յուղ</w:t>
      </w:r>
    </w:p>
    <w:p>
      <w:pPr>
        <w:pStyle w:val="Normal"/>
        <w:rPr/>
      </w:pPr>
      <w:r>
        <w:rPr/>
        <w:t>Յուղայինհալեցվածխարնուրդռաֆինացված-դեզոդորացված,բաղադրությունը` բուսականյուղերևճարպեր, արոմատիզատոր ««կարագ -սերուցքային&gt;&gt;, ներկանյութը ««B-կարոտին&gt;&gt;: Սննդայինարժեքը 100գ.մթերքում` կալորիականությունը-897 կկալ, յուղայնությունըոչպակաս 99.0 գ.: ՔաշըՆԵՏՏՈ 10000 գր., ԳՕՍՏ P52100-2003: -25oC մինչև 0 oC- 12 ամիս, +1oC մինչև +5 oC- 9 ամիս: Մատակարարումնիրականացվումէառնվազնամիսըերկուանգամ: ՄատակարարմանկոնկրետօրըևժամըորոշվումէԳնորդիկողմիցնախնական (ոչշուտքան 3աշխատանքայինօրառաջ) պատվերիմիջոցով՝էլ.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4:00Z</dcterms:modified>
  <cp:revision>24</cp:revision>
  <dc:subject/>
  <dc:title/>
</cp:coreProperties>
</file>