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y-AM"/>
        </w:rPr>
      </w:pPr>
      <w:r>
        <w:rPr>
          <w:lang w:val="hy-AM"/>
        </w:rPr>
        <w:t>Կարագ</w:t>
      </w:r>
    </w:p>
    <w:p>
      <w:pPr>
        <w:pStyle w:val="Normal"/>
        <w:rPr/>
      </w:pPr>
      <w:r>
        <w:rPr>
          <w:lang w:val="hy-AM"/>
        </w:rPr>
        <w:t>Կարագ սերուցքային Բաղադրությունը՝ կովի անարատ կաթից,բարձր որակի ,թարմ վիճակում 200-250կգ կամ 1կգ գործարանային փաթեթավորմամբ ; Յուղայնությունը՝ 82,9  %, բարձրորակի, թարմ, վիճակում, սպիտակուցներ 0,75գ, ածխաջուր 0,6գ,  կկալ -740 կկալ, տիտրվողթթվայնությունը՝ 23-իցոչավելիկամկարագիպլազմայի pH-ը 6,25-իցոչպակաս՝քաղցրսերուցքայինտեսակիկարագիհամար, գործարանայինփաթեթներով, ԳՕՍՏ 37-91 կամհամարժեք։Անվտանգությունըևմակնշումը- սննդամթերքըպետքէենթարկվածլինիհամապատասխանությանգնահատման՝համաձայն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,դեկտեմբերի 21-ի N 1925-Նորոշմամբհաստատված «Կաթին, կաթնամթերքինևդրանցարտադրությանըներկայացվողպահանջներիտեխնիկականկանոնակարգի» և «Սննդամթերքիանվտանգությանմասին» ՀՀօրենքի 9-րդհոդվածի։Մակնշումը՝ընթեռնելի: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  <w:t>Մատակարարը պարտավոր է մատակարարված ապրանքը հասցնել մինչև պահեստ։</w:t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hy-AM"/>
        </w:rPr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0:00Z</dcterms:modified>
  <cp:revision>20</cp:revision>
  <dc:subject/>
  <dc:title/>
</cp:coreProperties>
</file>