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4   թվականի «</w:t>
      </w:r>
      <w:r>
        <w:rPr>
          <w:rFonts w:ascii="GHEA Grapalat" w:hAnsi="GHEA Grapalat"/>
          <w:i w:val="false"/>
          <w:lang w:val="en-US"/>
        </w:rPr>
        <w:t>նոյ</w:t>
      </w:r>
      <w:r>
        <w:rPr>
          <w:rFonts w:ascii="GHEA Grapalat" w:hAnsi="GHEA Grapalat"/>
          <w:i w:val="false"/>
          <w:lang w:val="hy-AM"/>
        </w:rPr>
        <w:t>եմբեր</w:t>
      </w:r>
      <w:r>
        <w:rPr>
          <w:rFonts w:ascii="GHEA Grapalat" w:hAnsi="GHEA Grapalat"/>
          <w:i w:val="false"/>
          <w:lang w:val="af-ZA"/>
        </w:rPr>
        <w:t>ի»  «</w:t>
      </w:r>
      <w:r>
        <w:rPr>
          <w:rFonts w:ascii="GHEA Grapalat" w:hAnsi="GHEA Grapalat"/>
          <w:i w:val="false"/>
          <w:lang w:val="hy-AM"/>
        </w:rPr>
        <w:t>2</w:t>
      </w:r>
      <w:r>
        <w:rPr>
          <w:rFonts w:ascii="GHEA Grapalat" w:hAnsi="GHEA Grapalat"/>
          <w:i w:val="false"/>
          <w:lang w:val="af-ZA"/>
        </w:rPr>
        <w:t>7» «</w:t>
      </w:r>
      <w:r>
        <w:rPr>
          <w:rFonts w:ascii="GHEA Grapalat" w:hAnsi="GHEA Grapalat"/>
          <w:i w:val="false"/>
          <w:lang w:val="hy-AM"/>
        </w:rPr>
        <w:t>03</w:t>
      </w:r>
      <w:r>
        <w:rPr>
          <w:rFonts w:ascii="GHEA Grapalat" w:hAnsi="GHEA Grapalat"/>
          <w:i w:val="false"/>
          <w:lang w:val="af-ZA"/>
        </w:rPr>
        <w:t xml:space="preserve">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</w:t>
      </w:r>
      <w:r>
        <w:rPr>
          <w:rFonts w:ascii="GHEA Grapalat" w:hAnsi="GHEA Grapalat"/>
          <w:i w:val="false"/>
          <w:lang w:val="hy-AM"/>
        </w:rPr>
        <w:t>3</w:t>
      </w:r>
      <w:r>
        <w:rPr>
          <w:rFonts w:ascii="GHEA Grapalat" w:hAnsi="GHEA Grapalat"/>
          <w:i w:val="false"/>
          <w:u w:val="single"/>
          <w:lang w:val="af-ZA"/>
        </w:rPr>
        <w:t xml:space="preserve">       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դեղորայքի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0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0</w:t>
      </w:r>
      <w:r>
        <w:rPr>
          <w:rFonts w:ascii="GHEA Grapalat" w:hAnsi="GHEA Grapalat"/>
          <w:i w:val="false"/>
          <w:lang w:val="af-ZA"/>
        </w:rPr>
        <w:t xml:space="preserve">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808"/>
        <w:gridCol w:w="2935"/>
        <w:gridCol w:w="1357"/>
        <w:gridCol w:w="7646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8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եֆտրիաքսոնj01dd04 10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եֆտրիաքսոն ceftriaxone լուծույթներարկման, 1000մգ, ապակ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33651124/501            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եֆտազիդիմ j01dd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Ցեֆտազիդիմ (ցեֆտազիդիմիպենտահիդրատ) </w:t>
              <w:br/>
              <w:t>ceftazidime (ceftazidimepentahydrate), լուծույթներարկման, 1000մգ, ապակ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12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իոսմին, հեսպերիդի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90</w:t>
            </w:r>
            <w:r>
              <w:rPr>
                <w:rFonts w:ascii="GHEA Grapalat" w:hAnsi="GHEA Grapalat"/>
                <w:sz w:val="16"/>
                <w:szCs w:val="16"/>
              </w:rPr>
              <w:t>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+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դիոսմին, հեսպերիդին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90</w:t>
            </w:r>
            <w:r>
              <w:rPr>
                <w:rFonts w:ascii="GHEA Grapalat" w:hAnsi="GHEA Grapalat"/>
                <w:sz w:val="16"/>
                <w:szCs w:val="16"/>
              </w:rPr>
              <w:t>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գ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+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մգ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5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լյուկոնազոլ d01ac15, j02ac01, j02ac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լուկոնազոլ  fluconazole, դեղապատիճ, 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10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օմեպրազոլ a02bc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Օմեպրազոլ  omeprazole, դեղապատիճ ,2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26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րամադոլ (տրամադոլի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</w:rPr>
              <w:t>հիդրոքլորիդ)-N02AX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րամադոլ (տրամադոլիհիդրոքլորիդ)-N02AX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  50մգ</w:t>
            </w:r>
          </w:p>
        </w:tc>
      </w:tr>
      <w:tr>
        <w:trPr>
          <w:trHeight w:val="40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90/50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ուրոսեմիդ c03c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ուրոսեմի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furosemide,լուծույթներարկման, 10մգ/մլ, 2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4/50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2" w:name="_Hlk184631244"/>
            <w:r>
              <w:rPr>
                <w:rFonts w:cs="Sylfaen" w:ascii="GHEA Grapalat" w:hAnsi="GHEA Grapalat"/>
                <w:color w:val="333333"/>
                <w:sz w:val="16"/>
                <w:szCs w:val="16"/>
                <w:shd w:fill="FFFFFF" w:val="clear"/>
              </w:rPr>
              <w:t>ցիպրոֆլօքսացին</w:t>
            </w:r>
            <w:r>
              <w:rPr>
                <w:rFonts w:ascii="GHEA Grapalat" w:hAnsi="GHEA Grapalat"/>
                <w:color w:val="333333"/>
                <w:sz w:val="16"/>
                <w:szCs w:val="16"/>
                <w:shd w:fill="FFFFFF" w:val="clear"/>
              </w:rPr>
              <w:t xml:space="preserve"> j01ma02, s01ae03, s02aa15, s03aa07</w:t>
            </w:r>
            <w:bookmarkEnd w:id="2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Ցիպրոֆլօքսացին (ցիպրոֆլօքսացինի հիդրոքլորիդ) </w:t>
              <w:br/>
              <w:t xml:space="preserve">ciprofloxacin (ciprofloxacin hydrochloride), </w:t>
            </w:r>
            <w:bookmarkStart w:id="3" w:name="_Hlk184631267"/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կնակաթիլներ 3մգ/մլ,  սրվակ</w:t>
            </w:r>
            <w:bookmarkEnd w:id="3"/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1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4" w:name="_Hlk184631309"/>
            <w:r>
              <w:rPr>
                <w:rFonts w:ascii="GHEA Grapalat" w:hAnsi="GHEA Grapalat"/>
                <w:sz w:val="16"/>
                <w:szCs w:val="16"/>
              </w:rPr>
              <w:t>ֆենոբարբիտալ n03aa02 100մգ</w:t>
            </w:r>
            <w:bookmarkEnd w:id="4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ենոբարբիտալ phenobarbital դեղահատ,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3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5" w:name="_Hlk184631354"/>
            <w:r>
              <w:rPr>
                <w:rFonts w:ascii="GHEA Grapalat" w:hAnsi="GHEA Grapalat"/>
                <w:sz w:val="16"/>
                <w:szCs w:val="16"/>
              </w:rPr>
              <w:t xml:space="preserve">պերինդոպրիլ արգինին, ինդապամիդ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10մգ+2,5մգ  </w:t>
            </w:r>
            <w:bookmarkEnd w:id="5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պերինդոպրիլ արգինին, ինդապամիդ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10մգ+2,5մգ 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4/50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6" w:name="_Hlk184631389"/>
            <w:r>
              <w:rPr>
                <w:rFonts w:ascii="GHEA Grapalat" w:hAnsi="GHEA Grapalat"/>
                <w:sz w:val="16"/>
                <w:szCs w:val="16"/>
              </w:rPr>
              <w:t>ցիպրոֆլօքսացին j01ma02, s01ae03, s02aa15, s03aa07 5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ascii="GHEA Grapalat" w:hAnsi="GHEA Grapalat"/>
                <w:sz w:val="16"/>
                <w:szCs w:val="16"/>
              </w:rPr>
              <w:t>0մգ</w:t>
            </w:r>
            <w:bookmarkEnd w:id="6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Ցիպրոֆլօքսացին (ցիպրոֆլօքսացինիհիդրոքլորիդ) </w:t>
              <w:br/>
              <w:t>ciprofloxacin (ciprofloxacin hydrochloride),  դեղահա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աղանթապատ, 5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59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7" w:name="_Hlk184631429"/>
            <w:r>
              <w:rPr>
                <w:rFonts w:ascii="GHEA Grapalat" w:hAnsi="GHEA Grapalat"/>
                <w:sz w:val="16"/>
                <w:szCs w:val="16"/>
              </w:rPr>
              <w:t>ֆուրոսեմիդ c03ca01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մգ</w:t>
            </w:r>
            <w:bookmarkEnd w:id="7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ուրոսեմիդ furosemide, դեղահատ 4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4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ցիպրոֆլօքսացին j01ma02, s01ae03, s02aa15, s03aa07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ascii="GHEA Grapalat" w:hAnsi="GHEA Grapalat"/>
                <w:sz w:val="16"/>
                <w:szCs w:val="16"/>
              </w:rPr>
              <w:t>5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Ցիպրոֆլօքսացին (ցիպրոֆլօքսացինիհիդրոքլորիդ) </w:t>
              <w:br/>
              <w:t>ciprofloxacin (ciprofloxacin hydrochloride),  դեղահա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թաղանթապատ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40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8" w:name="_Hlk184631627"/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ցիանոկոբալամ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b03ba0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,2մգ/մլ, 1մլ</w:t>
            </w:r>
            <w:bookmarkEnd w:id="8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անոկոբալամին cyanocobalamin, լուծույթ մ/մ կամ ե/մ ներարկման, 0,2մգ/մլ, 1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71116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9" w:name="_Hlk184631690"/>
            <w:r>
              <w:rPr>
                <w:rFonts w:ascii="GHEA Grapalat" w:hAnsi="GHEA Grapalat"/>
                <w:sz w:val="16"/>
                <w:szCs w:val="16"/>
              </w:rPr>
              <w:t>քսիլոմետազոլին r01aa07, r01ab06, s01ga03</w:t>
            </w:r>
            <w:bookmarkEnd w:id="9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Քսիլոմետազոլին (քսիլոմետազոլինiհիդրոքլորիդ) </w:t>
              <w:br/>
              <w:t>xylometazoline (xylometazoline hydrochloride), քթակաթիլներ, 0.5մգ/մլ,  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30/5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10" w:name="_Hlk184631749"/>
            <w:r>
              <w:rPr>
                <w:rFonts w:ascii="GHEA Grapalat" w:hAnsi="GHEA Grapalat"/>
                <w:sz w:val="16"/>
                <w:szCs w:val="16"/>
              </w:rPr>
              <w:t>ֆոլաթթու b03bb01</w:t>
            </w:r>
            <w:bookmarkEnd w:id="10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ոլաթթու/Folic acid դեղահատ, 1 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6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11" w:name="_Hlk184631785"/>
            <w:r>
              <w:rPr>
                <w:rFonts w:ascii="GHEA Grapalat" w:hAnsi="GHEA Grapalat"/>
                <w:sz w:val="16"/>
                <w:szCs w:val="16"/>
              </w:rPr>
              <w:t>ցեֆազոլին j01db04 1000մգ</w:t>
            </w:r>
            <w:bookmarkEnd w:id="11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եֆազոլինcefazolin,  լուծույ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երարկման, 1000մգ, ապակ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230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ինկի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</w:rPr>
              <w:t>սուլֆատ a12cb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bookmarkStart w:id="12" w:name="_Hlk184631830"/>
            <w:r>
              <w:rPr>
                <w:rFonts w:ascii="GHEA Grapalat" w:hAnsi="GHEA Grapalat"/>
                <w:sz w:val="16"/>
                <w:szCs w:val="16"/>
              </w:rPr>
              <w:t>Ցինկի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</w:rPr>
              <w:t>սուլֆատ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20մգ դեղահատ</w:t>
            </w:r>
            <w:bookmarkEnd w:id="12"/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26/5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bookmarkStart w:id="13" w:name="_Hlk184631866"/>
            <w:r>
              <w:rPr>
                <w:rFonts w:ascii="GHEA Grapalat" w:hAnsi="GHEA Grapalat"/>
                <w:sz w:val="18"/>
                <w:szCs w:val="18"/>
                <w:lang w:val="hy-AM"/>
              </w:rPr>
              <w:t>տրամադոլ (տրամադոլի հիդրոքլորիդ)-100մգ/2մլ</w:t>
            </w:r>
            <w:bookmarkEnd w:id="13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տրամադոլ (տրամադոլի հիդրոքլորիդ)- 100մգ/2մլ  2մլ ամպուլաներ լուծույթ ներարկման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40/50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ցիանոկոբալամ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b03ba0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,5մգ/մլ, 1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անոկոբալամին cyanocobalamin, լուծույթ մ/մ կամ ե/մ ներարկման, 0,5 մգ/մլ, 1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31491/5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14" w:name="_Hlk184631961"/>
            <w:r>
              <w:rPr>
                <w:rFonts w:ascii="GHEA Grapalat" w:hAnsi="GHEA Grapalat"/>
                <w:sz w:val="16"/>
                <w:szCs w:val="16"/>
              </w:rPr>
              <w:t xml:space="preserve">ցետիրիզին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10</w:t>
            </w:r>
            <w:r>
              <w:rPr>
                <w:rFonts w:ascii="GHEA Grapalat" w:hAnsi="GHEA Grapalat"/>
                <w:sz w:val="16"/>
                <w:szCs w:val="16"/>
              </w:rPr>
              <w:t>մգ</w:t>
            </w:r>
            <w:bookmarkEnd w:id="14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ետիրիզի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  <w:r>
              <w:rPr>
                <w:rFonts w:ascii="GHEA Grapalat" w:hAnsi="GHEA Grapalat"/>
                <w:sz w:val="16"/>
                <w:szCs w:val="16"/>
              </w:rPr>
              <w:t xml:space="preserve"> 1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41/50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bookmarkStart w:id="15" w:name="_Hlk184632013"/>
            <w:r>
              <w:rPr>
                <w:rFonts w:ascii="GHEA Grapalat" w:hAnsi="GHEA Grapalat"/>
                <w:sz w:val="16"/>
                <w:szCs w:val="16"/>
              </w:rPr>
              <w:t>ցեֆուրօքսիմ j01dc02, s01aa27</w:t>
            </w:r>
            <w:bookmarkEnd w:id="15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եֆուրօքսիմ (ցեֆուրօքսի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տրիում) cefuroxime (cefuroxime sodium)ուծույթներարկման, 750մգ, ապակ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/>
          <w:sz w:val="12"/>
          <w:szCs w:val="12"/>
          <w:lang w:val="pt-BR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035"/>
        <w:gridCol w:w="2463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8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5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5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4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5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Ք.Գյումրի</w:t>
            </w:r>
            <w:r>
              <w:rPr>
                <w:rFonts w:ascii="GHEA Grapalat" w:hAnsi="GHEA Grapalat"/>
                <w:sz w:val="18"/>
                <w:szCs w:val="18"/>
                <w:lang w:val="hy-AM"/>
              </w:rPr>
              <w:t xml:space="preserve"> Մազմանյան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40"/>
        <w:jc w:val="left"/>
        <w:rPr>
          <w:rFonts w:ascii="GHEA Grapalat" w:hAnsi="GHEA Grapalat"/>
          <w:b/>
          <w:b/>
          <w:lang w:val="en-US"/>
        </w:rPr>
      </w:pPr>
      <w:r>
        <w:rPr>
          <w:rFonts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  <Pages>6</Pages>
  <Words>1314</Words>
  <Characters>7494</Characters>
  <CharactersWithSpaces>879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4-12-10T08:01:00Z</dcterms:modified>
  <cp:revision>2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