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66"/>
        <w:gridCol w:w="8717"/>
        <w:gridCol w:w="947"/>
        <w:gridCol w:w="993"/>
        <w:gridCol w:w="834"/>
        <w:gridCol w:w="1729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Չ/հ /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Н/л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Н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8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եխնիկական բնութագի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Техническая характеристик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Չափ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իավո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Общий объе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ր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Адре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մրակ, մեծ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Скрепки, большие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րասենյակային ամրակներ, մետաղական, չափսը առնվազն 50 մմ, թղթի տրցակներն ամրացնելու համար, տուփի մեջ 100 հատ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анцелярские скрепки, металлические, размером не менее 50 мм, для крепления лотков для бумаги, 100 штук в коробк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ու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ք. Երևան, Մաշտոցի 47 / г. Ереван, Маштоца 4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Համապատասխան ֆինանսական միջոցներ նախատեսվելու դեպքում կողմերի միջև կնքվող համաձայնագրի կնքման օրվանից հաշված 30 օրացուցային օրվա ընթացքում / В течение 30 календарных дней считая с даты заключения соглашения между сторонами</w:t>
            </w: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, в случае предоставления соответствующих финансовых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պակար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Съемник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պակարիչ գրասենյակային օգտագործման, նախատեսված մետաղական կարիչով միմյանց կարված թղթերն ապակարելու համա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Съемник для офисного использования, предназначенный для снятия бумаги, сшитой вместе металлическим степлером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ծանշ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Маркер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ծանշիչ՝ նախատեսված է տեքստերը նշելու համար, ֆետրից կամ այլ ծակոտկեն նյութից, ծայրը տափակ, ծայրի լայնությունը՝ 3-5 մմ, պահպանման ժամկետը մատակարարելուց հետո առնվազն 1 տարի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Маркер: предназначен для разметки текстов, из фетра или другого пористого материала, с плоским краем, шириной края 3-5 мм, Срок годности не менее 1 года после поставк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4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Դանակ` գրասենյակային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Нож 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Դանակ գրասենյակային մետաղյա մեծ՝ թուղթ և ստվարաթուղթ կտրելու համար: Պլաստմասսե որակյալ պատյանով, շարժական սայրով, որի ծայրը սրվում է մաշված հատվածի կոտրումով, սայրի լայնությունը` առնվազն 8 մմ, սայրի երկարությունը՝ առնվազն 8 սմ, հաստությունը՝ առնվազն 0.1 մմ, յուրաքանչյուրը՝ առանձին փաթեթավորմամբ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Нож большой офисный металлический для резки бумаги и картона. в качественном пластиковом футляре, со съемным лезвием, кончик которого заостряется с изношенной секцией, ширина лезвия не менее 8 мм, длина лезвия не менее 8 см, толщина не менее 0,1 мм, каждое в отдельной упаковк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7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րիչ գելային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гелевая руч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ապույտ, սև և կարմիր միջուկով (համապատասխանաբար 80% 10%, 10% քանակային համամասնությամբ), առանց շարժման մեխանիզմի, կափարիչով՝ փայլուն մետաղից ամրակով: Իրանը` անթափանց: Միջուկի ծայրի տրամագիծը` 0.5- 0.7մ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С синим, черным и красным чернилом (80% на 10%, 10% в количественной пропорции соответственно), без механизма перемещения, с крышкой с застежкой из блестящего металла: Корпус: непрозрачный. диаметр наконечника сердечника: 0,5 - 0,7 мм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Դակիչ մեծ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Дырокол большо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Ծակոտիչ գրասենյակային, մետաղական, երկանցք, նախատեսված ոչ պակաս 50 թերթ դակելու համար, բռնակը պատված է ռետինով, քաշը ոչ պակաս 1650 գրամ, որակյալ, Attache կամ համարժեք Kangaro, Berlingo: Գործարանային փաթեթավորմամբ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Перфорированный офисный, металлический, с двумя отверстиями, рассчитанный на штамповку не менее 50 листов, ручка покрыта резиной, вес не менее 1650 граммов, качественный, Attache или аналогичный Kangaro, Berlingo. в заводской упаковк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Դրոշնե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Флаг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յաստանի Հանրապետության դրոշ, ատլասե չխամրող և դիմացկուն կտորից, երկկողմանի, դրսում տեղադրվող, եզրերը կարված, բոլոր կարված հատվածները օվերլոկված, ամրացվելու է 3 սմ տրամագծով ձողի վրա, չափսերը ձողին ամրացվելուց հետո՝ լայնությունը` 100սմ, երկարությունը` 200սմ, կտորի որակը համաձայնեցնել Պատվիրատուի հետ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Флаг Республики Армения, из не выцветающ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га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атлас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а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и прочной ткани, двусторонний,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для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устанавливаем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ия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снаружи, сшитами краями, все сшитые части оверлоки, размеры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: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ширина 100см, длина 200см, качество ткани согласовать с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З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аказчиком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Էջաբաժան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Разделитель страниц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Էջաբաժանիչ, ուղղանկյուն սրածայր տեսքով, եզրը սոսնձվածքով պլաստիկից, անհատական փաթեթավորմամբ, 5 գույն (նեոնային), յուրաքանչյուրն առնվազն 25 թերթ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Разделитель страниц, прямоугольной заостренной формы, край приклеен из пластика, индивидуальная упаковка, 5 цветов (неоновых), не менее 25 листов в каждо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ղթապանակ, արագակար, թղթյա / Папка, скоросшиватель, бумаж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րագակար, կավճած ստվարաթղթից (խտությունը՝ առնվազն 300գ մ/ք ) մետաղական ամրակով, A4 (210x297 մմ) ձևաչափի թերթերի համա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Скоросшиватель, и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з мелованного картона (плотность не менее 300 г / кв. м) с металлическим креплением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 для листов формата А4 (210x297 мм)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0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ուղթ, A4 ֆորմատի / Бумага, формата A4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ուղթ Ա4.80գ/մ2, 500 թերթ, առնվազն Ա կարգի չկավճած թուղթ, օգտագործվում է տպագրման համար, թելիկներ չպարունակող, մեխանիկական եղանակով ստացված: Խտությունը՝ առնվազն 80 գ/մ2: Չափսերը՝ 210X297 մմ: Առանց փայտային խեժի և գազանման քլորի պարունակության, նախատեսված՝ միակողմանի և երկկողմանի տպագրության համար: Պիտանի՝ լազերային, թանաքաշիթային և օֆսեթ տպագրության համար: Սպիտակությունը` ոչ պակաս 161% (CIE համակարգով)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Бумага А4, в пачке 500 листов, из бумаги не менее класса А, плотность-не менее 80 г/м2, размеры: 210х297мм. Предназначена для односторонней и двусторонней печати без древесной смолы и газообразного хлора. Подходит для лазерной, струйной и офсетной печати. Белизна - не менее 161% (по системе CIE)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20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ուղթ նշումների համար, սոսնձվածքով / Бумага для заметок с клее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ուղթ ինքնասոսնձվող եզրով, 100-ական շերտով, բաց դեղին միատոն գույնով: Չափսը 75x75 մ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Бумага с самоклеющимся краем, 100 слоев, светло-желтого однотонного цвет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Размер 7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5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x7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5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м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2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Ինքնահոս գր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Авторуч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Պլաստիկե թափանցիկ կաղապարով, արտաքին դեկորը` համապատասխան թանաքի գույնի, տեսակը՝ գնդիկավոր գրելու տողի հաստությունն՝ 0,7 մմ: Գույներ՝ մուգ կապույտ` 80%-ը, կարմիր` 20%-ը։ Գործարանային, պիտակավորված փաթեթավորմամբ։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Пластиковая с прозрачным покрытием, внешний декор соответствующего цвета чернил, тип: шариковая ручка толщина линии письма: 0,7 мм. цвета: темно-синий: 80%, красный: 20%. Заводская, в маркированной упаковке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Ինքնահոս գրի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Авторуч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ղթից պատրաստված գրիչ «Էկո», հավասարաչափ համասեռ փաթույթներով, միանման, 13-15 սմ երկարությամբ, 4-5սմ երկարությամբ կափարիչով, գույնը՝ կապույտ: Միջուկը գնդիկավոր, ծայրի հաստությունը 0.7-1.0 մմ, թանաքը կապույտ: Գրիչի վրա «ՀՀ պետական վերահսկողական ծառայություն» գրառումով: Նշումները նախապես համաձայնեցվում են Պատվիրատուի հետ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Ручка из бумаги, экоручка, с равномерными однородными обмотками, длина 13-15 см, длина крышки 4-5 см., цвет синий. Ядро-шариковая, толщина края 0.7-1.0 мм, чернила синие. На ручке надпись "ՀՀ պետական վերահսկողական ծառայություն". Дизайн предварительно согласовывается с заказчико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արիչ, 50-ից ավելի թերթի համար / Степле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, д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ля более чем 50 листов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րասենյակային կարիչ, առնվազն 100 80գ խտության թերթ մետաղալարե կապերով ամրացնելու համար, քաշը ոչ պակաս 1000 գրամ, մետաղական իրանով և մեխանիզմով, որակյալ, Attache կամ համարժեք Kangaro, Berlingo: Ծակման խորությունը առնվազն 150մմ: Գործարանային փաթեթավորմամբ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анцелярский степлер, не менее 100 листов плотностью 80 г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 д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ля скрепления проволочными стяжками, вес не менее 1000г, с металлическим корпусом и механизмом, качественный, Attache или аналог Kangaro, Berlingo. глубина прокола не менее 150 мм. В заводской упаковк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</w:rPr>
              <w:t>Կարիչի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ետաղալարե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կապեր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i/>
                <w:sz w:val="18"/>
                <w:szCs w:val="18"/>
              </w:rPr>
              <w:t>մեծ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большие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скобы для степлер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Calibri"/>
                <w:i/>
                <w:i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  <w:szCs w:val="18"/>
                <w:lang w:val="hy-AM"/>
              </w:rPr>
              <w:t xml:space="preserve">Գրասենյակային կարիչի մետաղալարե կապեր, տուփերով, N 23/13, տուփի մեջ 1000 հատ, բարձր որակի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Attache կամ համարժեք Kangaro, Berlingo</w:t>
            </w:r>
            <w:r>
              <w:rPr>
                <w:rFonts w:cs="Calibri" w:ascii="GHEA Grapalat" w:hAnsi="GHEA Grapalat"/>
                <w:i/>
                <w:color w:val="000000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Скобы канцелярские-проволочные соединения для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степлера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, в коробках, N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23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13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, в коробке 1000 штук, высокого качества.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Attache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или аналог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Kangaro, Berlingo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տու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18"/>
                <w:szCs w:val="18"/>
                <w:lang w:val="hy-AM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պչուն ժապավեննե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лейкие лент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լանափաթեթված կպչուն ժապավեն, թափանցիկ, լայնությունը՝ 48-50 մմ, երկարությունը՝ առնվազն 100 սմ։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Рулонная клейкая лента, прозрачная, ширина 48-50 мм, длина не менее 100 с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պչուն ժապավեննե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лейкие лент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Գլանափաթեթված կպչուն ժապավեն` 18-20 մմ լայնությամբ, թափանցիկ, երկարությունը` ոչ պակաս 100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Рулонная клейкая лента, прозрачная, ширина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18-20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мм, длина не менее 100 с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8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իտնե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Карандаш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ատիտ փայտյա, կոշտությունը` HB, սև: Միջուկը՝ որակյալ, չփշրվող, մատիտի երկարությունը` 17-19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арандаш деревянный, жесткость HB, черный. Ядро-качественное, длина карандаша 17-19 с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կուսիչ ժապավեններ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Изоляционн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ые лент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կուսիչ ժապավեն 9,15 մետրից ոչ պակաս երկարությամբ, գույնը սև կամ կապույտ, լայնությունը 18 մմ-ից ոչ պակաս, հաստությունը 0,19 մմ-ից ոչ պակաս, քաշը 0,04կգ-ից ոչ պակաս։ Ապրանքը պատրաստված է PVC-ից՝ կպչուն շերտով։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Изоляционная лента длиной не менее 9,15 м, цвет черный или синий, ширина не менее 18 мм, толщина не менее 0,19 мм, вес не менее 0,04 кг. Изделие изготовлено из ПВХ с липким слое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Դատարկ սկավառակ, առանց տուփի, CD / Чистый диск, без коробки, CD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Սկավառակ՝ CD-R, հաստությունը՝ 1.2 մմ, տրամագիծը՝ 120 մմ, տարողությունը՝ 700 ՄԲ, ներառյալ համապատասխան քանակով սկավառակի ֆայլը` 12.5X12.5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иск: CD-R, Толщина 1,2 мм, диаметр 120 мм, емкость: 700 MB.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Включая дисковый файл, в соответствующем количестве, размера: 12, 5X12, 5 см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Доставка должна быть произведена в полном объеме по адресу заказчика, поставляемые товары должны быть новыми, неиспользованным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Դատարկ սկավառակ, առանց տուփի, DVD / Чистый диск, без коробки, DVD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Սկավառակ՝ DVD-R, հաստությունը՝ 1.2 մմ, տրամագիծը՝ 120 մմ, տարողությունը՝ 4.7 ԳԲ, ներառյալ համապատասխան քանակով սկավառակի ֆայլը՝ 12.5X12.5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Диск: DVD-R, Толщина 1,2 мм, диаметр 120 мм, емкость: 4,7 ГБ.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лючая дисковый файл, в соответствующем количестве, размера: 12, 5X12, 5 см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Սոսնձամատիտ, գրասենյակային / Клей-карандаш 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Չոր սոսինձ գրչատիպային / սոսնձամատիտ/ 35գր. զանգվածով, պլաստմասսե տարայով, թուղթ սոսնձելու համար, պահպանման ժամկետը մատակարարելուց հետո առնվազն 1 տարի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Сухой клей канцелярский /клей-карандаш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с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5гр. массой, пластиковым контейнером, для приклеивания бумаг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,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срок годности не менее 1 года после поставк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7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Սոսնձապատված կամ կպչուն թուղթ / Склеенная или липкая бумаг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Calibri"/>
                <w:i/>
                <w:i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  <w:szCs w:val="18"/>
                <w:lang w:val="hy-AM"/>
              </w:rPr>
              <w:t>Թուղթ Ա4 (210X297 մմ) ֆորմատի, սոսնձվածքով, տակի թուղթը սոսնձվածքով մասի եզրերից 1 մմ դուրս և Ա4 (210X297 մմ) ֆորմատի, բաժանված 2 բաժանարարի (60 հատ) և առանց բաժանման (140 հատ), գույնը՝ սպիտակ, կիրառելի է լազերային, թանաքային տպման համա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Бумага формата A4 (210X297 мм), склеенная, бумага под ней склеена на расстоянии 1 мм от краев детали и формата A4 (210X297 мм), разделенная на 2 разделителя (60 шт.) и без разделения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(140 шт.), Цвет белый, применимо для лазерной, струйной печат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2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ղթապանակ, պոլիմերային թաղանթ, ֆայլ / Папка, полимерная пленка, файл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Թափանցիկ պոլիմերային թաղանթ, ոչ պակաս 50 միկրոն (ֆայլ), Ա4 ձևաչափի թղթերի համար, արագակարին ամրացնելու հնարավորությամբ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Прозрачная полимерная пленка, не менее 50 микрон (файл) для бумаг формата А4, возможность крепления к скоросшивателю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Ֆլեշ հիշողություն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Флеш-память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Ֆլեշ հիշողություն, փաթեթների փոխանցման արագությունը՝ առնվազն USB 3.0, հիշողության ծավալը՝ առնվազն 64 ԳԲ: Արտաքին տեսքը՝ ձգված /երկայնաձիգ տեսքով/, ունիվերսալ, ցածր կշռով, ջերմակայուն, մեխանիկական ազդեցությունների (վիբրացիայի և հարվածի) նկատմամբ կայուն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Флеш-память, скорость передачи пакетов не менее USB 3.0, объем памяти не менее 64 Гб. Внешний вид удлиненный, универсальный, легкий по весу, термоустойчивый, устойчивый к механическим воздействиям (вибрация, удары)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տորից պայուսակներ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/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Тканевые сумк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Կտորից պայուսակներ, նախատեսված 17.3 դյույմ դյուրակիր համակարգիչների համար, նյութը պոլիեսթեր, ուսի ժապավենի և գրպանների առկայությամբ: 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Тканевые сумки, предназначенные для ноутбуков 1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7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.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3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дюймов, материал полиэстер, с плечевым ремнем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Մկնիկ, համակարգչային, անլար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/ Мышь компьютерная беспроводная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Կոճակների ընդհանուր քանակը՝ 3, փոխարկիչի աշխատանքային ռեժիմը՝ 1000 dbi, աջ ու ձախ ձեռքի համար: Արտադրական նյութը՝ պլաստիկ, միացման տեսակը՝ անլար, միացման ինտերֆեյսը՝ USB, Wireless Range-ը՝ 10 մ: Մարտկոցի տեսակը՝ AAA կամ АА, լայնությունը՝ 62-67 մմ, բարձրությունը՝ 38-43 մմ, երկարությունը՝ 105-110 մմ, գույնը՝ սև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Общее количество кнопок 3, разрешение оптического сенсора 1000 dbi, для  и правой, и левой руки. Материал изготовления пластик, тип подключения беспроводной, интерфейс подключения USB, радиус действия беспроводной сети 10 м. Тип батареи AAA или АА, ширина 62-67 мм, высота 38-43 мм, длина 105-110 мм, вес 55-60 г, цвет черны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մակարգչի կոշտ սկավառակ / Жесткий диск компьютер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իշողությունը՝ SSD տեսակի, միացման ինտերֆեյսը SATA III, նախատեսված դյուրակիր համակարգիչների համար, առնվազն 500 ԳԲ, Samsung կամ համարժեքը՝ Kingston, Toshiba, Intel, Adata։ Ներառյալ տեղադրումը։ Երաշխիքը՝ առնվազն 365 օ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Память типа SSD, интерфейс подключения SATA III, предназначенный для ноутбуков, не менее 500 ГБ, Samsung или аналог: Kingston, Toshiba, Intel, Adata. Включая установку. Гарантия: не менее 365 дней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2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2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Հաշվասարք, գրասենյակային / Калькулятор,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շվասարք (կալկուլյատոր): Էկրանով և ստեղնաշարով էլեկտրոնային հաշվիչ, նիշերի թիվը առնվազն՝ 12 (18x13.5) ձևաչափի, 2 տարբեր սնուցման համակարգերով, որոնցից մեկը արևային, մյուսը՝ մարտկոցային: Թվաբանական գործողություններ կատարելու հնարավորությամբ, ունենա հիշողության մեջ թվերը պահպանելու և դրանց հետ գործողություններ կատարելու հնարավորություն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Калькулятор: электронный калькулятор с экраном и клавиатурой, числом символов не менее 12 (18x13, 5) формата, с 2 различными системами питания, одна от солнечной батареи, другая от батареи. с возможностью выполнения арифметических операций, иметь возможность сохранять числа в памяти и выполнять операции с ни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" w:hAnsi="GHEA Grapalat" w:cs="GHEA Grapalat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ru-RU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altName w:val="Times New Roman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GHEA Mariam;Times New Roman" w:hAnsi="GHEA Mariam;Times New Roman" w:cs="Times New Roman"/>
      <w:b w:val="false"/>
    </w:rPr>
  </w:style>
  <w:style w:type="character" w:styleId="WW8Num31z1">
    <w:name w:val="WW8Num31z1"/>
    <w:qFormat/>
    <w:rPr>
      <w:rFonts w:ascii="GHEA Mariam;Times New Roman" w:hAnsi="GHEA Mariam;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" w:hAnsi="GHEA Grapalat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GHEA Grapalat" w:hAnsi="GHEA Grapalat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zkurwreuab5ozgtqnkl">
    <w:name w:val="ezkurwreuab5ozgtqnk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24-12-02T09:54:00Z</cp:lastPrinted>
  <dcterms:modified xsi:type="dcterms:W3CDTF">2024-12-02T08:04:00Z</dcterms:modified>
  <cp:revision>188</cp:revision>
  <dc:subject/>
  <dc:title/>
</cp:coreProperties>
</file>