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color w:val="FF0000"/>
          <w:lang w:val="af-ZA" w:eastAsia="en-US"/>
        </w:rPr>
      </w:pPr>
      <w:r>
        <w:rPr>
          <w:rFonts w:cs="GHEA Grapalat" w:ascii="GHEA Grapalat" w:hAnsi="GHEA Grapalat"/>
          <w:color w:val="FF0000"/>
          <w:lang w:val="af-ZA" w:eastAsia="en-US"/>
        </w:rPr>
        <w:t>ՍԲԿ-ԳՀԱՊՁԲ-20</w:t>
      </w:r>
      <w:r>
        <w:rPr>
          <w:rFonts w:cs="GHEA Grapalat" w:ascii="GHEA Grapalat" w:hAnsi="GHEA Grapalat"/>
          <w:color w:val="FF0000"/>
          <w:lang w:val="ru-RU" w:eastAsia="en-US"/>
        </w:rPr>
        <w:t>2</w:t>
      </w:r>
      <w:r>
        <w:rPr>
          <w:rFonts w:cs="GHEA Grapalat" w:ascii="GHEA Grapalat" w:hAnsi="GHEA Grapalat"/>
          <w:color w:val="FF0000"/>
          <w:lang w:val="en-US" w:eastAsia="en-US"/>
        </w:rPr>
        <w:t>5</w:t>
      </w:r>
      <w:r>
        <w:rPr>
          <w:rFonts w:cs="GHEA Grapalat" w:ascii="GHEA Grapalat" w:hAnsi="GHEA Grapalat"/>
          <w:color w:val="FF0000"/>
          <w:lang w:val="af-ZA" w:eastAsia="en-US"/>
        </w:rPr>
        <w:t>-1</w:t>
      </w:r>
    </w:p>
    <w:p>
      <w:pPr>
        <w:pStyle w:val="Normal"/>
        <w:jc w:val="center"/>
        <w:rPr>
          <w:rFonts w:ascii="GHEA Grapalat" w:hAnsi="GHEA Grapalat" w:cs="GHEA Grapalat"/>
          <w:i/>
          <w:i/>
          <w:color w:val="FF0000"/>
          <w:sz w:val="18"/>
          <w:lang w:val="af-ZA" w:eastAsia="en-US"/>
        </w:rPr>
      </w:pPr>
      <w:r>
        <w:rPr>
          <w:rFonts w:cs="GHEA Grapalat" w:ascii="GHEA Grapalat" w:hAnsi="GHEA Grapalat"/>
          <w:i/>
          <w:color w:val="FF0000"/>
          <w:sz w:val="18"/>
          <w:lang w:val="af-ZA" w:eastAsia="en-US"/>
        </w:rPr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260"/>
        <w:gridCol w:w="7938"/>
        <w:gridCol w:w="851"/>
        <w:gridCol w:w="1134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h/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ծածկագիրը` 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խնիկական բնութագիր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քանակը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դամանդե կանա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արտաքին օգտագործման շշի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զիթրոմից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պատիճներ 250մգ, բլիստեր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5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զիթրոմից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500մգ, բլիստերում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5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լբենդազ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կախույթ ներքին ընդունման 40մգ/մլ; 10մլ պլաստիկե տար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լֆա</w:t>
            </w: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բրոմիզովալերիանաթթվ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էթի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էսթե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ֆենոբարբիտա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նանուխ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յուղ</w:t>
            </w:r>
            <w:r>
              <w:rPr>
                <w:rFonts w:cs="GHEA Grapalat" w:ascii="GHEA Grapalat" w:hAnsi="GHEA Grapalat"/>
                <w:sz w:val="16"/>
                <w:szCs w:val="16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աթիլներ ներքին ընդունման 20մգ/մլ+18,26մգ/մլ+1,42մգ/մլ; 25մլ ապակե շշիկ-կաթոցի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6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կտիվացված ածուխ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500մգ, բլիստերում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5000</w:t>
            </w:r>
          </w:p>
        </w:tc>
      </w:tr>
      <w:tr>
        <w:trPr>
          <w:trHeight w:val="2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բրօքսոլ (ամբրօքսոլի հիդրոքլորիդ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դեղահատ,  գնման առարկայի դեղաչափը 30 մգ,  թողարկման ձև - բլիստե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3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բրօքսոլ (ամբրօքսոլի հիդրոքլորիդ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շարակ 3մգ/մլ; 100մլ պլաստիկե շշիկ և չափիչ գդա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ինոկապրոնաթթ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կաթիլաներարկման</w:t>
            </w:r>
            <w:r>
              <w:rPr>
                <w:rFonts w:cs="Arial" w:ascii="GHEA Grapalat" w:hAnsi="GHEA Grapalat"/>
                <w:sz w:val="16"/>
                <w:szCs w:val="16"/>
              </w:rPr>
              <w:t>, 5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 25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ինոֆիլ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ձևը` լուծույթ ներարկման, դեղաչափը 24մգ/մլ, 5 մլ թողարկման ձև ամպուլներ:</w:t>
              <w:tab/>
              <w:t>սր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իոդարոնի հիդրոքլորիդ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5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3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ն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</w:t>
            </w:r>
            <w:r>
              <w:rPr>
                <w:rFonts w:cs="Sylfaen" w:ascii="GHEA Grapalat" w:hAnsi="GHEA Grapalat"/>
                <w:sz w:val="16"/>
                <w:szCs w:val="16"/>
              </w:rPr>
              <w:t>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3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Ամլոդիպին </w:t>
            </w: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ամլոդիպինի բեզիլատ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10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բլիստեր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8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պիցիլ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պիցիլին (ամպիցիլին նատրիում) դեղափոշի ներարկման լուծույթի 500մգ; ապակե սրվակ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ամօքսիցիլինի տրիհիդրատ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պատիճներ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500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ը բլիստեր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 (ամօքսիցիլինի տրիհիդրատ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ի օշարակ 250մգ/5մլ, գրանուլներ ապակե սրվակում 100 մլ դեղակախույ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ամօքսիցիլի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թթու(կալիումի քլավուլանատ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ամօքսիցիլի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թթ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կալիում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փոշ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ք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ընդուն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կախույթ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25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/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+ 62, 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/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, 10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պակ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շի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ափիչ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դա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ամօքսիցիլի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թթու(կալիումի քլավուլանատ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ամօքսիցիլի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թթ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կալիում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փոշ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ք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ընդուն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կախույթ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2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/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+ 31,2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/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, 10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պակ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շի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ափիչ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դալ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2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նաստրազ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 թաղանթապան 1մ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սկորբինաթթ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500մգ; բլիստեր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սկորբինաթթ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 համար 2մ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տորվաստատ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դեղահատ, գնման առարկայի դեղաչափը 20 մգ,  թողարկման ձև - բլիստե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3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տորվաստատ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դեղահատ ,  գնման առարկայի դեղաչափը 40 մգ,  թողարկման ձև - բլիստե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8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3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տրակուրիում (ատրակուրիումի բեզիլատ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ձևը` լուծույթ ներարկման, 10մգ/մլ ամպուլաներ 2,5 մլ, թողարկման ձև ամպուլնե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տրոպին (ատրոպինի սուլֆատ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լուծույթ ,  գնման առարկայի դեղաչափը 1 մգ/մլ 1մլ,  թողարկման ձև - ամպուլան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ցետիլսալիցիլաթթու 100 մգ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- դեղահատ: Գնման առարկայի դեղաչափը 100մգ, թողարկման ձևբլիստ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2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ցետիլսալիցիլաթթու, մագնեզիումի հիդրօքսիդ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ցետիլսալիցիլաթթու, մագնեզիումի հիդրօքսիդ դեղահատեր թաղանթապատ 150մգ+30,39մգ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ցետիլցիստե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դեղահատ լուծվող,  գնման առարկայի դեղաչափը 200մգ,  թողարկման ձևը պլաստիկե տուփ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ցիկլովի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400մգ բլիստեր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ցիկլովի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րբաքսուք 50մգ/գ 5գ ալյումինե պարկու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2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Բակտերիաների լիոֆիլացված լիզա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դեղապատիճներ կոշտ 3,5 մգ բլիստերում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ենդազ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լուծույթ ,  գնման առարկայի դեղաչափը 10 մգ/մլ 5 մլ,  թողարկման ձև - ամպուլան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ենզիլդիմեթիլ, ամոնիում քլորիդ մոնոհիդրա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ենզիլդիմեթիլ (3-(միրիստոիլամինո) պրոպիլ) ամոնիում քլորիդ մոնոհիդրատ</w:t>
              <w:tab/>
              <w:t>լուծույթ տամօքսեղային կիրառման 0,1մգ/մլ; 45մլ պլաստիկե տարա և ցողացիր սարքո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ետամեթազոն (բետամեթազոնի վալերատ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Քսուք արտաքին կիրառման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1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sz w:val="16"/>
                <w:szCs w:val="16"/>
              </w:rPr>
              <w:t>: 15</w:t>
            </w:r>
            <w:r>
              <w:rPr>
                <w:rFonts w:cs="Sylfaen" w:ascii="GHEA Grapalat" w:hAnsi="GHEA Grapalat"/>
                <w:sz w:val="16"/>
                <w:szCs w:val="16"/>
              </w:rPr>
              <w:t>գ ալյումինե պարկուճ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իսոպրոլո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դեղահատ թաղանթապատ,  գնման առարկայի դեղաչափը 5մգ,  թողարկման ձև  բլիստ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Բուպիվակ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Սպինալ (</w:t>
            </w:r>
            <w:r>
              <w:rPr>
                <w:rFonts w:cs="Sylfaen" w:ascii="GHEA Grapalat" w:hAnsi="GHEA Grapalat"/>
                <w:sz w:val="16"/>
                <w:szCs w:val="16"/>
              </w:rPr>
              <w:t>բուպիվակայինի հիդրոքլորիդ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4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ամպուլաներ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Հեվ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լիցերիլի եռնիտրա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ենթալեզվային 0,5մգ; (40) պլաստիկե տարայում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5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լիցեր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ոմիկներ ուղիղ աղիքային 1000մ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լիցեր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ոմիկներ ուղիղ աղիքային 2.11մ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լիցեր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արտաքին կիրառման 30մ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ամեթազոն (դեքսամեթազոնի նատրիումական ֆոսֆատ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լուծույթ,  գնման առարկայի դեղաչափը 4 մգ/մլ 1 մլ,  թողարկման ձև - ամպուլան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պանտեն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- նրբաքսուք արտաքին կիրառման,  գնման առարկայի դեղաչափը  -52,5մգ/գ+8մգ/գ; 30գ , թողարկման ձև - ալյումինե պարկուճ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տրոզ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</w:t>
            </w:r>
            <w:r>
              <w:rPr>
                <w:rFonts w:cs="Arial" w:ascii="GHEA Grapalat" w:hAnsi="GHEA Grapalat"/>
                <w:sz w:val="16"/>
                <w:szCs w:val="16"/>
              </w:rPr>
              <w:t>, 4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 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 ամպուլներ</w:t>
            </w:r>
            <w:r>
              <w:rPr>
                <w:rFonts w:cs="Arial" w:ascii="GHEA Grapalat" w:hAnsi="GHEA Grapalat"/>
                <w:sz w:val="16"/>
                <w:szCs w:val="16"/>
              </w:rPr>
              <w:t>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տրոզ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50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 25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ֆլակոն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տրոզ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50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 50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ֆլակոն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տրոզ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10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 20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ֆլակոն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ազեպա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5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2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ն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5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41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դրոգեստերո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թաղանթապատ 10մգ; բլիստեր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կլոֆենակ (դիկլոֆենակի նատրիու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 25մգ/մլ; ամպուլներ 3մ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3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կլոֆենակ (դիկլոֆենակի նատրիու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կլոֆենակ (դիկլոֆենակինատրիում) դեղահատեր թաղանթապատ, աղելույծ 50մգ, բլիստերիում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մետինդեն ( դիմետինդենի մալեատ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թիլներ ներքին ընդունման (լուծույթ) 1մգ/մլ; 20մլ ապակե շշի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ոսմին, հեսպերիդ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թաղանթապատ 450մգ+50մգ; բլիստեր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Դիֆենհիդրամ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դիֆենհիդրամինի հիդրոքլորիդ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1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1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ոպամ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Գնման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առարկայի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դեղաձևը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–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լուծույթ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, 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գնման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առարկայի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դեղաչափը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200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մգ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>,5/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մլ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 10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մլ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թողարկման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ձև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-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ապակե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սրվա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5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րոտավերին (դրոտավերինի հիդրոքլորիդ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Sylfaen" w:cs="Sylfaen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լուծույթ ն/ե և մ/մ ներարկման 20մգ/մլ; ամպուլներ 2մլ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րոտավերին (դրոտավերինի հիդրոքլորիդ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Sylfaen" w:cs="Sylfaen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Դեղահատեր 40մգ; բլիստեր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օքսիցիկլին (դօքսիցիկլինի հիկլատ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Sylfaen" w:cs="Sylfaen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Դեղապատիճներ 100մգ; բլիստեր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Երկաթ (III)-հիդրօքսիդի դեքստրանային համալի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Sylfaen" w:cs="Sylfaen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լուծույթ մ/մ ներարկման</w:t>
              <w:tab/>
              <w:t>50մգ/մլ; ամպուլներ 2մ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Երկաթի (III) հիդրօքսիդի և պոլիմալտոզի համալի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արկայ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ձև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օշար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արկայ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չափ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5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100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ձև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պակ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շի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Էթիլ մեթիլ հիդրօքսիպիրիդինիսուկցինա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լուծույթ ,  գնման առարկայի դեղաչափը 50մգ/մլ 2 մլ,  թողարկման ձև - ամպուլան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էնալապրիլ (էնալապրիլի մալեատ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դեղահատ ,  գնման առարկայի դեղաչափը 10 մգ,  թողարկման ձև - բլիստե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էնալապրիլ (էնալապրիլի մալեատ)հիդրոքլորոթիազիդ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10մգ+12,5մգ; (20/2x10/) բլիստեր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էպինեֆր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1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ն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Էտամզիլա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2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2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ն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Թիամին թիամինի քլորիդ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մ/մ ներարկման 50մգ/մլ, ամպուլներ 1 մ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Թիոպենտալ (թիոպենտալ նատրիու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թիոպենտալ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(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թիոպենտալ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նատրիում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)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դեղափոշի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լիոֆիլիզացված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,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ն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>/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ե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ներարկման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լուծույթի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>500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մգ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,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ապակե</w:t>
            </w:r>
            <w:r>
              <w:rPr>
                <w:rFonts w:eastAsia="Sylfaen" w:cs="Calibri" w:ascii="GHEA Grapalat" w:hAnsi="GHEA Grapalat"/>
                <w:color w:val="00000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color w:val="000000"/>
                <w:sz w:val="16"/>
                <w:szCs w:val="16"/>
                <w:lang w:eastAsia="zh-CN"/>
              </w:rPr>
              <w:t>սրվա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բուպրոֆե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2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ը բլիստ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բուպրոֆե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բուպրոֆեն օշարակ 20մգ/մլ; 100մլ ապակե շշիկ և չափիչ գդա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զոսորբիտի մոնոնիտրա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երկարատև ձերբազատմամբ 60մգ,  բլիստերում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զոֆլյուր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ղուկ շնչառման 100%; 250մլ ապակե շշի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Sylfaen" w:cs="SimSun;宋体" w:ascii="GHEA Grapalat" w:hAnsi="GHEA Grapalat"/>
                <w:sz w:val="16"/>
                <w:szCs w:val="16"/>
                <w:lang w:eastAsia="zh-CN"/>
              </w:rPr>
              <w:t>ֆ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նդոմետաց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ոմիկներ ուղիղ աղիքային 100 մ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նոզ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 20մգ/մլ ամպուլներ 5մ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ամոտրիջ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ամոտրիջին դեղահատեր 100մգ,բլիստ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ևոդոպա, կարբիդոպ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- դեղահատ, գնման առարկայի դեղաչափը  - 250մգ+25մգ , թողարկման ձև - բլիստ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իդոկայ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մգ/մլ; ամպուլներ 2մլ, ապակե սրվակո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5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իդոկայ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Ցողացիր արտաքին կիրառման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10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իդոկային էպինեֆրիո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 20մգ/մլ+0,01մգ/մլ; ապակե սրվակ 20մ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իզինոպրի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- դեղահատ Գնման առարկայի դեղաչափը  10մգ,    թողարկման ձև -  բլիստեր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իոֆիլացված կենդանի կաթնաթթվային մանրէնե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Դեղապատիճներ կոշտ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լիստեր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3361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պերամիդ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պատիճներ 2մգ, բլիստեր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Խոլեկալցիֆեր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 ներքին ընդուն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375</w:t>
            </w:r>
            <w:r>
              <w:rPr>
                <w:rFonts w:cs="Sylfaen" w:ascii="GHEA Grapalat" w:hAnsi="GHEA Grapalat"/>
                <w:sz w:val="16"/>
                <w:szCs w:val="16"/>
              </w:rPr>
              <w:t>մկ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/15000 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/ 1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</w:t>
            </w:r>
            <w:r>
              <w:rPr>
                <w:rFonts w:cs="Sylfaen" w:ascii="GHEA Grapalat" w:hAnsi="GHEA Grapalat"/>
                <w:sz w:val="16"/>
                <w:szCs w:val="16"/>
              </w:rPr>
              <w:t>ապակե սրվակ կաթոցիկո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լիումի քլորիդ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 կաթիլաներարկման, -40մգ/մլ,  200մլ,    պլաստիկե փաթեթ:  Պլաստիկե վակուումային փաթեթ՝ ՊՎՔ, երկպորտան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լցիում(կալցիում կարբոնատ), խոլեկալցիֆեր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ծամելու 500մգ+0,01մգ, պլաստիկե տարայ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լցիումի գլյուկոնա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500մգ, ստրիպ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5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լցիումի գլյուկոնա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100մգ/մլ; (10/2x5) ամպուլներ 5մլ բլիստեր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պտոպրի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դեղահատ թաղանթապատ,  գնման առարկայի դեղաչափը 25 մգ,  թողարկման ձև - բլիստե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րբոցիստե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Օշարակ 100մգ/5մլ; 120մլ ապակե շշի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6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րվեդիլ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դեղահատ ,  գնման առարկայի դեղաչափը 12,5մգ թողարկման ձև - բլիստ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9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ետոպրոֆե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թաղանթապատ 100մգ; ապակե տարայ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ետոպրոֆե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 50մգ/մլ; ամպուլներ 2մ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highlight w:val="red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լեմաստին (կլեմաստինի ֆումարատ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լեմաստին (կլեմաստինի ֆումարատ) լուծույթ ներարկման1մգ/մլ, 2մլ ամպուլն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լոպիդոգրել (կլոպիդոգրելի բիսուլֆատ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թաղանթապատ 75մգ; (10), բլիստերում, (30/3x10/), բլիստեր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ոկարբօքսիլազ (կոկարբօքսիլազի հիդրոքլորիդ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ոկարբօքսիլազ (կոկարբօքսիլազի հիդրոքլորիդ) դեղափոշի լիոֆիլիզացված, ներարկման լուծույթի 50մգ,ապակե սրվակ, 2մ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3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որդարոն ամիոդարոն ամիոդարոնի հիդրոքլորիդ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դեղահատ ,  գնման առարկայի դեղաչափը 200 մգ,  թողարկման ձև - բլիստ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6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ոֆեին (կոֆեին-բենզոատ նատրիու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 100մգ/մլ; ամպուլներ 1մ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լվեի հեղուկ հանուկ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, 1մլ ամպուլն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 Ե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E տիպի շիճուկ 10000մմ սրվակով լուծույթ ներարկման համա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A տիպիշիճուկ 10000մմ սրվակով լուծույթ ներարկմանհամա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 Բ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B տիպի շիճուկ 10000մմ սրվակով լուծույթ ներարկման համա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կատաղության վակցին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փոշի լուծիչ,  գնմաառարկայդեղաչափը 10 մգ/մլլ,  թողարկմանձև - սրվա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2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կափայտեցման անատոքս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AC –անատոքսինը կազմված է զտված հակափայտացման անատոքսինից, որը ադսորբացված է  ալյումինիումի հիդրօքսիդի դոնդողի հիման վրա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կափայտեցման շիճուկ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կափայտեցման շիճուկ 1 մ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260"/>
        <w:gridCol w:w="7938"/>
        <w:gridCol w:w="851"/>
        <w:gridCol w:w="1134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Ед /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кол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Зелен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Раствором для наружного прим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2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Азитромиц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Капсулы по 250 мг, в блист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5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Азитромиц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Таблетки по 500 мг, в блист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val="ru-RU"/>
              </w:rPr>
              <w:t>5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Альбендаз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Фармацевтический препарат для внутреннего применения 40мг/мл; Пластиковый контейнер 1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Этиловый эфир альфа-бромовалериановой кислоты, фенобарбитал, мятное масл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Этиловый эфир альфа-бромовалериановой кислоты, фенобарбитал, мятное масл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6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Активированный уг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Таблетки по 500 мг, в блисте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5000</w:t>
            </w:r>
          </w:p>
        </w:tc>
      </w:tr>
      <w:tr>
        <w:trPr>
          <w:trHeight w:val="2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броксол (амброксол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таблетки, дозировка предмета закупки – 3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</w:t>
            </w: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броксол (амброксол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ироп 3мг/мл; Пластиковая бутылка объемом 100 мл и мерная ло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инокапроновая кисл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капельного введения, 50мг/мл, 250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инофилл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, дозировка 24 мг/мл, ампулы по 5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иодарона гидрохлор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50мг/мл 3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лодипин (амлодипина безил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таблетки, дозировка предмета закупки – 1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пицилл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пициллин (ампициллин натрия), порошок для инъекций, раствор 500 мг; стеклянная бутыл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оксициллин (амоксициллина тригидр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сулы, дозировка предмета покупки – 50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оксициллин (амоксициллина тригидр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оксициллин сироп 250 мг/5 мл, гранулы в стеклянном флаконе 100 мл аптеч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оксициллин (тригидрат амоксициллина), клавулановая кислота (клавуланат кал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оксициллин (тригидрат амоксициллина), клавулановая кислота (клавуланат калия) порошок для приема внутрь 250мг/5мл+62, 5мг/5мл, стеклянный флакон 100мл и мерная ло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оксициллин (тригидрат амоксициллина), клавулановая кислота (клавуланат кал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оксициллин (тригидрат амоксициллина), клавулановая кислота (клавуланат калия) порошок для приема внутрь 125 мг/5 мл+ 31,25 мг/5 мл, стеклянный флакон емкостью 100 мл и мерная ло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2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настраз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Оболочка таблетки 1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скорбиновая кисл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500мг;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скорбиновая кисл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2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торвастат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таблетки, дозировка предмета закупки – 2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0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торвастат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таблетки, дозировка предмета закупки – 4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8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3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тракурий (безилат атракур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: раствор для инъекций 10 мг/мл, ампулы по 2,5 мл, форма выпуска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тропин (сульфат атропин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1 мг/мл, 1 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цетилсалициловая кислота 100 м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покупки – таблетки. Дозировка предмета покупки – 100 м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2</w:t>
            </w:r>
            <w:r>
              <w:rPr>
                <w:rFonts w:cs="GHEA Grapalat" w:ascii="GHEA Grapalat" w:hAnsi="GHEA Grapalat"/>
                <w:sz w:val="16"/>
                <w:szCs w:val="16"/>
              </w:rPr>
              <w:t>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цетилсалициловая кислота, гидроксид маг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цетилсалициловая кислота, магния гидроксид, таблетки, покрытые пленочной оболочкой, 150 мг+30,39 мг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0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цетилцисте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армацевтическая форма предмета закупки – растворимые таблетки, дозировка предмета закупки – 200 мг, форма выпуска – пластиковая коробоч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</w:rPr>
              <w:t>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циклови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в блистерах по 400 м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циклови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Жевательная резинка 50мг/г 5г алюминиевые капс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2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иофилизированный бактериальный лиза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сулы в твердых блистерах по 3,5 м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Бендаз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10 мг/мл, 5 мл, форма выпуска – амп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Бензилдиметил, моногидрат хлорида аммо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бензилдиметил(3-(миристоиламино)пропил)аммония хлорид раствор моногидрата для местного применения 0,1мг/мл; Пластиковый контейнер емкостью 45 мл и распылит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Бетаметазон (Бетаметазона Валер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азь для наружного применения 1мг/г: алюминиевые капсулы по 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Бисопрол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таблетка, покрытая пленочной оболочкой, дозировка предмета закупки – 5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Бупивакаин спинальный (бупивака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армацевтическая форма предмета закупки - раствор, дозировка предмета закупки 5мг/мл 4мл, форма выпуска - ампулы Тяжел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ицерил Эрнитра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сублингвальные по 0,5 мг; (40) в пластиковом контейн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ицер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ппозитории ректальные 1000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ицер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ппозитории ректальные 2,11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ицер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наружного применения 3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ексаметазон (дексаметазона натрия фосф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армацевтическая форма предмета закупки - раствор, дозировка предмета закупки 4 мг/мл 1 мл, форма выпуска -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експантен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- деликатес для наружного применения, дозировка предмета закупки - 52,5мг/г + 8мг/г; 30г, форма выпуска – алюминиевая капсу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екстро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, 400мг/мл, 5мл, форма выпуска: ампулы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екстро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50 мг/мл, 250 мл, форма выпуска –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екстро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50 мг/мл, 500 мл, форма выпуска –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екстро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10 мг/мл, 200 мл, форма выпуска –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иазеп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5 мг/мл, 2 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41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идрогестеро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, покрытые пленочной оболочкой, 10 мг;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иклофенак (Диклофенак натр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25мг/мл; ампулы 3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</w:t>
            </w:r>
            <w:r>
              <w:rPr>
                <w:rFonts w:cs="GHEA Grapalat" w:ascii="GHEA Grapalat" w:hAnsi="GHEA Grapalat"/>
                <w:sz w:val="16"/>
                <w:szCs w:val="16"/>
              </w:rPr>
              <w:t>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иклофенак (Диклофенак натр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иклофенак (диклофенацинатриум) таблетки, покрытые пленочной оболочкой, физиологический раствор 50 мг,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иметинден (диметиндена мале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ли для внутреннего применения (раствор) 1мг/мл; стеклянная бутылка 2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иосмин, гесперид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, покрытые пленочной оболочкой 450мг+50мг;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имедрол (димедрол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1 мг/мл, 1 мл, форма выпуска – ампу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офа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- раствор, дозировка предмета закупки - 200 мг, 5/мл, форма выпуска - стеклянный флакон 1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ротаверин (дротавер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п/э и м/м инъекций 20мг/мл; ампулы 2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ротаверин (дротавер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40мг;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оксициклин (доксициклин гикл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сулы 100мг;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омплекс железа (III)-гидроксида декстра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м/м инъекций 50мг/мл; ампулы 2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омплекс гидроксида железа (III) и полимальтоз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сироп, дозировка предмета закупки – 50 мг/5 мл, 100 мл, форма выпуска – стеклянный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Этилметилгидроксипиридинсукцина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50 мг/мл, 2 мл, форма выпуска – амп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эналаприл (эналаприла мале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таблетки, дозировка предмета закупки – 1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эналаприл (эналаприла малеат) гидрохлоротиаз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10мг+12,5мг; (20/2х10/) в блисте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дренал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 мг/м 1 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Этамзила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5 мг/мл 2 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иамин Тиамин хлор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м/м для инъекций 50 мг/мл, ампулы по 1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иопентал (тиопентал натр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иопентал (тиопентал натрия) лекарственный порошок лиофилизированный, раствор для инъекций 500 мг, флакон стекля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бупрофе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а 200 мг. Форма выпуска: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бупрофе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бупрофен сироп 20мг/мл; Стеклянная бутылка объемом 100 мл и мерная ло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зосорбитмононитра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пролонгированного действия по 60 мг, в блист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зофлура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% жидкостное дыхание; стеклянная бутылка 25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ндометакийец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вечи ректальные 100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ноз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20мг/мл, ампулы по 5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амотридж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амотриджин таблетки 100 мг, блис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водопа, карбидоп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таблетки, дозировка предмета закупки – 250мг+25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ид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мг/мл; ампулы по 2 мл, в стеклянном флако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</w:t>
            </w:r>
            <w:r>
              <w:rPr>
                <w:rFonts w:cs="Sylfaen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ид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прей для наружного применения 1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идокаин с адреналино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20мг/мл+0,01мг/мл; стеклянный флакон 2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изинопри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таблетки. Дозировка предмета закупки – 1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иофилизированные живые молочнокислые бактер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сулы твердые, в блист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операм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сулы по 2 мг, в блист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олекальцифер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- раствор для внутреннего применения, дозировка предмета закупки - 375мкг/мл/15000 мм/мл/10мл, форма выпуска - стеклянный флакон с капельниц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лий хлор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капельного введения, -40мг/мл, 200мл, пластиковая упаковка Пластиковая вакуумная упаковка: ПВХ, двойной п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льций (карбонат кальция), холекальцифер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жевательные 500мг+0,01мг, в пластиковой упаков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юконат кальц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500 мг, стри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</w:t>
            </w:r>
            <w:r>
              <w:rPr>
                <w:rFonts w:cs="Sylfaen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юконат кальц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100мг/мл; (10/2х5) ампул в блистерах по 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топри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покупки – таблетка, покрытая пленочной оболочкой, дозировка предмета покупки – 25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рбоцисте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ироп 100мг/5мл; Стеклянная бутылка 12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6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рведил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таблетки, дозировка предмета закупки – 12,5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9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етопрофе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, покрытые пленочной оболочкой, 100 мг; в стеклянной т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3</w:t>
            </w:r>
            <w:r>
              <w:rPr>
                <w:rFonts w:cs="Sylfaen" w:ascii="GHEA Grapalat" w:hAnsi="GHEA Grapalat"/>
                <w:sz w:val="16"/>
                <w:szCs w:val="16"/>
              </w:rPr>
              <w:t>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етопрофе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50мг/мл; ампулы 2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лемастин (клемастина фумар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лемастин (клемастина фумарат) раствор для инъекций 1мг/мл, ампулы по 2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лопидогрел (бисульфат клопидогрел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, покрытые пленочной оболочкой, 75 мг; (10), в блистере, (30/3х10/), в блисте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окарбоксилаза (кокарбоксилазы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окарбоксилаза (кокарбоксилазы гидрохлорид) порошок лиофилизированный, раствор для инъекций 50 мг, стеклянный флакон по 2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0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ордарон амиодарон амиодарон гидрохлор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таблетки, дозировка предмета закупки – 20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6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офеин (кофеин-бензоат натр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100мг/мл; ампулы 1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ло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, ампулы по 1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нтиботулиническая сыворотка 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нтиботулиническая сыворотка типа Е сыворотка 10000мл флакон раствор для инъе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нтиботулиническая сыворотка 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ыворотка противоботулиническая типа А 10000мл флакон раствор для инъе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нтиботулиническая сыворотка Б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нтиботулиническая сыворотка типа Б сыворотка 10000мл флакон раствор для инъе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Вакцина против бешен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итель порошок, дозировка предмета закупки – 10 мг/мл, форма выпуска –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2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натоксин против столбня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AC-анатоксин состоит из очищенного антиприлипающего анатоксина, адсорбированного на основе геля гидроксида алюми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ротивостолбняковая сыворот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ыворотка 1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cs="Sylfae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  <w:i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  <w:b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9">
    <w:name w:val="Заголовок 9 Знак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Style6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8">
    <w:name w:val="Абзац списка Знак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49:00Z</dcterms:created>
  <dc:creator>User</dc:creator>
  <dc:description/>
  <cp:keywords/>
  <dc:language>en-US</dc:language>
  <cp:lastModifiedBy>User</cp:lastModifiedBy>
  <cp:lastPrinted>2024-11-26T12:52:00Z</cp:lastPrinted>
  <dcterms:modified xsi:type="dcterms:W3CDTF">2024-12-03T09:26:00Z</dcterms:modified>
  <cp:revision>158</cp:revision>
  <dc:subject/>
  <dc:title/>
</cp:coreProperties>
</file>