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</w:r>
      <w:bookmarkStart w:id="0" w:name="_Hlk53565936"/>
      <w:bookmarkStart w:id="1" w:name="_Hlk53565936"/>
      <w:bookmarkEnd w:id="1"/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ՏԵԽՆԻԿԱԿԱՆ   ՆԿԱՐԱԳԻՐԸ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sz w:val="22"/>
          <w:szCs w:val="22"/>
          <w:lang w:val="hy-AM"/>
        </w:rPr>
        <w:t> 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Ձ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ԵՎ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  <w:lang w:val="hy-AM"/>
        </w:rPr>
        <w:t>ՄԻՋԱԶԳԱՅԻՆ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ՎԱՐՈՐԴԱԿԱՆ</w:t>
      </w:r>
      <w:r>
        <w:rPr>
          <w:rStyle w:val="StrongEmphasis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Sylfaen" w:hAnsi="Sylfaen"/>
          <w:sz w:val="22"/>
          <w:szCs w:val="22"/>
          <w:lang w:val="hy-AM"/>
        </w:rPr>
        <w:t>ՎԿԱՅԱԿԱՆԻ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ՎԿԱՅԱԿԱՆԻ</w:t>
      </w:r>
      <w:r>
        <w:rPr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ՇԱՊԻԿԻ</w:t>
      </w:r>
      <w:r>
        <w:rPr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ԵՐԵՍ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3927475" cy="5640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i/>
          <w:i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i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ՎԿԱՅԱԿԱՆԻ ՇԱՊԻԿԻ ՀԱԿԱՌԱԿ ԵՐԵՍ (ՀԱՅԵՐԵՆ)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47490" cy="579628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/>
      </w:pPr>
      <w:r>
        <w:rPr>
          <w:rStyle w:val="StrongEmphasis"/>
          <w:rFonts w:cs="Sylfaen" w:ascii="Sylfaen" w:hAnsi="Sylfaen"/>
        </w:rPr>
        <w:t>ՎԿԱՅԱԿԱՆԻ</w:t>
      </w:r>
      <w:r>
        <w:rPr>
          <w:rStyle w:val="StrongEmphasis"/>
        </w:rPr>
        <w:t xml:space="preserve"> 1-</w:t>
      </w:r>
      <w:r>
        <w:rPr>
          <w:rStyle w:val="StrongEmphasis"/>
          <w:rFonts w:cs="Sylfaen" w:ascii="Sylfaen" w:hAnsi="Sylfaen"/>
        </w:rPr>
        <w:t>ԻՆ</w:t>
      </w:r>
      <w:r>
        <w:rPr>
          <w:rStyle w:val="StrongEmphasis"/>
        </w:rPr>
        <w:t xml:space="preserve"> </w:t>
      </w:r>
      <w:r>
        <w:rPr>
          <w:rStyle w:val="StrongEmphasis"/>
          <w:rFonts w:cs="Sylfaen" w:ascii="Sylfaen" w:hAnsi="Sylfaen"/>
        </w:rPr>
        <w:t>ԷՋ</w:t>
      </w:r>
      <w:r>
        <w:rPr>
          <w:rStyle w:val="StrongEmphasis"/>
        </w:rPr>
        <w:t xml:space="preserve"> (</w:t>
      </w:r>
      <w:r>
        <w:rPr>
          <w:rStyle w:val="StrongEmphasis"/>
          <w:rFonts w:cs="Sylfaen" w:ascii="Sylfaen" w:hAnsi="Sylfaen"/>
        </w:rPr>
        <w:t>ՀԱՅԵՐԵՆ</w:t>
      </w:r>
      <w:r>
        <w:rPr>
          <w:rStyle w:val="StrongEmphasis"/>
        </w:rPr>
        <w:t>)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29710" cy="57880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i/>
          <w:i/>
          <w:color w:val="000000"/>
          <w:lang w:val="en-US"/>
        </w:rPr>
      </w:pPr>
      <w:r>
        <w:rPr>
          <w:rFonts w:cs="GHEA Grapalat" w:ascii="GHEA Grapalat" w:hAnsi="GHEA Grapalat"/>
          <w:i/>
          <w:color w:val="000000"/>
          <w:lang w:val="en-US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2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ԱՆԳԼԵՐԵՆ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86860" cy="586930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75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Arial Armenian" w:hAnsi="Arial Armenian"/>
          <w:color w:val="000000"/>
          <w:lang w:val="en-US"/>
        </w:rPr>
        <w:t> </w:t>
      </w:r>
    </w:p>
    <w:p>
      <w:pPr>
        <w:pStyle w:val="Normal"/>
        <w:shd w:fill="FFFFFF" w:val="clear"/>
        <w:ind w:firstLine="375"/>
        <w:jc w:val="both"/>
        <w:rPr>
          <w:rFonts w:ascii="Arial Armenian" w:hAnsi="Arial Armenian" w:cs="Calibri"/>
          <w:color w:val="000000"/>
          <w:lang w:val="en-US"/>
        </w:rPr>
      </w:pPr>
      <w:r>
        <w:rPr>
          <w:rFonts w:cs="Calibri" w:ascii="Arial Armenian" w:hAnsi="Arial Armeni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Mariam" w:hAnsi="GHEA Mariam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3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ԻՍՊԱՆԵՐԵՆ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lang w:val="en-US"/>
        </w:rPr>
      </w:pPr>
      <w:r>
        <w:rPr>
          <w:rFonts w:eastAsia="Sylfaen" w:cs="Sylfaen" w:ascii="GHEA Grapalat" w:hAnsi="GHEA Grapalat"/>
          <w:lang w:val="en-US" w:eastAsia="en-US"/>
        </w:rPr>
        <w:drawing>
          <wp:inline distT="0" distB="0" distL="0" distR="0">
            <wp:extent cx="4094480" cy="588073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eastAsia="Sylfaen" w:cs="GHEA Grapalat"/>
          <w:i/>
          <w:i/>
          <w:lang w:val="hy-AM"/>
        </w:rPr>
      </w:pPr>
      <w:r>
        <w:rPr>
          <w:rFonts w:eastAsia="Sylfaen"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4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ՌՈՒՍԵՐԵՆ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  <w:lang w:val="en-US"/>
        </w:rPr>
      </w:pPr>
      <w:r>
        <w:rPr>
          <w:rFonts w:eastAsia="Sylfaen" w:cs="Sylfaen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2"/>
          <w:szCs w:val="22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28135" cy="592391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5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ԹՈՒՐՔԵՐԵՆ)</w:t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color w:val="000000"/>
          <w:sz w:val="20"/>
          <w:szCs w:val="20"/>
          <w:lang w:val="en-US"/>
        </w:rPr>
      </w:pPr>
      <w:r>
        <w:rPr>
          <w:rFonts w:eastAsia="Sylfaen" w:cs="Sylfaen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6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ՎՐԱՑԵՐԵՆ)</w:t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b/>
          <w:b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52570" cy="582041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7-ՐԴ ԷՋ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ՊԱՐՍԿ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64000" cy="583120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ՇԱՊԻԿԻ ՆԵՐՍԻ ՎԵՐՋԻՆ ԵՐԵՍ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ՖՐԱՆՍ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GHEA Mariam" w:hAnsi="GHEA Mariam"/>
          <w:sz w:val="22"/>
          <w:szCs w:val="22"/>
          <w:lang w:val="en-US"/>
        </w:rPr>
        <w:t xml:space="preserve">ՎԿԱՅԱԿԱՆԻ ՇԱՊԻԿԻ ՎԵՐՋԻՆ ԼՐԱՑՈՒՑԻՉ ԵՐԵՍ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(ՖՐԱՆՍԵՐԵՆ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380865" cy="6279515"/>
            <wp:effectExtent l="0" t="0" r="0" b="0"/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eastAsia="Sylfaen" w:cs="GHEA Mariam"/>
          <w:bCs/>
          <w:color w:val="000000"/>
          <w:sz w:val="22"/>
          <w:szCs w:val="22"/>
          <w:lang w:val="en-US"/>
        </w:rPr>
      </w:pPr>
      <w:r>
        <w:rPr>
          <w:rFonts w:eastAsia="Sylfaen"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  <w:t>Ն Կ Ա Ր Ա Գ Ի Ր</w:t>
      </w:r>
    </w:p>
    <w:p>
      <w:pPr>
        <w:pStyle w:val="Normal"/>
        <w:shd w:fill="FFFFFF" w:val="clear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  <w:t>ՄԻՋԱԶԳԱՅԻՆ ՎԱՐՈՐԴԱԿԱՆ ՎԿԱՅԱԿԱՆԻ</w:t>
      </w:r>
    </w:p>
    <w:p>
      <w:pPr>
        <w:pStyle w:val="Normal"/>
        <w:shd w:fill="FFFFFF" w:val="clear"/>
        <w:ind w:firstLine="375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. Տրանսպորտային միջոց վարելու իրավունքի միջազգային վարորդական վկայա</w:t>
        <w:softHyphen/>
        <w:t>կանը (այսուհետ` միջազգային վարորդական վկայական) 148 x 105 մմ չափսեր ունեցող, 7 էջից բաղկացած փաստաթուղթ է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2. Միջազգային վարորդական վկայականի շապիկը մոխրագույն է, իսկ թերթերը` սպիտակ (շապիկը պատրաստվում է յուրահատուկ ջրանշան ունեցող թղթից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3. Միջազգային վարորդական վկայականի շապիկի երեսի վերևի մասում հայերենով, ֆրանսերենով, անգլերենով և ռուսերենով հերթականությամբ (ամեն լեզվով տպագրվածը` առանձին տողով), մեծատառերով տպագրվում է «ՀԱՅԱՍՏԱՆԻ ՀԱՆՐԱՊԵՏՈՒԹՅՈՒՆ» բառակապակցությունը: «РЕСПУБЛИКА АРМЕНИЯ» ռուսերեն բառակապակցությունից փոքր-ինչ ներքև` շապիկի ձախ և աջ եզրերից հավասար հեռա</w:t>
        <w:softHyphen/>
        <w:t>վորության վրա, ձվաձև շրջանակի մեջ տպագրվում են անգլերեն «AM» (Հայաստանի Հանրապետության միջազգային տարբերանշանը) տառերը` մեծատառերով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4. Անգլերեն «AM» տառերից փոքր-ինչ ներքև հայերենով, ֆրանսերենով, անգլերենով և ռուսերենով հերթականությամբ (ամեն լեզվով տպագրվածը` առանձին տողով), մեծատառերով տպագրվում է «ՄԻՋԱԶԳԱՅԻՆ ԱՎՏՈՄՈԲԻԼԱՅԻՆ ԵՐԹԵՎԵԿՈՒԹՅՈՒՆ» բառակապակցությունը, իսկ դրանից ներքև նույն լեզուների հերթականությամբ, մեծատառերով տպագրվում է «ՄԻՋԱԶԳԱՅԻՆ ՎԱՐՈՐԴԱԿԱՆ ՎԿԱՅԱԿԱՆ» բառակապակց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5. Ռուսերենով տպագրված «МЕЖДУНАРОДНОЕ ВОДИТЕЛЬСКОЕ УДОСТОВЕРЕНИЕ » բառակապակցությունից փոքր-ինչ ներքև մեկ տողով տպագրվում են կետագիծ, համարի նշան` «Nօ» և կետագիծ` հետևյալ տեսքով «.......N.......»: Առաջին կետագծի փոխարեն նշվում է լատինական երկու տառ, իսկ երկրորդ կետագծի փոխարեն` վեց թվանշան: Իսկ դրանից ներքև, հայերեն և անգլերեն փոքրատառերով տպագրվում է «Ճանապարհային երթևեկության մասին Կոնվենցիա, 8 նոյեմբերի 1968 թ.» բառակապակց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6. Անգլերեն «Cօnventiօn օn Rօad Traffic օf 8 Nօvember 1968» բառերից փոքր-ինչ ներքև տպագրվում են «Վավերական է մինչև «…» …….. 20 թ.» բառերը` հայերեն և անգլերեն փոքրատառերով, առանձին տողերով: Չակերտների միջև ընկած առաջին կետագծի փոխարեն լրացվում է վավերականության օրը, չակերտներից հետո տպա</w:t>
        <w:softHyphen/>
        <w:t xml:space="preserve">գրված կետագծի փոխարեն` ամիսը, իսկ հետո` տարեթիվը: Դրանից ներքև հայերեն և անգլերեն փոքրատառերով, առանձին տողերով տպագրվում են «Տրվել է………….» բառերը: Կետագծի փոխարեն նշվում է Հայաստանի Հանրապետության ոստիկանության վկայականը հատկացնող իրավասու ստորաբաժանման անվանումը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7. «Issսed by ………….» անգլերեն տողից ներքև տպագրվում են «Տրման ամսաթիվը «…» …….. 20 թ.» բառերը` մեկ տողով, հայերեն և անգլերեն փոքրատառերով: Չակերտների միջև ընկած առաջին կետագծի փոխարեն լրացվում է վկայականը տալու օրը, չակերտներից հետո տպագրված կետագծի փոխարեն` ամիսը, իսկ հետո` տարեթիվը: Դրանից փոքր-ինչ ներքև հայերեն և անգլերեն փոքրատառերով, առանձին տողերով տպագրվում են «Ազգային վարորդական վկայականի համար .......N.......» բառերը: Կետագծերի փոխարեն լրացվում է ազգային վարորդական վկայականի համարը, որը հիմք է հանդիսացել միջազգային վարորդական վկայականը տալու համար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8.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«Nսmber օf dօmestic driving permit» անգլերեն տողից ներքև` դեպի աջ, տպագրվում է կետագիծ,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  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որից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անմիջապես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ներքև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`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կետագծ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երկա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յնքով, փակագծերի մեջ հայերեն և անգլերեն փոքրատառերով տպագրվում են «(ստորագրությունը, ազգանունը)» բառերը: Կետագծի փոխարեն նշվում են վկայականը հատկացնող ստորա</w:t>
        <w:softHyphen/>
        <w:t>բաժանման ղեկավարի ստորագրությունը և ազգանունը, իսկ ավելի ձախ` միջազգային վարորդական վկայականի շապիկի ներքևի եզրից մի փոքր վերև, «Կ.Տ»-«SEAL» դաշտում` նշված ստորաբաժանման կնիք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9. Միջազգային վարորդական վկայականի շապիկի հակառակ երեսի վերևի մասում` շապիկի վերին եզրից փոքր-ինչ ներքև, փոքրատառերով տպագրվում են «Սույն վկայականը երթևեկության համար ուժի մեջ չէ...........տարածքում:» բառերը: Կետագծի փոխարեն լրացվում է 1968 թ. նոյեմբերի 8-ին Վիեննայում ստորագրված «Ճանապար</w:t>
        <w:softHyphen/>
        <w:t>հային երթևեկության մասին» կոնվենցիայի Պայմանավորվող կողմ հանդիսացող պետության անվանումը, որտեղ վկայականի տերը մշտապես բնակվում է: «Սույն վկայականը երթևեկության համար ուժի մեջ չէ...........տարածքում:» բառերից ներքև հայերեն փոքրատառերով տպագրվում են «Այն ուժի մեջ է բոլոր մյուս Պայմանավորվող կողմերի տարածքում` համապատասխան ազգային վարորդական վկայականի ներ</w:t>
        <w:softHyphen/>
        <w:t>կա</w:t>
        <w:softHyphen/>
        <w:t>յացմամբ: Տրանսպորտային միջոցների կարգերը և (կամ) ենթակարգերը, որոնք վարելու իրավունք է տալիս վկայականը, նշված են գրքույկի վերջում:» նախա</w:t>
        <w:softHyphen/>
        <w:t>դա</w:t>
        <w:softHyphen/>
        <w:t>սու</w:t>
        <w:softHyphen/>
        <w:t>թյուննե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0. Միջազգային վարորդական վկայականի շապիկի հակառակ երեսի ներքևի մասում հայերեն փոքրատառերով տպագրվում է «Վկայականը կորցնում է իր ուժը այն երկրում, որը դառնում է դրա տիրոջ հիմնական բնակության վայրը:» նախադասությունը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11.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Միջազգայի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արորդակա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կայական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1-7-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րդ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էջերը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(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հայ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անգլ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իսպան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ռուս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թուրք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րաց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պարսկերենով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`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հաջորդա</w:t>
        <w:softHyphen/>
        <w:t>կանու</w:t>
        <w:softHyphen/>
        <w:t>թյամբ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)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և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շապիկ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վերջին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ներս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երեսը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 xml:space="preserve"> (</w:t>
      </w:r>
      <w:r>
        <w:rPr>
          <w:rFonts w:cs="GHEA Grapalat" w:ascii="GHEA Mariam" w:hAnsi="GHEA Mariam"/>
          <w:color w:val="000000"/>
          <w:sz w:val="22"/>
          <w:szCs w:val="22"/>
          <w:lang w:val="en-US"/>
        </w:rPr>
        <w:t>ֆրանսերենո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) հետևյալ նույն բովանդակությամբ տպագրվում են` էջի վերևի եզրից փոքր-ինչ ներքև` կողային ձախ եզրից սկսած մեկ տողով, տպագրվում է «ՎԱՐՈՐԴԻՆ ՎԵՐԱԲԵՐՈՂ ԳՐԱՌՈՒՄՆԵՐ» բառակա</w:t>
        <w:softHyphen/>
        <w:t>պակ</w:t>
        <w:softHyphen/>
        <w:t>ցու</w:t>
        <w:softHyphen/>
        <w:t>թյունը, որից մեկ տող ներքև` դեպի էջի աջ եզրը, հետևյալ հերթականությամբ, առանձին տողերով տպագրվում են «Ազգանունը 1», «Անունը (անունները) 2», «Ծննդավայրը 3», «Ծննդյան ամսաթիվը 4» և «Բնակության վայրը 5» բառե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2. «Բնակության վայրը 5» տողից փոքր-ինչ ներքև` ամբողջ էջի երկարությամբ, տպագրվում է «ՏՐԱՆՍՊՈՐՏԱՅԻՆ ՄԻՋՈՑՆԵՐԻ ԱՅՆ ԿԱՐԳԵՐԸ ԵՎ ԵՆԹԱԿԱՐԳԵՐԸ, ՈՐՈՆՑ ՀԱՄԱՐ ՎԱՎԵՐԱԿԱՆ Է ՎԱՐՈՐԴԱԿԱՆ ՎԿԱՅԱԿԱՆԸ» նախադասությունը, որից ներքև աղյուսակի տեսքով տպագրվում են տրանսպորտային միջոցների կարգերը և ենթակարգերը` ծածկագրերով և դրանց համապատասխանող պայմանական նշաններով: Աղյուսակը բաղկացած է 2 հիմնական մասից: Առաջին հիմնական մասում` դեպի ներքև, առանձին տողերով հետևյալ հերթականությամբ տպագրվում են տրանսպորտային միջոցների կարգերի ծածկագրերը. «A», «B», «C», «D», «BE», «CE», «DE» և ամեն ծածկագրի դիմաց դրան համապատասխանող պայմանական նշանը: Աղյուսակի երկրորդ հիմնական մասում` դեպի ներքև, առանձին տողերով հետևյալ հերթականությամբ տպագրվում են տրանսպորտային միջոցների ենթակարգերի ծած</w:t>
        <w:softHyphen/>
        <w:t>կագրերը. «AM», «A1», «B1», «C1», «D1», «C1E», «D1E» և ամեն ծածկագրի դիմաց դրան համապատասխանող պայմանական նշանը: Աղյուսակից փոքր-ինչ ներքև տպագրվում են «ՕԳՏԱԳՈՐԾՈՒՄԸ ՍԱՀՄԱՆԱՓԱԿՈՂ ՊԱՅՄԱՆՆԵՐԸ……………..» բառերը: Կետագծի փոխարեն տրանսպորտային միջոցի վարելը սահմանափակող որևէ պայմանի առկայության դեպքում լրացվում է այն: Օրինակ` «Վարել միայն ակնոցով», «Մեկ ոտքից զրկված անձի կողմից տրանսպորտային միջոցը վարել վերասարքավորելու պայմանով» և այլն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3. Վկայականի շապիկի վերջին լրացուցիչ երեսում, որը կազմի վերջին երեսի հետ մեկ ամբողջական մաս է կազմում և բացվում է դեպի դուրս, վերևի եզրից դեպի ներքև` ըստ հերթականության, առանձին տողերով տպագրվում են «1…….», «2…….», «3…….», «4………», «5………» թվերը: Կետագծերի փոխարեն համապատասխան հերթա</w:t>
        <w:softHyphen/>
        <w:t>կանությամբ լատինական մեծատառերով գրավոր կամ տպատառ լրացվում են վկայա</w:t>
        <w:softHyphen/>
        <w:t>կանի տիրոջ ազգանունը (առանձին տողում), անունը (կարող է լրացվել նաև հայրանունը)` առանձին տողում, ծննդավայրը (առանձին տողում), ծննդյան ամսաթիվը, ամիսը, տարեթիվը (առանձին տողում), բնակության վայ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4. Լրացուցիչ երեսի միջնամասում` դեպի ձախ, կազմի վերջին երեսի վրա տպագրված տրանսպորտային միջոցների «A, AM, A1», «B, B1», «C, C1», «D, D1», «BE», «CE, C1E», «DE, D1E» կարգերի և ենթակարգերի տողերին համապատասխան ուղղությամբ տպագրվում են «AM», «A», «A1», «B», «B1», «C», «C1», «D», «D1», «BE», «CE», C1E», «DE», «D1E» տառերի նշմամբ դաշտեր` երկու սյունակով` նախատեսված համապատասխան կարգի և ենթակարգի թույլտվության դրոշմակի համար: Թույլտվու</w:t>
        <w:softHyphen/>
        <w:t>թյան դրոշմակների համար նախատեսված սյունակներում կարգերի և ենթակարգերի ծածկագրերը տպագրվում են 1-7-րդ էջերում սահմանված հաջորդականությամբ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5. Շապիկի լրացուցիչ երեսի աջ կողմում պատկերվում է վկայականի տիրոջ լուսանկարը: Լուսանկարի ստորին մասը կնքվում է Հայաստանի Հանրապետության ոստիկանության վկայականը հատկացնող իրավասու ստորաբաժանման կնիքով: Կնիքը դրվում է այնպես, որ դրա մի մասը լինի լուսանկարի ներքևի մասում, իսկ մյուս մասը` փաստաթղթի վրա: Վկայականի տիրոջ ստորագրությունը դրվում է լուսանկարից ներքև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6. Տրանսպորտային միջոցների կարգերի և ենթակարգերի աղյուսակից ներքև ընկած մասում տպագրվում են «Բացառություններ» բաժինները, որոնք բաղկացած են երկու նույնաբովանդակ մասերից, որտեղ ֆրանսերենով տպագրվում են «Սույն վկա</w:t>
        <w:softHyphen/>
        <w:t>յականի տերը զրկված է ավտոմոբիլ վարելու իրավունքից երկրներում» նախադա</w:t>
        <w:softHyphen/>
        <w:t>սու</w:t>
        <w:softHyphen/>
        <w:t>թյունը և կետագիծը` երկու, «Պատճառով» բառը և կետագիծը` երկու, իսկ «Տեղը……..» բառը և դրանից հետո տպագրվող կետագիծը` մեկ տողով: «Երկրներում» բառից հետո` կետագծի փոխարեն լրացվում է երկրի կամ երկրների անվանումները, իսկ «պատճառով» բառից հետո` կետագծի փոխարեն` ավտոմոբիլ վարելու իրավունքից վկայականի տիրոջը զրկելու պատճառը կամ պատճառներ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color w:val="000000"/>
          <w:sz w:val="22"/>
          <w:szCs w:val="22"/>
          <w:lang w:val="en-US"/>
        </w:rPr>
        <w:t>17. «Բացառություններ» բաժնի աջ մասում ֆրանսերենով «Մինչև», «Տարեթիվը» բառերը և դրանցից հետո կետագծերը տպագրվում են մեկական առանձին տողերով: Առաջին տողում լրացվում է այն ժամկետը, մինչև որի ավարտն անձը զրկվում է ավտո</w:t>
        <w:softHyphen/>
        <w:t>մոբիլ վարելու իրավունքից, իսկ երկրորդ տողում` զրկման տարեթիվը: Աջ մասում` վկայա</w:t>
        <w:softHyphen/>
        <w:t>կանի լրացուցիչ երեսի եզրից փոքր-ինչ հեռու, գրառումները հաստատող պաշտոնատար անձի պաշտոնական կնիքի կամ դրոշմակի դաշտն է, իսկ «Տարեթիվը…..» տողից ներքև` ստորագրության դաշտը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18. «Բացառություններ» մասի երկրորդ բաժինը հորիզոնական գծի բաժանմամբ ավարտվում է ֆրանսերենով տպագրված «Եթե բացառությունների համար նախա</w:t>
        <w:softHyphen/>
        <w:t>տես</w:t>
        <w:softHyphen/>
        <w:t>ված սյունակներն ամբողջությամբ օգտագործված են, մյուս բացառությունները անհրա</w:t>
        <w:softHyphen/>
        <w:t>ժեշտ է լրացնել այս էջի հակառակ երեսին» նախադասությամբ:</w:t>
      </w:r>
    </w:p>
    <w:p>
      <w:pPr>
        <w:pStyle w:val="Normal"/>
        <w:ind w:firstLine="567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Sylfaen"/>
          <w:b/>
          <w:b/>
          <w:iCs/>
          <w:lang w:val="en-US"/>
        </w:rPr>
      </w:pPr>
      <w:r>
        <w:rPr>
          <w:rFonts w:cs="Sylfaen" w:ascii="GHEA Grapalat" w:hAnsi="GHEA Grapalat"/>
          <w:b/>
          <w:iCs/>
          <w:lang w:val="en-US"/>
        </w:rPr>
      </w:r>
      <w:bookmarkStart w:id="2" w:name="_Hlk53565936"/>
      <w:bookmarkStart w:id="3" w:name="_Hlk53565936"/>
      <w:bookmarkEnd w:id="3"/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Sylfaen"/>
          <w:b/>
          <w:b/>
          <w:iCs/>
        </w:rPr>
      </w:pPr>
      <w:r>
        <w:rPr>
          <w:rFonts w:cs="Sylfaen" w:ascii="GHEA Grapalat" w:hAnsi="GHEA Grapalat"/>
          <w:b/>
          <w:iCs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Sylfaen"/>
          <w:b/>
          <w:b/>
          <w:iCs/>
        </w:rPr>
      </w:pPr>
      <w:r>
        <w:rPr>
          <w:rFonts w:cs="Sylfaen" w:ascii="GHEA Grapalat" w:hAnsi="GHEA Grapalat"/>
          <w:b/>
          <w:iCs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s-ES"/>
        </w:rPr>
      </w:pPr>
      <w:r>
        <w:rPr>
          <w:rFonts w:eastAsia="Sylfaen" w:cs="Sylfaen" w:ascii="GHEA Grapalat" w:hAnsi="GHEA Grapalat"/>
          <w:sz w:val="20"/>
          <w:szCs w:val="20"/>
          <w:lang w:val="es-E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s-ES"/>
        </w:rPr>
      </w:pPr>
      <w:r>
        <w:rPr>
          <w:rFonts w:eastAsia="Sylfaen" w:cs="Sylfaen" w:ascii="GHEA Grapalat" w:hAnsi="GHEA Grapalat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eastAsia="Sylfaen" w:cs="GHEA Grapalat"/>
          <w:i/>
          <w:i/>
          <w:sz w:val="20"/>
          <w:szCs w:val="20"/>
          <w:lang w:val="hy-AM"/>
        </w:rPr>
      </w:pPr>
      <w:r>
        <w:rPr>
          <w:rFonts w:eastAsia="Sylfaen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es-ES"/>
        </w:rPr>
      </w:pPr>
      <w:r>
        <w:rPr>
          <w:rFonts w:cs="GHEA Grapalat" w:ascii="GHEA Grapalat" w:hAnsi="GHEA Grapalat"/>
          <w:i/>
          <w:lang w:val="es-ES"/>
        </w:rPr>
      </w:r>
    </w:p>
    <w:p>
      <w:pPr>
        <w:pStyle w:val="Normal"/>
        <w:ind w:left="-450" w:hanging="0"/>
        <w:jc w:val="right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ind w:left="-450" w:hanging="0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eastAsia="GHEA Grapalat" w:cs="GHEA Grapalat" w:ascii="GHEA Grapalat" w:hAnsi="GHEA Grapalat"/>
          <w:b/>
          <w:i/>
          <w:lang w:val="es-ES"/>
        </w:rPr>
        <w:t xml:space="preserve">             </w:t>
      </w:r>
      <w:r>
        <w:rPr>
          <w:rFonts w:cs="GHEA Grapalat" w:ascii="GHEA Grapalat" w:hAnsi="GHEA Grapalat"/>
          <w:b/>
          <w:i/>
          <w:lang w:val="es-ES"/>
        </w:rPr>
        <w:tab/>
        <w:tab/>
        <w:tab/>
        <w:tab/>
        <w:t xml:space="preserve">                             </w:t>
      </w:r>
    </w:p>
    <w:p>
      <w:pPr>
        <w:pStyle w:val="Normal"/>
        <w:ind w:left="-450" w:hanging="0"/>
        <w:rPr>
          <w:rFonts w:ascii="GHEA Grapalat" w:hAnsi="GHEA Grapalat" w:cs="GHEA Grapalat"/>
          <w:b/>
          <w:b/>
          <w:i/>
          <w:i/>
          <w:lang w:val="es-ES"/>
        </w:rPr>
      </w:pPr>
      <w:r>
        <w:rPr>
          <w:rFonts w:cs="GHEA Grapalat" w:ascii="GHEA Grapalat" w:hAnsi="GHEA Grapalat"/>
          <w:b/>
          <w:i/>
          <w:lang w:val="es-ES"/>
        </w:rPr>
      </w:r>
    </w:p>
    <w:p>
      <w:pPr>
        <w:pStyle w:val="Normal"/>
        <w:tabs>
          <w:tab w:val="clear" w:pos="708"/>
          <w:tab w:val="left" w:pos="-1260" w:leader="none"/>
          <w:tab w:val="left" w:pos="6525" w:leader="none"/>
        </w:tabs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</w:r>
    </w:p>
    <w:p>
      <w:pPr>
        <w:pStyle w:val="Normal"/>
        <w:tabs>
          <w:tab w:val="clear" w:pos="708"/>
          <w:tab w:val="left" w:pos="-1260" w:leader="none"/>
          <w:tab w:val="left" w:pos="6525" w:leader="none"/>
        </w:tabs>
        <w:rPr>
          <w:rFonts w:cs="Sylfaen"/>
          <w:lang w:val="af-ZA"/>
        </w:rPr>
      </w:pPr>
      <w:r>
        <w:rPr>
          <w:rFonts w:cs="Sylfaen"/>
          <w:lang w:val="af-ZA"/>
        </w:rPr>
      </w:r>
    </w:p>
    <w:p>
      <w:pPr>
        <w:pStyle w:val="Normal"/>
        <w:tabs>
          <w:tab w:val="clear" w:pos="708"/>
          <w:tab w:val="left" w:pos="-1260" w:leader="none"/>
          <w:tab w:val="left" w:pos="6525" w:leader="none"/>
        </w:tabs>
        <w:rPr>
          <w:rFonts w:cs="Sylfaen"/>
          <w:lang w:val="af-ZA"/>
        </w:rPr>
      </w:pPr>
      <w:r>
        <w:rPr>
          <w:rFonts w:cs="Sylfaen"/>
          <w:lang w:val="af-ZA"/>
        </w:rPr>
      </w:r>
    </w:p>
    <w:p>
      <w:pPr>
        <w:pStyle w:val="Normal"/>
        <w:tabs>
          <w:tab w:val="clear" w:pos="708"/>
          <w:tab w:val="left" w:pos="-1260" w:leader="none"/>
          <w:tab w:val="left" w:pos="6525" w:leader="none"/>
        </w:tabs>
        <w:rPr>
          <w:rFonts w:cs="Sylfaen"/>
          <w:lang w:val="af-ZA"/>
        </w:rPr>
      </w:pPr>
      <w:r>
        <w:rPr>
          <w:rFonts w:cs="Sylfaen"/>
          <w:lang w:val="af-ZA"/>
        </w:rPr>
      </w:r>
    </w:p>
    <w:p>
      <w:pPr>
        <w:pStyle w:val="Normal"/>
        <w:tabs>
          <w:tab w:val="clear" w:pos="708"/>
          <w:tab w:val="left" w:pos="-1260" w:leader="none"/>
          <w:tab w:val="left" w:pos="6525" w:leader="none"/>
        </w:tabs>
        <w:jc w:val="center"/>
        <w:rPr>
          <w:rFonts w:cs="Sylfaen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Sylfaen"/>
          <w:lang w:val="af-ZA"/>
        </w:rPr>
        <w:t xml:space="preserve">   </w:t>
      </w:r>
      <w:r>
        <w:rPr>
          <w:rFonts w:cs="Sylfaen" w:ascii="GHEA Grapalat" w:hAnsi="GHEA Grapalat"/>
          <w:lang w:val="af-ZA"/>
        </w:rPr>
        <w:t>ԲՆՈՒ</w:t>
      </w:r>
      <w:r>
        <w:rPr>
          <w:rFonts w:cs="Sylfaen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ԳԻՐ  ԵՎ  ԳՆՄԱՆ ԺԱՄԱՆԱԿԱՑՈՒՅՑ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18"/>
        <w:gridCol w:w="1512"/>
        <w:gridCol w:w="1100"/>
        <w:gridCol w:w="1100"/>
        <w:gridCol w:w="1333"/>
        <w:gridCol w:w="1260"/>
        <w:gridCol w:w="990"/>
        <w:gridCol w:w="1121"/>
        <w:gridCol w:w="12"/>
      </w:tblGrid>
      <w:tr>
        <w:trPr>
          <w:trHeight w:val="273" w:hRule="atLeast"/>
        </w:trPr>
        <w:tc>
          <w:tcPr>
            <w:tcW w:w="10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Ապրանքների</w:t>
            </w:r>
          </w:p>
        </w:tc>
      </w:tr>
      <w:tr>
        <w:trPr>
          <w:trHeight w:val="26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Չ/Բ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Անվանումը և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hy-AM"/>
              </w:rPr>
              <w:t>CPV-</w:t>
            </w:r>
            <w:r>
              <w:rPr>
                <w:rFonts w:cs="Arial" w:ascii="GHEA Grapalat" w:hAnsi="GHEA Grapalat"/>
                <w:sz w:val="20"/>
                <w:szCs w:val="18"/>
              </w:rPr>
              <w:t>կոդը ըստ գնմումների պլանի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Տեխնիկական բնութագիրը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Չափման միավորը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Միավորի գինը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18"/>
              </w:rPr>
              <w:t>/</w:t>
            </w:r>
            <w:r>
              <w:rPr>
                <w:rFonts w:cs="Arial" w:ascii="GHEA Grapalat" w:hAnsi="GHEA Grapalat"/>
                <w:sz w:val="20"/>
                <w:szCs w:val="18"/>
                <w:lang w:val="en-US"/>
              </w:rPr>
              <w:t>ՀՀ</w:t>
            </w:r>
            <w:r>
              <w:rPr>
                <w:rFonts w:cs="Arial" w:ascii="GHEA Grapalat" w:hAnsi="GHEA Grapalat"/>
                <w:sz w:val="20"/>
                <w:szCs w:val="18"/>
              </w:rPr>
              <w:t xml:space="preserve"> դրամ/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Ընդհանուր գինը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/</w:t>
            </w:r>
            <w:r>
              <w:rPr>
                <w:rFonts w:cs="Arial" w:ascii="GHEA Grapalat" w:hAnsi="GHEA Grapalat"/>
                <w:sz w:val="20"/>
                <w:szCs w:val="18"/>
                <w:lang w:val="en-US"/>
              </w:rPr>
              <w:t>ՀՀ</w:t>
            </w:r>
            <w:r>
              <w:rPr>
                <w:rFonts w:cs="Arial" w:ascii="GHEA Grapalat" w:hAnsi="GHEA Grapalat"/>
                <w:sz w:val="20"/>
                <w:szCs w:val="18"/>
              </w:rPr>
              <w:t xml:space="preserve"> դրամ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Ընդհանուր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քանակը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Մատ</w:t>
            </w:r>
            <w:r>
              <w:rPr>
                <w:rFonts w:cs="Arial" w:ascii="GHEA Grapalat" w:hAnsi="GHEA Grapalat"/>
                <w:sz w:val="20"/>
                <w:szCs w:val="18"/>
                <w:lang w:val="en-US"/>
              </w:rPr>
              <w:t>ակարարման</w:t>
            </w:r>
          </w:p>
        </w:tc>
      </w:tr>
      <w:tr>
        <w:trPr>
          <w:trHeight w:val="54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hy-AM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hy-AM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</w:rPr>
              <w:t>Հասցե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18"/>
              </w:rPr>
              <w:t>Ժամկետը</w:t>
            </w:r>
            <w:r>
              <w:rPr>
                <w:rFonts w:cs="Arial" w:ascii="GHEA Grapalat" w:hAnsi="GHEA Grapalat"/>
                <w:sz w:val="20"/>
                <w:szCs w:val="18"/>
                <w:lang w:val="hy-AM"/>
              </w:rPr>
              <w:t>*</w:t>
            </w:r>
          </w:p>
        </w:tc>
      </w:tr>
      <w:tr>
        <w:trPr>
          <w:trHeight w:val="4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>
          <w:trHeight w:val="26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center"/>
              <w:rPr>
                <w:rFonts w:ascii="GHEA Grapalat" w:hAnsi="GHEA Grapalat" w:cs="Sylfaen"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s-ES"/>
              </w:rPr>
              <w:t>Վարորդական վկայականներ /միջազգային վարորդական վկայականներ/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CPV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s-ES"/>
              </w:rPr>
              <w:t>22451130/5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GHEA Grapalat" w:hAnsi="GHEA Grapalat"/>
                <w:sz w:val="22"/>
                <w:szCs w:val="22"/>
              </w:rPr>
              <w:t>Ըստ հավելվա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ծ</w:t>
            </w:r>
            <w:r>
              <w:rPr>
                <w:rFonts w:cs="Arial" w:ascii="GHEA Grapalat" w:hAnsi="GHEA Grapalat"/>
                <w:sz w:val="22"/>
                <w:szCs w:val="22"/>
              </w:rPr>
              <w:t>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հա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GHEA Grapalat" w:hAnsi="GHEA Grapalat" w:cs="Arial"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GHEA Grapalat" w:hAnsi="GHEA Grapalat" w:cs="Arial"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0"/>
                <w:lang w:val="en-US"/>
              </w:rPr>
              <w:t>117.5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GHEA Grapalat" w:hAnsi="GHEA Grapalat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0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0"/>
                <w:lang w:val="en-US"/>
              </w:rPr>
              <w:t>1 175 000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GHEA Grapalat" w:hAnsi="GHEA Grapalat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GHEA Grapalat" w:hAnsi="GHEA Grapalat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0"/>
                <w:lang w:val="en-US"/>
              </w:rPr>
              <w:t>1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GHEA Grapalat" w:hAnsi="GHEA Grapalat" w:cs="Arial"/>
                <w:sz w:val="22"/>
                <w:szCs w:val="20"/>
              </w:rPr>
            </w:pPr>
            <w:r>
              <w:rPr>
                <w:rFonts w:cs="Arial" w:ascii="GHEA Grapalat" w:hAnsi="GHEA Grapalat"/>
                <w:sz w:val="22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GHEA Grapalat" w:hAnsi="GHEA Grapalat" w:cs="Arial"/>
                <w:sz w:val="22"/>
                <w:szCs w:val="20"/>
              </w:rPr>
            </w:pPr>
            <w:r>
              <w:rPr>
                <w:rFonts w:cs="Arial" w:ascii="GHEA Grapalat" w:hAnsi="GHEA Grapalat"/>
                <w:sz w:val="22"/>
                <w:szCs w:val="20"/>
              </w:rPr>
              <w:t>ք. Երևա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GHEA Grapalat" w:hAnsi="GHEA Grapalat"/>
                <w:sz w:val="22"/>
                <w:szCs w:val="20"/>
              </w:rPr>
              <w:t>Ծ</w:t>
            </w:r>
            <w:r>
              <w:rPr>
                <w:rFonts w:cs="Arial" w:ascii="GHEA Grapalat" w:hAnsi="GHEA Grapalat"/>
                <w:sz w:val="22"/>
                <w:szCs w:val="20"/>
                <w:lang w:val="en-US"/>
              </w:rPr>
              <w:t>.</w:t>
            </w:r>
            <w:r>
              <w:rPr>
                <w:rFonts w:cs="Arial" w:ascii="GHEA Grapalat" w:hAnsi="GHEA Grapalat"/>
                <w:sz w:val="22"/>
                <w:szCs w:val="20"/>
              </w:rPr>
              <w:t>Իսակովի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sz w:val="22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22"/>
                <w:szCs w:val="18"/>
              </w:rPr>
              <w:t>*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Համաձայնագի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 xml:space="preserve">  ուժի մեջ մտնելուց հետո՝ 120 օրվա ընթացքում 5000 հատ և 240 օրվա ընթացքում՝ ևս 5000 հատ։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szCs w:val="20"/>
          <w:lang w:val="af-ZA"/>
        </w:rPr>
      </w:pPr>
      <w:r>
        <w:rPr>
          <w:rFonts w:cs="GHEA Grapalat" w:ascii="GHEA Grapalat" w:hAnsi="GHEA Grapalat"/>
          <w:b/>
          <w:i/>
          <w:szCs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i/>
          <w:i/>
          <w:szCs w:val="20"/>
          <w:lang w:val="pt-BR"/>
        </w:rPr>
      </w:pPr>
      <w:r>
        <w:rPr>
          <w:rFonts w:cs="GHEA Grapalat" w:ascii="GHEA Grapalat" w:hAnsi="GHEA Grapalat"/>
          <w:b/>
          <w:i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>ТЕХНИЧЕСКАЯ ХАРАКТЕРИСТИКА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sz w:val="22"/>
          <w:szCs w:val="22"/>
          <w:lang w:val="hy-AM"/>
        </w:rPr>
        <w:t> </w:t>
      </w:r>
      <w:r>
        <w:rPr>
          <w:rStyle w:val="StrongEmphasis"/>
          <w:sz w:val="22"/>
          <w:szCs w:val="22"/>
        </w:rPr>
        <w:t>ПРИМЕР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</w:rPr>
        <w:t xml:space="preserve">МЕЖДУНАРОДНОГО ВОДИТЕЛЬСКОГО </w:t>
      </w:r>
      <w:bookmarkStart w:id="4" w:name="_Hlk53566278"/>
      <w:r>
        <w:rPr>
          <w:rStyle w:val="StrongEmphasis"/>
          <w:rFonts w:cs="Sylfaen" w:ascii="Sylfaen" w:hAnsi="Sylfaen"/>
          <w:sz w:val="22"/>
          <w:szCs w:val="22"/>
        </w:rPr>
        <w:t>УДОСТОВЕРЕНИЯ</w:t>
      </w:r>
      <w:bookmarkEnd w:id="4"/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</w:t>
      </w:r>
    </w:p>
    <w:p>
      <w:pPr>
        <w:pStyle w:val="NormalWeb"/>
        <w:spacing w:before="0" w:after="0"/>
        <w:ind w:firstLine="375"/>
        <w:jc w:val="center"/>
        <w:rPr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ЛИЦЕВАЯ СТОРОНА УДОСТОВЕРЕНИЯ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3927475" cy="56407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i/>
          <w:i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i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Mariam" w:hAnsi="GHEA Mariam" w:cs="GHEA Mariam"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ОБРАТНАЯ СТОРОНА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РМЯНСКОМ</w:t>
      </w: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47490" cy="57962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Sylfaen" w:hAnsi="Sylfaen" w:cs="Sylfaen"/>
          <w:b w:val="false"/>
          <w:b w:val="false"/>
        </w:rPr>
      </w:pPr>
      <w:r>
        <w:rPr/>
      </w:r>
      <w:bookmarkStart w:id="5" w:name="_Hlk53566365"/>
      <w:bookmarkStart w:id="6" w:name="_Hlk53566365"/>
      <w:bookmarkEnd w:id="6"/>
    </w:p>
    <w:p>
      <w:pPr>
        <w:pStyle w:val="NormalWeb"/>
        <w:spacing w:before="0" w:after="0"/>
        <w:ind w:firstLine="375"/>
        <w:jc w:val="center"/>
        <w:rPr>
          <w:b/>
          <w:b/>
        </w:rPr>
      </w:pPr>
      <w:r>
        <w:rPr>
          <w:rStyle w:val="StrongEmphasis"/>
          <w:b w:val="false"/>
        </w:rPr>
        <w:t>1-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РМЯНСКОМ</w:t>
      </w:r>
      <w:r>
        <w:rPr>
          <w:rStyle w:val="StrongEmphasis"/>
        </w:rPr>
        <w:t>)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  <w:bookmarkStart w:id="7" w:name="_Hlk53566365"/>
      <w:bookmarkStart w:id="8" w:name="_Hlk53566365"/>
      <w:bookmarkEnd w:id="8"/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lang w:val="en-US" w:eastAsia="en-US"/>
        </w:rPr>
        <w:drawing>
          <wp:inline distT="0" distB="0" distL="0" distR="0">
            <wp:extent cx="4029710" cy="57880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i/>
          <w:i/>
          <w:color w:val="000000"/>
          <w:lang w:val="en-US"/>
        </w:rPr>
      </w:pPr>
      <w:r>
        <w:rPr>
          <w:rFonts w:cs="GHEA Grapalat" w:ascii="GHEA Grapalat" w:hAnsi="GHEA Grapalat"/>
          <w:i/>
          <w:color w:val="000000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</w:rPr>
      </w:pPr>
      <w:r>
        <w:rPr>
          <w:rStyle w:val="StrongEmphasis"/>
          <w:b w:val="false"/>
        </w:rPr>
        <w:t>2-О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АНГЛИЙСКОМ</w:t>
      </w:r>
      <w:r>
        <w:rPr>
          <w:rStyle w:val="StrongEmphasis"/>
        </w:rPr>
        <w:t>)</w:t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Mariam" w:hAnsi="GHEA Mariam" w:eastAsia="Sylfaen" w:cs="Sylfaen"/>
          <w:sz w:val="22"/>
          <w:szCs w:val="22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86860" cy="586930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75"/>
        <w:jc w:val="both"/>
        <w:rPr>
          <w:rFonts w:ascii="Calibri" w:hAnsi="Calibri" w:cs="Calibri"/>
          <w:color w:val="000000"/>
        </w:rPr>
      </w:pPr>
      <w:r>
        <w:rPr>
          <w:rFonts w:cs="Calibri" w:ascii="Arial Armenian" w:hAnsi="Arial Armenian"/>
          <w:color w:val="000000"/>
          <w:lang w:val="en-US"/>
        </w:rPr>
        <w:t> </w:t>
      </w:r>
    </w:p>
    <w:p>
      <w:pPr>
        <w:pStyle w:val="Normal"/>
        <w:shd w:fill="FFFFFF" w:val="clear"/>
        <w:ind w:firstLine="375"/>
        <w:jc w:val="both"/>
        <w:rPr>
          <w:rFonts w:ascii="Arial Armenian" w:hAnsi="Arial Armenian" w:cs="Calibri"/>
          <w:color w:val="000000"/>
        </w:rPr>
      </w:pPr>
      <w:r>
        <w:rPr>
          <w:rFonts w:cs="Calibri" w:ascii="Arial Armenian" w:hAnsi="Arial Armenian"/>
          <w:color w:val="000000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color w:val="000000"/>
          <w:sz w:val="22"/>
          <w:szCs w:val="22"/>
        </w:rPr>
      </w:pPr>
      <w:r>
        <w:rPr>
          <w:rFonts w:eastAsia="Sylfaen" w:cs="Sylfaen" w:ascii="GHEA Mariam" w:hAnsi="GHEA Mariam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  <w:t>3-ИЙ ЛИСТ УДОСТОВЕРЕНИЯ (НА ИСПАНКОМ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color w:val="000000"/>
          <w:sz w:val="22"/>
          <w:szCs w:val="22"/>
        </w:rPr>
      </w:pPr>
      <w:r>
        <w:rPr>
          <w:rFonts w:eastAsia="Sylfaen" w:cs="Sylfaen" w:ascii="GHEA Grapalat" w:hAnsi="GHEA Grapalat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lang w:val="en-US"/>
        </w:rPr>
      </w:pPr>
      <w:r>
        <w:rPr>
          <w:rFonts w:eastAsia="Sylfaen" w:cs="Sylfaen" w:ascii="GHEA Grapalat" w:hAnsi="GHEA Grapalat"/>
          <w:lang w:val="en-US" w:eastAsia="en-US"/>
        </w:rPr>
        <w:drawing>
          <wp:inline distT="0" distB="0" distL="0" distR="0">
            <wp:extent cx="4094480" cy="58807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GHEA Grapalat" w:hAnsi="GHEA Grapalat" w:eastAsia="Sylfaen" w:cs="GHEA Grapalat"/>
          <w:i/>
          <w:i/>
          <w:lang w:val="hy-AM"/>
        </w:rPr>
      </w:pPr>
      <w:r>
        <w:rPr>
          <w:rFonts w:eastAsia="Sylfaen"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</w:rPr>
      </w:pPr>
      <w:r>
        <w:rPr>
          <w:rFonts w:eastAsia="Sylfaen" w:cs="Sylfaen" w:ascii="GHEA Mariam" w:hAnsi="GHEA Mariam"/>
          <w:sz w:val="22"/>
          <w:szCs w:val="22"/>
        </w:rPr>
        <w:t>4-ЫЙ ЛИСТ УДОСТОВЕРЕНИЯ (НА РУССКОМ)</w:t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2"/>
          <w:szCs w:val="22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28135" cy="59239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b/>
          <w:b/>
        </w:rPr>
      </w:pPr>
      <w:r>
        <w:rPr>
          <w:rStyle w:val="StrongEmphasis"/>
          <w:b w:val="false"/>
        </w:rPr>
        <w:t>5-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ТУРЕЦКОМ</w:t>
      </w:r>
      <w:r>
        <w:rPr>
          <w:rStyle w:val="StrongEmphasis"/>
        </w:rPr>
        <w:t>)</w:t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b/>
          <w:b/>
          <w:sz w:val="20"/>
          <w:szCs w:val="20"/>
        </w:rPr>
      </w:pPr>
      <w:r>
        <w:rPr>
          <w:rFonts w:eastAsia="Sylfaen" w:cs="Sylfaen" w:ascii="GHEA Grapalat" w:hAnsi="GHEA Grapalat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</w:rPr>
      </w:pPr>
      <w:r>
        <w:rPr>
          <w:rFonts w:eastAsia="Sylfaen" w:cs="Sylfaen" w:ascii="GHEA Mariam" w:hAnsi="GHEA Mariam"/>
          <w:sz w:val="22"/>
          <w:szCs w:val="22"/>
        </w:rPr>
        <w:t>6-ОЙ ЛИСТ УДОСТОВЕРЕНИЯ (НА ГРУЗИНСКОМ)</w:t>
      </w:r>
    </w:p>
    <w:p>
      <w:pPr>
        <w:pStyle w:val="Normal"/>
        <w:spacing w:lineRule="auto" w:line="360"/>
        <w:jc w:val="center"/>
        <w:rPr>
          <w:rFonts w:ascii="GHEA Mariam" w:hAnsi="GHEA Mariam" w:eastAsia="Sylfaen" w:cs="GHEA Mariam"/>
          <w:b/>
          <w:b/>
          <w:color w:val="000000"/>
          <w:sz w:val="22"/>
          <w:szCs w:val="22"/>
        </w:rPr>
      </w:pPr>
      <w:r>
        <w:rPr>
          <w:rFonts w:eastAsia="Sylfaen" w:cs="GHEA Mariam" w:ascii="GHEA Mariam" w:hAnsi="GHEA Mariam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52570" cy="582041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Style w:val="StrongEmphasis"/>
          <w:b w:val="false"/>
        </w:rPr>
        <w:t>7-О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ПЕРСИДСКОМ</w:t>
      </w:r>
      <w:r>
        <w:rPr>
          <w:rStyle w:val="StrongEmphasis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064000" cy="58312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  <w:bookmarkStart w:id="9" w:name="_Hlk53566626"/>
      <w:bookmarkStart w:id="10" w:name="_Hlk53566626"/>
      <w:bookmarkEnd w:id="10"/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b/>
          <w:b/>
          <w:color w:val="000000"/>
          <w:sz w:val="22"/>
          <w:szCs w:val="22"/>
        </w:rPr>
      </w:pPr>
      <w:r>
        <w:rPr>
          <w:rStyle w:val="StrongEmphasis"/>
          <w:b w:val="false"/>
        </w:rPr>
        <w:t>ПОСЛЕДНИЙ ВНУТРЕННИ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ФРАНЦУЗСКОМ</w:t>
      </w:r>
      <w:r>
        <w:rPr>
          <w:rStyle w:val="StrongEmphasis"/>
          <w:b w:val="false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  <w:bookmarkStart w:id="11" w:name="_Hlk53566626"/>
      <w:bookmarkStart w:id="12" w:name="_Hlk53566626"/>
      <w:bookmarkEnd w:id="12"/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109720" cy="59023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eastAsia="Sylfaen" w:cs="Sylfaen"/>
          <w:sz w:val="22"/>
          <w:szCs w:val="22"/>
          <w:lang w:val="en-US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>
          <w:rFonts w:eastAsia="Sylfaen" w:cs="Sylfaen" w:ascii="GHEA Mariam" w:hAnsi="GHEA Mariam"/>
          <w:sz w:val="22"/>
          <w:szCs w:val="22"/>
          <w:lang w:val="en-US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Mariam" w:hAnsi="GHEA Mariam" w:cs="GHEA Mariam"/>
          <w:color w:val="000000"/>
          <w:sz w:val="22"/>
          <w:szCs w:val="22"/>
        </w:rPr>
      </w:pPr>
      <w:r>
        <w:rPr>
          <w:rStyle w:val="StrongEmphasis"/>
          <w:b w:val="false"/>
        </w:rPr>
        <w:t>ПОСЛЕДНИЙ ДОПОЛНИТЕЛЬНЫЙ ЛИСТ УДОСТОВЕРЕНИЯ (</w:t>
      </w:r>
      <w:r>
        <w:rPr>
          <w:rFonts w:cs="GHEA Mariam" w:ascii="GHEA Mariam" w:hAnsi="GHEA Mariam"/>
          <w:bCs/>
          <w:color w:val="000000"/>
          <w:sz w:val="22"/>
          <w:szCs w:val="22"/>
        </w:rPr>
        <w:t>НА ФРАНЦУЗСКОМ</w:t>
      </w:r>
      <w:r>
        <w:rPr>
          <w:rStyle w:val="StrongEmphasis"/>
          <w:b w:val="false"/>
        </w:rPr>
        <w:t>)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 w:eastAsia="en-US"/>
        </w:rPr>
        <w:drawing>
          <wp:inline distT="0" distB="0" distL="0" distR="0">
            <wp:extent cx="4380865" cy="627951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Sylfaen" w:cs="Sylfaen"/>
          <w:sz w:val="20"/>
          <w:szCs w:val="20"/>
          <w:lang w:val="en-US"/>
        </w:rPr>
      </w:pPr>
      <w:r>
        <w:rPr>
          <w:rFonts w:eastAsia="Sylfaen" w:cs="Sylfaen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eastAsia="Sylfaen" w:cs="GHEA Mariam"/>
          <w:bCs/>
          <w:color w:val="000000"/>
          <w:sz w:val="22"/>
          <w:szCs w:val="22"/>
          <w:lang w:val="en-US"/>
        </w:rPr>
      </w:pPr>
      <w:r>
        <w:rPr>
          <w:rFonts w:eastAsia="Sylfaen"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GHEA Mariam" w:hAnsi="GHEA Mariam" w:cs="GHEA Mariam"/>
          <w:bCs/>
          <w:color w:val="000000"/>
          <w:sz w:val="22"/>
          <w:szCs w:val="22"/>
          <w:lang w:val="en-US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</w:rPr>
        <w:t>ХАРАКТЕРИСТИКА</w:t>
      </w:r>
    </w:p>
    <w:p>
      <w:pPr>
        <w:pStyle w:val="NormalWeb"/>
        <w:spacing w:before="0" w:after="0"/>
        <w:ind w:firstLine="375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  </w:t>
      </w:r>
    </w:p>
    <w:p>
      <w:pPr>
        <w:pStyle w:val="NormalWeb"/>
        <w:spacing w:before="0" w:after="0"/>
        <w:ind w:firstLine="375"/>
        <w:jc w:val="center"/>
        <w:rPr>
          <w:sz w:val="22"/>
          <w:szCs w:val="22"/>
          <w:lang w:val="hy-AM"/>
        </w:rPr>
      </w:pPr>
      <w:r>
        <w:rPr>
          <w:rStyle w:val="StrongEmphasis"/>
          <w:rFonts w:cs="Sylfaen" w:ascii="Sylfaen" w:hAnsi="Sylfaen"/>
          <w:sz w:val="22"/>
          <w:szCs w:val="22"/>
        </w:rPr>
        <w:t>МЕЖДУНАРОДНОГО ВОДИТЕЛЬСКОГО УДОСТОВЕРЕНИЯ</w:t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Mariam" w:hAnsi="GHEA Mariam" w:cs="GHEA Mariam"/>
          <w:bCs/>
          <w:color w:val="000000"/>
          <w:sz w:val="22"/>
          <w:szCs w:val="22"/>
          <w:lang w:val="hy-AM"/>
        </w:rPr>
      </w:pPr>
      <w:r>
        <w:rPr>
          <w:rFonts w:cs="GHEA Mariam" w:ascii="GHEA Mariam" w:hAnsi="GHEA Mariam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</w:rPr>
        <w:t xml:space="preserve">1. Международное водительское удостоверение (далее именуемое международным водительским удостоверением) представляет собой 7-страничный документ размером 148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x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105 м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2. Обложка международного водительского удостоверения серая, а листы белые (обложка сделана из специальной штампованной бумаг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3. На верхней обложке международных водительских прав на армянском, французском, английском и русском языках (печатана на каждом языке в отдельной строке), заглавными буквами напечатана фраз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ՅԱՍՏԱՆ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ՆՐԱՊԵՏՈՒԹՅՈՒՆ</w:t>
      </w:r>
      <w:r>
        <w:rPr>
          <w:rFonts w:cs="GHEA Mariam" w:ascii="GHEA Mariam" w:hAnsi="GHEA Mariam"/>
          <w:color w:val="000000"/>
          <w:sz w:val="22"/>
          <w:szCs w:val="22"/>
        </w:rPr>
        <w:t>». Фраза «РЕСПУБЛИКА АРМЕНИЯ» напечатана чуть ниже, на равном расстоянии от левого и правого краев обложки, заглавными буквами в овале напечатаны английские буквы «AM» (международный логотип Республики Арм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4. Чуть ниже английских букв «AM» на армянском, французском, английском и русском (на каждом языке печатается отдельной строкой) заглавными буквами напечатана фраз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ԻՋԱԶԳ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ՎՏՈՄՈԲԻԼ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ԵՐԹԵՎԵԿՈՒԹՅՈՒՆ</w:t>
      </w:r>
      <w:r>
        <w:rPr>
          <w:rFonts w:cs="GHEA Mariam" w:ascii="GHEA Mariam" w:hAnsi="GHEA Mariam"/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5. Под надписью на русском языке «МЕЖДУНАРОДНОЕ ВОДИТЕЛЬСКОЕ УДОСТОВЕРЕНИЕ» чуть ниже печатается пунктирная линия, знак номер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օ</w:t>
      </w:r>
      <w:r>
        <w:rPr>
          <w:rFonts w:cs="GHEA Mariam" w:ascii="GHEA Mariam" w:hAnsi="GHEA Mariam"/>
          <w:color w:val="000000"/>
          <w:sz w:val="22"/>
          <w:szCs w:val="22"/>
        </w:rPr>
        <w:t>» и пунктир со следующим видом «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</w:t>
      </w:r>
      <w:r>
        <w:rPr>
          <w:rFonts w:cs="GHEA Mariam" w:ascii="GHEA Mariam" w:hAnsi="GHEA Mariam"/>
          <w:color w:val="000000"/>
          <w:sz w:val="22"/>
          <w:szCs w:val="22"/>
        </w:rPr>
        <w:t>.......». Вместо первой пунктирной линии указываются две латинские буквы, а вместо второй - шесть цифр. А ниже на армянском и английском языках строчными буквами печатается фраза «Конвенция о дорожном движении от 8 ноября 1968 год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6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Чуть ниже английских слов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օnventiօn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օn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Rօa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Traffic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օf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8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օvember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1968» на армянском и английском строчными буквами отдельными строками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ավերակ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է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ինչև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«…» …….. 20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թ</w:t>
      </w:r>
      <w:r>
        <w:rPr>
          <w:rFonts w:cs="GHEA Mariam" w:ascii="GHEA Mariam" w:hAnsi="GHEA Mariam"/>
          <w:color w:val="000000"/>
          <w:sz w:val="22"/>
          <w:szCs w:val="22"/>
        </w:rPr>
        <w:t>.». Вместо первых пунктирных точек между кавычками заполняется день срока действия, после кавычкек в пунктирных точках месяц, а затем год. Ниже строчными буквами на армянском и английском языках отдельными строками печатаются слова «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Տրվել է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……..». Вместо пунктирной линии указывается наименование компетентного подразделения Полиции Республики Армения, выдающего справ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7. Под английской строкой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Issսe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y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………….» строчными буквами печатаются на армянском и английском языках одной строкой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Տրմ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մսաթիվը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«…» …….. 20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թ</w:t>
      </w:r>
      <w:r>
        <w:rPr>
          <w:rFonts w:cs="GHEA Mariam" w:ascii="GHEA Mariam" w:hAnsi="GHEA Mariam"/>
          <w:color w:val="000000"/>
          <w:sz w:val="22"/>
          <w:szCs w:val="22"/>
        </w:rPr>
        <w:t>.»</w:t>
      </w:r>
      <w:r>
        <w:rPr>
          <w:rFonts w:cs="Cambria Math" w:ascii="Cambria Math" w:hAnsi="Cambria Math"/>
          <w:color w:val="000000"/>
          <w:sz w:val="22"/>
          <w:szCs w:val="22"/>
          <w:lang w:val="hy-AM"/>
        </w:rPr>
        <w:t xml:space="preserve">․ </w:t>
      </w:r>
      <w:r>
        <w:rPr>
          <w:rFonts w:cs="GHEA Mariam" w:ascii="GHEA Mariam" w:hAnsi="GHEA Mariam"/>
          <w:color w:val="000000"/>
          <w:sz w:val="22"/>
          <w:szCs w:val="22"/>
        </w:rPr>
        <w:t>Внутри кавычек вместо пунктирных точек заполняется день, после кавычек вместо пунктирных точек месяц, а затем год выдачи удостоверения. Чуть ниже строчными буквами на армянском и английском языках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Ազգայի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արորդակ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կայական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մար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N</w:t>
      </w:r>
      <w:r>
        <w:rPr>
          <w:rFonts w:cs="GHEA Mariam" w:ascii="GHEA Mariam" w:hAnsi="GHEA Mariam"/>
          <w:color w:val="000000"/>
          <w:sz w:val="22"/>
          <w:szCs w:val="22"/>
        </w:rPr>
        <w:t>.......». Вместо пунктирных точек заполняется номер национального водительского удостоверения, на основании которого было выдано международное водительское удостовер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Mariam" w:ascii="GHEA Mariam" w:hAnsi="GHEA Mariam"/>
          <w:color w:val="000000"/>
          <w:sz w:val="22"/>
          <w:szCs w:val="22"/>
        </w:rPr>
        <w:t>8.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Ниже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английской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строки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«Nսmber օf dօmestic driving permit»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справа печатается п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унктирная линия, чуть ниже которой, вдоль пунктирной линии, в скобках на армянском и английском языках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>напечатаны слова «(ստորագրությունը, ազգանունը)»</w:t>
      </w:r>
      <w:r>
        <w:rPr>
          <w:rFonts w:cs="GHEA Mariam" w:ascii="GHEA Mariam" w:hAnsi="GHEA Mariam"/>
          <w:color w:val="000000"/>
          <w:sz w:val="22"/>
          <w:szCs w:val="22"/>
        </w:rPr>
        <w:t>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Вместо пунктирной линии указываются подпись и фамилия руководителя подразделения, выдающего удостоверение, а слева, немного выше края обложки международного водительского удостоверения в поле </w:t>
      </w:r>
      <w:r>
        <w:rPr>
          <w:rFonts w:cs="GHEA Mariam" w:ascii="GHEA Mariam" w:hAnsi="GHEA Mariam"/>
          <w:color w:val="000000"/>
          <w:sz w:val="22"/>
          <w:szCs w:val="22"/>
          <w:lang w:val="hy-AM"/>
        </w:rPr>
        <w:t xml:space="preserve">«Կ.Տ»-«SEAL» </w:t>
      </w:r>
      <w:r>
        <w:rPr>
          <w:rFonts w:cs="GHEA Mariam" w:ascii="GHEA Mariam" w:hAnsi="GHEA Mariam"/>
          <w:color w:val="000000"/>
          <w:sz w:val="22"/>
          <w:szCs w:val="22"/>
        </w:rPr>
        <w:t>- печать указанного подразде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9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На обратной стороне обложки международных водительских прав, чуть ниже верхнего края обложки, маленькими буквами напечатаны слова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Սույ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վկայականը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երթևեկության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համար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ուժի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մեջ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չէ</w:t>
      </w:r>
      <w:r>
        <w:rPr>
          <w:rFonts w:cs="GHEA Mariam" w:ascii="GHEA Mariam" w:hAnsi="GHEA Mariam"/>
          <w:color w:val="000000"/>
          <w:sz w:val="22"/>
          <w:szCs w:val="22"/>
        </w:rPr>
        <w:t>...........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տարածքում</w:t>
      </w:r>
      <w:r>
        <w:rPr>
          <w:rFonts w:cs="GHEA Mariam" w:ascii="GHEA Mariam" w:hAnsi="GHEA Mariam"/>
          <w:color w:val="000000"/>
          <w:sz w:val="22"/>
          <w:szCs w:val="22"/>
        </w:rPr>
        <w:t>:»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место пунктирной линии отображается название государства являющегося  Договаривающейся стороной Конвенции о дорожном движении, подписанной в Вене 8 ноября 2006 г., где постоянно проживает владелец свидетельства.</w:t>
      </w:r>
      <w:r>
        <w:rPr/>
        <w:t xml:space="preserve"> Ниже слов </w:t>
      </w:r>
      <w:r>
        <w:rPr>
          <w:rFonts w:cs="GHEA Mariam" w:ascii="GHEA Mariam" w:hAnsi="GHEA Mariam"/>
          <w:color w:val="000000"/>
          <w:sz w:val="22"/>
          <w:szCs w:val="22"/>
        </w:rPr>
        <w:t>«Этот сертификат недействителен для поездок в ...........» на армянслом языке прописными буквами печатается предложение «Оно действительно на территории всех других Договаривающихся сторон при предъявлении соответствующих национальных водительских прав. Категории транспортных средств и (или) подкатегории, которым сертификат разрешает управлять, перечислены в конце книж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0. На обратной стороне обложки международных водительских прав прописными армянскими буквами напечатано предложение: «Сертификат теряет силу в стране, которая становится основным местом проживания его владельц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 </w:t>
      </w:r>
      <w:r>
        <w:rPr>
          <w:rFonts w:cs="GHEA Mariam" w:ascii="GHEA Mariam" w:hAnsi="GHEA Mariam"/>
          <w:color w:val="000000"/>
          <w:sz w:val="22"/>
          <w:szCs w:val="22"/>
        </w:rPr>
        <w:t>11. Страницы 1-7 международного водительского удостоверения (на армянском, английском, испанском, русском, турецком, грузинском, персидском языках последовательно) и на внутренней части обложки (на французском языке) напечатана с тем же содержанием, немного от верха страницы одной строкой печатаются слова «ЗАПИСИ, ОТНОСЯЩИЕСЯ К ВОДИТЕЛЮ», после чего на одну строку ниже правого края страницы печатаются отдельными строками в следующем порядке: «Фамилия 1», «Имя, другие имена 2», «Место рождения 3», «Дата рождения 4» и «Местожительство 5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2. Немного ниже строки «Местожительство 5» на всю длину страницы напечатано предлщжение «КАТЕГОРИИ И ПОДКАТЕГОРИИ ТРАНСПОРТЫХ СРЕДСТВ, НА УПРАВЛЕНИЕ КОТОРЫМИ ВЫДАНО УДОСТОВЕРЕНИЕ», ниже которой в виде таблицы печатаются категории и подкатегории транспортных средств с кодами и соответствующими символами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Таблица состоит из двух основных частей. В первой основной части, снизу, отдельными строками, коды категорий транспортных средств печатаются в следующем порядке: «A», «B», «C», «D», «BE», «CE», «DE» - соответствующий символ для каждого кода. Во второй основной части таблицы, внизу, коды подкатегорий транспортных средств печатаются отдельными строками в следующем порядке: «AM», «A1», «B1», «C1», «D1», «C1E», «D1E» - соответствующий символ для каждого кода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Чуть ниже таблицы напечатаны слова «УСЛОВИЯ, ОГРАНИЧИВАЮЩИЕ ИСПОЛЬЗОВАНИЕ ...». Если есть условие, ограничивающее движение транспортного средства, то вместо пунктиров пишется оно, например, «Вождение только в очках», «Управление транспортным средством с ампутированной ногой в условиях переоборудования» и т. д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3. На последней дополнительной поверхности обложки удостоверения, которая составляет одну целую часть с последней поверхностью обложки и, открывается наружу, от верхнего края вниз, по порядку, отдельными строками напечатаны номера «1…...», «2……», «3……», «4 ………», «5………»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место пунктиров пишутся или печатаются прописными латинскими буквами в отдельной строке фамилия владельца удостоверения (в отдельной строке), имя (можно указать отчество), место рождения (в отдельной строке), дата рождения, месяц, год (в отдельной строке), местожительств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4. В середине дополнительной лицевой стороны слева, на последней лицевой стороне обложки напечатаны категории транспортных средств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M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  и соответственно их строкам печатаются подкатегории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M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A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B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E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», 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C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E</w:t>
      </w:r>
      <w:r>
        <w:rPr>
          <w:rFonts w:cs="GHEA Mariam" w:ascii="GHEA Mariam" w:hAnsi="GHEA Mariam"/>
          <w:color w:val="000000"/>
          <w:sz w:val="22"/>
          <w:szCs w:val="22"/>
        </w:rPr>
        <w:t>», «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D</w:t>
      </w:r>
      <w:r>
        <w:rPr>
          <w:rFonts w:cs="GHEA Mariam" w:ascii="GHEA Mariam" w:hAnsi="GHEA Mariam"/>
          <w:color w:val="000000"/>
          <w:sz w:val="22"/>
          <w:szCs w:val="22"/>
        </w:rPr>
        <w:t>1</w:t>
      </w:r>
      <w:r>
        <w:rPr>
          <w:rFonts w:cs="GHEA Mariam" w:ascii="GHEA Mariam" w:hAnsi="GHEA Mariam"/>
          <w:color w:val="000000"/>
          <w:sz w:val="22"/>
          <w:szCs w:val="22"/>
          <w:lang w:val="en-US"/>
        </w:rPr>
        <w:t>E</w:t>
      </w:r>
      <w:r>
        <w:rPr>
          <w:rFonts w:cs="GHEA Mariam" w:ascii="GHEA Mariam" w:hAnsi="GHEA Mariam"/>
          <w:color w:val="000000"/>
          <w:sz w:val="22"/>
          <w:szCs w:val="22"/>
        </w:rPr>
        <w:t>» в двух столбцах, предназначены для нанесения штампа разрешения соответствующей категории и подкатегории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В столбцах для штампов разрешений коды категорий и подкатегорий печатаются в порядке, определенном на страницах 1-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eastAsia="GHEA Mariam" w:cs="GHEA Mariam" w:ascii="GHEA Mariam" w:hAnsi="GHEA Mariam"/>
          <w:color w:val="000000"/>
          <w:sz w:val="22"/>
          <w:szCs w:val="22"/>
        </w:rPr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15. Справа на дополнительной обложке клеится фотография владельца удостоврения.</w:t>
      </w:r>
      <w:r>
        <w:rPr/>
        <w:t xml:space="preserve"> Н</w:t>
      </w:r>
      <w:r>
        <w:rPr>
          <w:rFonts w:cs="GHEA Mariam" w:ascii="GHEA Mariam" w:hAnsi="GHEA Mariam"/>
          <w:color w:val="000000"/>
          <w:sz w:val="22"/>
          <w:szCs w:val="22"/>
        </w:rPr>
        <w:t>ижняя часть фотографии печатается печатью компетентного отдела Полиции Республики Армения, выдающего удостоверение.</w:t>
      </w:r>
      <w:r>
        <w:rPr/>
        <w:t xml:space="preserve"> Печать</w:t>
      </w:r>
      <w:r>
        <w:rPr>
          <w:rFonts w:cs="GHEA Mariam" w:ascii="GHEA Mariam" w:hAnsi="GHEA Mariam"/>
          <w:color w:val="000000"/>
          <w:sz w:val="22"/>
          <w:szCs w:val="22"/>
        </w:rPr>
        <w:t xml:space="preserve"> ставится так, чтобы его одна часть была внизу фотографии, а другая - на документе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Под фото ставится подпись владельца удостов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6. Под столбцом категорий и подкатегорий транспортных средств печатается раздел «Исключения», состоящий из двух частей с одинаковым содержанием, где на французском языке печатается предложение «Обладатель сего удостоверения лишен права вождения автомобиля в странах» и пунктир в двух строках, слово «По причине» и пунктир в двух строках, а слово «Место……..» и напечатанный после этого пунктир в одной строке.</w:t>
      </w:r>
      <w:r>
        <w:rPr/>
        <w:t xml:space="preserve"> После с</w:t>
      </w:r>
      <w:r>
        <w:rPr>
          <w:rFonts w:cs="GHEA Mariam" w:ascii="GHEA Mariam" w:hAnsi="GHEA Mariam"/>
          <w:color w:val="000000"/>
          <w:sz w:val="22"/>
          <w:szCs w:val="22"/>
        </w:rPr>
        <w:t>лов «В странах» пунктиры заменяются названием страны или стран, а после слов «По причине» заменяются причиной или причинами лишения владельца водительского удостоверения правом управления автомоби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HEA Mariam" w:hAnsi="GHEA Mariam" w:cs="GHEA Mariam"/>
          <w:color w:val="000000"/>
          <w:sz w:val="22"/>
          <w:szCs w:val="22"/>
        </w:rPr>
      </w:pPr>
      <w:r>
        <w:rPr>
          <w:rFonts w:cs="GHEA Mariam" w:ascii="GHEA Mariam" w:hAnsi="GHEA Mariam"/>
          <w:color w:val="000000"/>
          <w:sz w:val="22"/>
          <w:szCs w:val="22"/>
        </w:rPr>
        <w:t>17. В правой части раздела «Исключения» напечатаны слова «До» и «Год» на французском языке, а пунктиры после них печатаются по одной строке.</w:t>
      </w:r>
      <w:r>
        <w:rPr/>
        <w:t xml:space="preserve"> На п</w:t>
      </w:r>
      <w:r>
        <w:rPr>
          <w:rFonts w:cs="GHEA Mariam" w:ascii="GHEA Mariam" w:hAnsi="GHEA Mariam"/>
          <w:color w:val="000000"/>
          <w:sz w:val="22"/>
          <w:szCs w:val="22"/>
        </w:rPr>
        <w:t>ервой строке заполняется тот период, до окончания которого лицо лишено права на управление автомобилем, а на второй строке - год лишения.</w:t>
      </w:r>
      <w:r>
        <w:rPr/>
        <w:t xml:space="preserve"> </w:t>
      </w:r>
      <w:r>
        <w:rPr>
          <w:rFonts w:cs="GHEA Mariam" w:ascii="GHEA Mariam" w:hAnsi="GHEA Mariam"/>
          <w:color w:val="000000"/>
          <w:sz w:val="22"/>
          <w:szCs w:val="22"/>
        </w:rPr>
        <w:t>Справа, у края дополнительной поверхности удостоверения, находится поле для печати или штампа должностного лица, подтверждающего записи, а под строкой «Дата… ..» находится поле для подпис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8. Второй раздел части «Исключения» разделенный горизонтальной линией заканчивается напечатаанным на французском фразой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։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«Если столбцы, предусмотренные для исключений, использованы полностью, другие исключения должны быть заполнены на обратной стороне этой страницы».</w:t>
      </w:r>
    </w:p>
    <w:sectPr>
      <w:type w:val="nextPage"/>
      <w:pgSz w:w="11906" w:h="16838"/>
      <w:pgMar w:left="709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Showhide">
    <w:name w:val="show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Calibri"/>
      <w:lang w:val="en-US" w:eastAsia="ko-K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4:00Z</dcterms:created>
  <dc:creator>Roadpolice</dc:creator>
  <dc:description/>
  <cp:keywords/>
  <dc:language>en-US</dc:language>
  <cp:lastModifiedBy>Lusine Sahakyan</cp:lastModifiedBy>
  <cp:lastPrinted>2024-11-12T11:49:00Z</cp:lastPrinted>
  <dcterms:modified xsi:type="dcterms:W3CDTF">2024-12-09T06:02:00Z</dcterms:modified>
  <cp:revision>254</cp:revision>
  <dc:subject/>
  <dc:title/>
</cp:coreProperties>
</file>