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լավերդի համայնքի կարիքների համար ապրանքների ձեռք բերում/շինանյութ/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574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09"/>
        <w:gridCol w:w="851"/>
        <w:gridCol w:w="411"/>
        <w:gridCol w:w="2849"/>
        <w:gridCol w:w="2977"/>
        <w:gridCol w:w="708"/>
        <w:gridCol w:w="851"/>
        <w:gridCol w:w="850"/>
        <w:gridCol w:w="709"/>
        <w:gridCol w:w="2126"/>
        <w:gridCol w:w="851"/>
        <w:gridCol w:w="992"/>
      </w:tblGrid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</w:rPr>
            </w:pPr>
            <w:r>
              <w:rPr>
                <w:rFonts w:cs="GHEA Grapalat" w:ascii="GHEA Grapalat" w:hAnsi="GHEA Grapalat"/>
                <w:color w:val="C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0913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Բենզին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ռեգուլյա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2"/>
                <w:szCs w:val="12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color w:val="C00000"/>
                <w:sz w:val="12"/>
                <w:szCs w:val="12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C00000"/>
                <w:sz w:val="12"/>
                <w:szCs w:val="12"/>
                <w:lang w:val="hy-AM"/>
              </w:rPr>
              <w:t xml:space="preserve">Օկտանային թիվը որոշված հետազոտական մեթոդով՝ ոչ պակաս 91, շարժիչային մեթոդով՝ ոչ պակաս 81, Կապարի պարունակությունը 5մգ/դմ3-ից ոչ ավելի, բենզոլի ծավալային մասը 1 %-ից ոչ ավելի, խտությունը՝ 150 C ջերմաստիճանում՝ 720-ից մինչև 775 կգ/մ3, ծծմբի պարունակությունը՝ 10մգ/կգ-ից ոչ ավելի: Ածխաջրածինների ծավալային մասը, ոչ ավելի՝ արոմատիկ 21 %, օլեֆիններ -21%, բենզոլի ծավալային մասը 1%-ից ոչ ավելի: Թթվածնի զանգվածային մասը՝ 2,7 %-ից ոչ ավելի, օքսիդիչների ծավալային մասը, ոչ ավելի՝ մեթանոլ-3%, էթանոլ -5%, իզոպրոպիլ սպիրտ -10%, իզոբուտիլ սպիրտ -10%, եռաբութիլ սպիրտ 7%, եթերներ (C 5  և ավելի) -15%, այլ օքսիդիչներ -10%, անվտանգությունը, մակնշումը և փաթեթավորումը՝ ըս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ՀՀ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2004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.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նոյեմբերի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11-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N 1592-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Ն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որոշմամբ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հաստատված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«Ներքին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այրման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շարժիչային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վառելիքների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տեխնիկական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կանոնակարգի»</w:t>
            </w:r>
            <w:r>
              <w:rPr>
                <w:rFonts w:cs="GHEA Grapalat" w:ascii="GHEA Grapalat" w:hAnsi="GHEA Grapalat"/>
                <w:color w:val="C00000"/>
                <w:sz w:val="12"/>
                <w:szCs w:val="12"/>
                <w:shd w:fill="FFFFFF" w:val="clear"/>
                <w:lang w:val="hy-AM"/>
              </w:rPr>
              <w:t>:</w:t>
            </w:r>
            <w:r>
              <w:rPr>
                <w:rFonts w:cs="GHEA Grapalat" w:ascii="GHEA Grapalat" w:hAnsi="GHEA Grapalat"/>
                <w:bCs/>
                <w:iCs/>
                <w:color w:val="C00000"/>
                <w:sz w:val="12"/>
                <w:szCs w:val="12"/>
                <w:lang w:val="hy-AM"/>
              </w:rPr>
              <w:t xml:space="preserve"> Մատակարարումը՝ կտրոնային: Վառելիքի լիցքավորման կայանի հեռավորությունը Ալավերդի քաղաքից՝ առավելագույնը 2 կմ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C00000"/>
                <w:sz w:val="12"/>
                <w:szCs w:val="12"/>
                <w:lang w:val="hy-AM"/>
              </w:rPr>
              <w:t>Ապրանքի մատակարարումն իրականացվելու է ցպահանջ պահանջագրի հիման վրա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լիտ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2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լավերդի քաղաք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Զ.Անդրանիկի 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2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Պայմանագրի կնքման պահից 20 օրացուցային օր</w:t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0921110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շարժիչի յուղեր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Հնձիչի յու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en-US"/>
              </w:rPr>
              <w:t>2TV0BON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/նախատեսված հնձիչի համար/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լի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42110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ավազ, շին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վազ ման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խ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4211111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անրախիճ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շեբե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Խոշոր բազալտե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խ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61211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Ցաքաններ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ցաքա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Փայտե պոչով ցաքա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631140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ոտհնձիչ մեքենա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Խոտհնձիչ բենզինային, քաշը 8,5կգ,կտրող ծայրի լայնությունը 230մմ,կարողությունը 1200մլ,հզորությունը 1,25ԿՎ, պտտման հաճախականությունը 9000 պ/ր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5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814110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աշխատանքային ձեռնոց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Ռետինե ծածկույթով բանվորական ձեռնո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զույգ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6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92611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սփռո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Սփռոց ՊՎԽ, ՏԱԿԻ ՄԱՍԸ ԿՏՈՐԻՑ/կլեոնկա/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964100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պոլիէթիլենային պարկ, աղբի համա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Շինարարական աղբի համար,հումքը կապրոն, մեծ,50 կ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2491190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սալիկի սոսին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րտաքին աշխատանքների համար,K5,ՊԱՐԿԸ 25 Կ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6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21118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ավտոմատ անջատիչ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Էլեկտրական,ավտոմատ 25վ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211221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անջատիչ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Երկու տեղանո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221241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յուպել-պտուտ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Պրոֆնաստիլ,պտուտակ,ռետինե գլխիկի պաշտպանիչով,3սմ,55*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221241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յուպել-պտուտ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տուտակ փայտե,6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6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221242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յուբել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6*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7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221242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յուբել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6*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9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3311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էլեկտրական մալուխ` ԱՎՎԳ, 2x6 մմ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2,5*2պղին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7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33112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էլեկտրական մալուխ` ԱՎՎԳ, 4x10 մմ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8"/>
                <w:szCs w:val="18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4*2,5,էլեկտրսլար,լար գուպեր սի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52121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լամպ` էկոնոմ, 20 Վտ, 110 մմ, E27,  220 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15վտ,էներգախնայո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.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53164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օղակաձ― լամպ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Լուսատու,լուսադիոդային,24վտ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3000K վրադիր,քառակուսի,լայնությունը 300մմ,երկ 300մմ,գունը սառը սպիտակ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9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53164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օղակաձ― լամպ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ԼԵԴ լուսատու,առաստաղին արտաքին տեղադրման,32վ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5883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էլեկտրական վարդակ` երկբ―եռ, ներքին մոնտաժի-հողանցումո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Վարդակ երկու տեղանի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65140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կուսիչ ժապավե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Իզոլենտ կապույ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68500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էլեկտրական երկարացման լա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Երկարացման լար,3 տեղ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,10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ետ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71116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էլեկտրոդ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</w:rPr>
              <w:t>Էլեկտրոդ եռակցման,4-րդ համար,GEK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2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171116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էլեկտրոդ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Էլեկտրոդ եռակցման,3-րդ համար,GEK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316122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շպատել փայտ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en-US"/>
              </w:rPr>
              <w:t>Շպատել շին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en-US"/>
              </w:rPr>
              <w:t>․30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en-US"/>
              </w:rPr>
              <w:t>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3691735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մբրանային թաղան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յութ մեմբրան,աղբյուրների, խմոցների վերանորոգման համար,ջրակայուն,25կգ պարկո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3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13222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ախիչ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ատի ,մետաղական 3 տեղանոց, նիկելապա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13222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ախիչ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ետաղական, պատից ամրեցվող 5 տեղանո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1460/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րձին` ներկ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վրձին 10 սմ,շինարարակն,մազիկներով,փայտե բռնակով,ակրիլային ներկ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1460/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րձին` ներկարարական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 Ներկի գլանակ/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գլանակ,30 սմ սմ,շինարարական,բռնակ+ գլանակ,ակրիլային ներկ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1460/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րձին` ներկարարական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 Ներկի գլանակ/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գլանակ,10 սմ սմ,շինարարական,բռնակ+ գլանակ,ակրիլային ներկ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1460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րձին` ներկարարական</w: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 Ներկի գլանակ/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գլանակ,20 սմ սմ,շինարարական,բռնակ+ գլանակ,ակրիլային ներկ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1460/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րձին` ներկ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վրձին 5սմ,շինարարակն,մազիկներով,փայտե բռնակով,ակրիլային ներկ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7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1460/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րձին` ներկ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վրձին 7սմ,շինարարակն,մազիկներով,փայտե բռնակով,ակրիլային ներկ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24332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ույլ, ցինկապա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10լ թիթեղյա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4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4113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ունիվերսալ դանակ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Գիպսոկարտոնի դանակ,մետաղակա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24125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ծառերի մկրատ (սեկատոր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50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54116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գործված ցանց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ետաղակն ցանղ,ցանկապատի համար,չժանգոտող,1,5*10մչափ/փաթեթ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5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54116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գործված ցանց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Ստյաժկի սետկա,04մմ,10մմ անցքո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3972151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ատաքացուցի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Չժանգոտող պողպատ+ABS,հզորությունը 3000վտ,լարումը 220վ,տաքացման ջերմաստիճանը 30-60աստիճան, քշը 1 կգ, գույնը սպիտակ և արծաթագույն, ծորակի չափսերը27*14,5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20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ցեմեն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500մարկա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.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5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5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11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, ջրաէմուլսիոն, ակրիլ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Շականակագույն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,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14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լատեքսայի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լատեքսային,ֆասադային,25կգ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րտաքին հարդարման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31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սպիտակ, ՆՑ-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32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ս―, ՆՑ-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կապույտ 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32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ս―, ՆՑ-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սև 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33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կանաչ, ՆՑ-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կանաչ 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35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կարմիր, ՆՑ-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կարմիր 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37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` մոխրագույն, ԽՎ-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կրիլային,մոխրագույն ներկ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40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-էմալ, գույնը` ս―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տանիքի թիթեղի համար,ծածկողականությունը2,8լ=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</w:rPr>
              <w:t>35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քմ,կարմի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41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-էմալ, գույնը` դեղի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 ակրիլային դեղ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43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ներկ-էմալ, գույնը` շականակագույ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Բրոնզե ակրիլայի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1446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կուսիչ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Ջերմամեկուսիչ, փաթեթ, ստեկլովատ,հաստ 5սմ, մեկ կողմից թիթեղապատ, մեկ փաթեթ հավասար է 12քմ ծածկո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17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լինոլեու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MS Mincho;ＭＳ 明朝" w:cs="MS Mincho;ＭＳ 明朝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Կենցաղային 300սմ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 լայն 600սմ երկար, նկարը մանրատախտակ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25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տանիքի նյութ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սբոշիֆե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4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51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բետոնե ցցագերա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Բետոնե սյուներ,ցանկապատի համար,2,4 մետր երկարությու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56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ատար համակարգի նյութ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ջրատար ժելոբ,100մմ,1մ երկ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․ 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կտորնե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66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վարագույրների քիվ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2,5 մետր կախիչները ներառյալ,պատուհանի քի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1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73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տրող սկավառ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Քար բալգարկի,երկաթ կտրելու,230մմ, ռօդեք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73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տրող սկավառ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Քար բալգարկի,երկաթ կտրելու,125մմ, ռօդեք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4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73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տրող սկավառ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Քար բալգարկի,քար կտրելու,230մմ, ռօդեք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73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տրող սկավառ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Քար բալգարկի,քար կտրելու,125մմ, ռօդեք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76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ճկուն մետաղական խողով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Խողովակ գիբկի,երկ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 60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276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ճկուն մետաղական խողովա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ետաղական խողովակ 50-անոց, 6 մետր/կտոր,Պ-51,պատ0,3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83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թիթեղ` մետաղ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Հաստ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 0,45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մ,լայն1,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4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84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պրոֆնաստիլ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րոֆնաստիլ,ակոսաթիթեղ, 0,4մմ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, 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գունավո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,3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190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տախտակ, փայտյ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հաստ 50սմ,երկ 6մետր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,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լային 15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խ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6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130/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ատար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ոլիէթիլենային ջրատար,ճնշումային խողովակ ոռոգ,ման համար,տրմ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90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մ, պատի հաստ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5,4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մ,հումքը պոլիէթիլեն պլաստմաս,գույնը ս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2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130/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ատար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Սև պլաստմաս, խողովակ,ոռոգման 40մմ տրմ,պատի հաստ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 5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մ, մթն/ճնշ 10պ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3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130/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ատար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ոլիէթիլենային ջրատար և գազատար ճնշումային խողովակ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տրմ 32մմ/1դույմ, մթն/ճնշ 10պն,ս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130/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ատար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Տրամագիծը՝ 32 մմ/1դույմ,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 մթն/ճնշ 10պն,ս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23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ողովակների պարագա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նցում/պերեխոդնիկ/3դույմ, պլաստմասե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27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մելու ջրի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3դույմ, պլաստմասե, պլաստմասե միացումներով, պատի հաստ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5</w:t>
            </w:r>
            <w:r>
              <w:rPr>
                <w:rFonts w:eastAsia="MS Mincho;ＭＳ 明朝" w:cs="MS Mincho;ＭＳ 明朝" w:ascii="Sylfaen" w:hAnsi="Sylfaen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3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270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մելու ջրի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3/4չափի,պլաստամասե,խմելու ջր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270/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մելու ջրի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0,5 դույմչափի,պլաստամասե,խմելու ջր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1270/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մելու ջրի խողովակաշ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1 դույմ չափի,պլաստամասե,խմելու ջրի համա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5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3171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ռետինե խողովակ 1, 1/2'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Խողովակ/շլանգ/սիլիկոնե,1/2 մանրաթելո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3171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ռետինե խողովակ 1, 1/2'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 xml:space="preserve">Ռետինե ճկուն խողովակ/շլանգ/, տրամագիծը 21 մ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320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ողովակների միացման մաս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նցում միացման համար , 90մմ պլաստմասից , 100 մմ պլաստմասե խողովակի ,հումքը՝ պոլիէթիլեն /պլաստմաս , գույնը ՝ ս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320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ողովակների միացման մաս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նցում խողովակի90-63մմ չափի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6320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խողովակների միացման մաս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նցում միացման համար , 90մմ պլաստմասից , 90 մմ պլաստմասե խողովակի ,հումքը՝ պոլիէթիլեն /պլաստմաս , գույնը ՝ ս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92610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խ շին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100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92610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խ շին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80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192610/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խ շինարարակ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30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22112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րկնակի ապակիով միավոր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Եվրոդռան երկշերտ ապակի,65*127սմ,սպիտակ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,9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9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221161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ծխնի ալյումինե դռների /պետլի/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ետլի,մետաաղական,10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221161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ծխնի ալյումինե դռների /պետլի/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ետլի,մետաաղական,7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31111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ցանկապատման մետաղալ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Կատանկա,8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7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31111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ցանկապատման մետաղալ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Կատանկա,4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33130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ետաղալար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Կատանկա,1,5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6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41112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ջրի ծորակ, 2 փականո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Ծորակ սառը ջրի, բարձ 30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4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41142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փական` հետադար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Փական ջրի, ներառյալ դետալներ,պլաստմասե,32մ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8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174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զուգարանակոնք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Կերամիկական 7 լիտ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0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411741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զուգարանակոնքի լողա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պոպլավոկ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411742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զուգարանակոնքի մեխանիզ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Բաչոկ,7լ ունիվերսալ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42360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կպչուն ժապավե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Թղթի սկոտչ,50մմ,35մետ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58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11110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բահ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Բահ թիաձև, փայտե պոչո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11110/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բահ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այտե պոչով, փորելու բա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11110/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բահ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ողպատե բահ, փայտե պոչո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1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6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1114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քլունգ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Քլունգ,պողպատ,փայտե պոչով, 5կ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4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1124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աքցա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աքցա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2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11270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մուրճ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ետաղյա,փայտե պոչով,2կ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3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21120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ռան փակա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սենյակային,7սմ,բռնակո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4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21120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ռան փակա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Մնետաղական,կողպեք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5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21120/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դռան փական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Եվրոդռան փական,կոմպլեկտ, միջուկով, բռնակով,9ս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5,0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31191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երկաթե խողովակ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րոֆ խողովակ,կվադրատ 40*40,2մմ հաստ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2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40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4"/>
                <w:lang w:val="hy-AM"/>
              </w:rPr>
              <w:t>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34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4"/>
                <w:lang w:val="hy-AM"/>
              </w:rPr>
              <w:t>․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MS Gothic;ＭＳ ゴシック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eastAsia="MS Gothic;ＭＳ ゴシック"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34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4"/>
                <w:lang w:val="hy-AM"/>
              </w:rPr>
              <w:t>․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MS Gothic;ＭＳ ゴシック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eastAsia="MS Gothic;ＭＳ ゴシック"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531191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երկաթե խողովակ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Պրոֆ խողովակ,կվադրատ 60*60,2մմ հաստ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․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ետ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,65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831500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լուծիչնե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ներկի լուծի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C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C00000"/>
                <w:sz w:val="20"/>
                <w:lang w:val="hy-AM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44921500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</w:rPr>
            </w:pPr>
            <w:r>
              <w:rPr>
                <w:rFonts w:cs="Arial" w:ascii="Arial" w:hAnsi="Arial"/>
                <w:color w:val="C00000"/>
                <w:sz w:val="14"/>
                <w:szCs w:val="14"/>
              </w:rPr>
              <w:t>ծեփամածիկ` գիպսային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C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C00000"/>
                <w:sz w:val="14"/>
                <w:szCs w:val="14"/>
                <w:lang w:val="hy-AM"/>
              </w:rPr>
              <w:t>Գիպսային,պարկով,30կ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իլոգրա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13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7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1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ստատում եմ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lang w:val="hy-AM"/>
        </w:rPr>
        <w:tab/>
        <w:tab/>
        <w:tab/>
        <w:tab/>
        <w:tab/>
        <w:tab/>
        <w:tab/>
        <w:tab/>
        <w:tab/>
        <w:tab/>
        <w:tab/>
        <w:tab/>
        <w:tab/>
        <w:tab/>
        <w:t>Ալավերդի համայնքի ղեկավար</w:t>
      </w:r>
    </w:p>
    <w:p>
      <w:pPr>
        <w:pStyle w:val="Normal"/>
        <w:spacing w:lineRule="auto" w:line="276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__________________ Դ.Ղումաշյան</w:t>
      </w:r>
    </w:p>
    <w:p>
      <w:pPr>
        <w:pStyle w:val="Normal"/>
        <w:spacing w:lineRule="auto" w:line="276"/>
        <w:jc w:val="right"/>
        <w:rPr/>
      </w:pPr>
      <w:r>
        <w:rPr>
          <w:rFonts w:eastAsia="Sylfaen" w:cs="Sylfaen" w:ascii="Sylfaen" w:hAnsi="Sylfaen"/>
          <w:lang w:val="hy-AM"/>
        </w:rPr>
        <w:t xml:space="preserve">                            </w:t>
      </w:r>
      <w:r>
        <w:rPr>
          <w:rFonts w:cs="Sylfaen" w:ascii="Sylfaen" w:hAnsi="Sylfaen"/>
          <w:lang w:val="hy-AM"/>
        </w:rPr>
        <w:tab/>
        <w:tab/>
        <w:tab/>
        <w:tab/>
        <w:tab/>
        <w:tab/>
        <w:tab/>
        <w:tab/>
        <w:tab/>
        <w:tab/>
        <w:tab/>
        <w:tab/>
        <w:t xml:space="preserve">            «</w:t>
      </w:r>
      <w:r>
        <w:rPr>
          <w:rFonts w:cs="Sylfaen" w:ascii="Sylfaen" w:hAnsi="Sylfaen"/>
          <w:u w:val="single"/>
          <w:lang w:val="hy-AM"/>
        </w:rPr>
        <w:t>12</w:t>
      </w:r>
      <w:r>
        <w:rPr>
          <w:rFonts w:cs="Sylfaen" w:ascii="Sylfaen" w:hAnsi="Sylfaen"/>
          <w:lang w:val="hy-AM"/>
        </w:rPr>
        <w:t xml:space="preserve">» </w:t>
      </w:r>
      <w:r>
        <w:rPr>
          <w:rFonts w:cs="Sylfaen" w:ascii="Sylfaen" w:hAnsi="Sylfaen"/>
          <w:u w:val="single"/>
          <w:lang w:val="hy-AM"/>
        </w:rPr>
        <w:t xml:space="preserve">   03    </w:t>
      </w:r>
      <w:r>
        <w:rPr>
          <w:rFonts w:cs="Sylfaen" w:ascii="Sylfaen" w:hAnsi="Sylfaen"/>
          <w:lang w:val="hy-AM"/>
        </w:rPr>
        <w:t>2024թ</w:t>
      </w:r>
      <w:r>
        <w:rPr>
          <w:rFonts w:cs="Sylfaen" w:ascii="Sylfaen" w:hAnsi="Sylfaen"/>
          <w:u w:val="single"/>
          <w:lang w:val="hy-AM"/>
        </w:rPr>
        <w:t>.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</w:t>
      </w:r>
      <w:r>
        <w:rPr>
          <w:rFonts w:cs="GHEA Grapalat" w:ascii="GHEA Grapalat" w:hAnsi="GHEA Grapalat"/>
          <w:sz w:val="20"/>
          <w:lang w:val="hy-AM"/>
        </w:rPr>
        <w:t>*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լավերդի համայնքի կարիքների համար ապրանքների ձեռք բերում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  <w:t>ՀՀ</w:t>
      </w:r>
      <w:r>
        <w:rPr>
          <w:rFonts w:cs="Sylfaen" w:ascii="GHEA Grapalat" w:hAnsi="GHEA Grapalat"/>
          <w:sz w:val="18"/>
          <w:lang w:val="es-ES"/>
        </w:rPr>
        <w:t xml:space="preserve"> </w:t>
      </w:r>
      <w:r>
        <w:rPr>
          <w:rFonts w:cs="Sylfaen" w:ascii="Sylfaen" w:hAnsi="Sylfaen"/>
          <w:sz w:val="18"/>
          <w:lang w:val="hy-AM"/>
        </w:rPr>
        <w:t>դրամ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3089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1963"/>
      </w:tblGrid>
      <w:tr>
        <w:trPr/>
        <w:tc>
          <w:tcPr>
            <w:tcW w:w="14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  <w:t>Ապրանքի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պլանով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միջանցիկ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</w:rPr>
              <w:t>ըստ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ԳՄԱ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(CPV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</w:rPr>
              <w:t>անվանումը</w:t>
            </w:r>
          </w:p>
        </w:tc>
        <w:tc>
          <w:tcPr>
            <w:tcW w:w="7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lang w:val="es-ES"/>
              </w:rPr>
              <w:t>դիմաց վճարումները նախատեսվում է իրականացնել 2024թ-ին` ըստ եռամսյակների, այդ թվում**</w:t>
            </w:r>
          </w:p>
        </w:tc>
      </w:tr>
      <w:tr>
        <w:trPr>
          <w:trHeight w:val="15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վա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փետրվա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ր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ապրիլ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յի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ի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լիս</w:t>
            </w:r>
            <w:r>
              <w:rPr>
                <w:rFonts w:cs="Times Armenian" w:ascii="GHEA Grapalat" w:hAnsi="GHEA Grapalat"/>
                <w:sz w:val="18"/>
                <w:szCs w:val="22"/>
                <w:lang w:val="pt-BR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օգոստո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sz w:val="18"/>
                <w:szCs w:val="22"/>
                <w:lang w:val="pt-BR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կտեմբե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նոյեմբե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դեկտեմբե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</w:r>
          </w:p>
        </w:tc>
      </w:tr>
      <w:tr>
        <w:trPr>
          <w:trHeight w:val="8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s-ES"/>
              </w:rPr>
              <w:t>1</w:t>
            </w:r>
            <w:r>
              <w:rPr>
                <w:rFonts w:cs="GHEA Grapalat" w:ascii="GHEA Grapalat" w:hAnsi="GHEA Grapalat"/>
                <w:lang w:val="hy-AM"/>
              </w:rPr>
              <w:t>-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լավերդի համայնքի կարիքների համար ապրանքների ձեռք բեր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0 %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100 %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100 %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100 %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100 %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* </w:t>
      </w:r>
      <w:r>
        <w:rPr>
          <w:rFonts w:cs="Sylfaen" w:ascii="Sylfaen" w:hAnsi="Sylfaen"/>
          <w:i/>
          <w:sz w:val="18"/>
          <w:szCs w:val="18"/>
          <w:lang w:val="pt-BR"/>
        </w:rPr>
        <w:t>Վճարման</w:t>
      </w:r>
      <w:r>
        <w:rPr>
          <w:rFonts w:cs="Times Armenia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ենթակա</w:t>
      </w:r>
      <w:r>
        <w:rPr>
          <w:rFonts w:cs="Times Armenia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գումարները</w:t>
      </w:r>
      <w:r>
        <w:rPr>
          <w:rFonts w:cs="Times Armenia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ներկայացվում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են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աճողական</w:t>
      </w:r>
      <w:r>
        <w:rPr>
          <w:rFonts w:cs="Times Armenia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կարգով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: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Պատասխանատու</w:t>
      </w:r>
      <w:r>
        <w:rPr>
          <w:rFonts w:cs="Sylfaen" w:ascii="Sylfaen" w:hAnsi="Sylfaen"/>
          <w:lang w:val="pt-BR"/>
        </w:rPr>
        <w:t xml:space="preserve"> </w:t>
      </w:r>
      <w:r>
        <w:rPr>
          <w:rFonts w:cs="Sylfaen" w:ascii="Sylfaen" w:hAnsi="Sylfaen"/>
          <w:lang w:val="hy-AM"/>
        </w:rPr>
        <w:t>ստորաբաժանում՝</w:t>
      </w:r>
      <w:r>
        <w:rPr>
          <w:rFonts w:cs="Sylfaen" w:ascii="Sylfaen" w:hAnsi="Sylfaen"/>
          <w:lang w:val="pt-BR"/>
        </w:rPr>
        <w:t xml:space="preserve">                                                    </w:t>
        <w:tab/>
        <w:tab/>
      </w:r>
      <w:r>
        <w:rPr>
          <w:rFonts w:cs="Sylfaen" w:ascii="Sylfaen" w:hAnsi="Sylfaen"/>
          <w:sz w:val="28"/>
          <w:szCs w:val="22"/>
          <w:lang w:val="hy-AM"/>
        </w:rPr>
        <w:t>Ա.Շախկուլյան</w:t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eastAsia="Sylfaen" w:cs="Sylfaen" w:ascii="Sylfaen" w:hAnsi="Sylfaen"/>
          <w:sz w:val="28"/>
          <w:szCs w:val="22"/>
          <w:lang w:val="hy-AM"/>
        </w:rPr>
        <w:t xml:space="preserve">                                                                                          </w:t>
      </w:r>
      <w:r>
        <w:rPr>
          <w:rFonts w:cs="Sylfaen" w:ascii="Sylfaen" w:hAnsi="Sylfaen"/>
          <w:sz w:val="28"/>
          <w:szCs w:val="22"/>
          <w:lang w:val="hy-AM"/>
        </w:rPr>
        <w:t>Ս.Ասրյան</w:t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  <w:tab/>
        <w:tab/>
        <w:tab/>
        <w:tab/>
        <w:tab/>
        <w:tab/>
        <w:tab/>
        <w:tab/>
        <w:t xml:space="preserve">               </w:t>
        <w:tab/>
        <w:tab/>
        <w:tab/>
        <w:tab/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28"/>
          <w:szCs w:val="22"/>
          <w:lang w:val="hy-AM"/>
        </w:rPr>
        <w:t xml:space="preserve">                                                                                   </w:t>
      </w:r>
      <w:r>
        <w:rPr>
          <w:rFonts w:cs="Sylfaen" w:ascii="Sylfaen" w:hAnsi="Sylfaen"/>
          <w:sz w:val="28"/>
          <w:szCs w:val="22"/>
          <w:lang w:val="hy-AM"/>
        </w:rPr>
        <w:t>Ս.Թորոսյան</w:t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8"/>
          <w:szCs w:val="22"/>
          <w:lang w:val="hy-AM"/>
        </w:rPr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Ռ.Գևորգյան</w:t>
      </w:r>
    </w:p>
    <w:p>
      <w:pPr>
        <w:pStyle w:val="Normal"/>
        <w:jc w:val="right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spacing w:lineRule="auto" w:line="480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3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6"/>
        <w:gridCol w:w="1928"/>
        <w:gridCol w:w="1927"/>
        <w:gridCol w:w="1928"/>
      </w:tblGrid>
      <w:tr>
        <w:trPr>
          <w:trHeight w:val="35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րավերով նախատեսված չափաբաժնի համարը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Չափման միավորը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իավոր գինը/ՀՀ դրամ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Ընդհանուր գինը/ՀՀ դրամ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Ընդհանուր քանակը</w:t>
            </w:r>
          </w:p>
        </w:tc>
      </w:tr>
      <w:tr>
        <w:trPr>
          <w:trHeight w:val="354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խ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խ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0.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1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9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ք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.3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0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7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800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զույ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8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3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5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մետ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20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հա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4</w:t>
            </w:r>
          </w:p>
        </w:tc>
      </w:tr>
      <w:tr>
        <w:trPr>
          <w:trHeight w:val="3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կիլոգրա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14</w:t>
            </w:r>
          </w:p>
        </w:tc>
      </w:tr>
    </w:tbl>
    <w:p>
      <w:pPr>
        <w:pStyle w:val="Heading3"/>
        <w:spacing w:lineRule="auto" w:line="240"/>
        <w:jc w:val="left"/>
        <w:rPr>
          <w:rFonts w:ascii="Calibri" w:hAnsi="Calibri" w:cs="Calibri"/>
          <w:sz w:val="18"/>
          <w:szCs w:val="18"/>
          <w:lang w:val="pt-BR"/>
        </w:rPr>
      </w:pPr>
      <w:r>
        <w:rPr>
          <w:rFonts w:cs="Calibri" w:ascii="Calibri" w:hAnsi="Calibri"/>
          <w:sz w:val="18"/>
          <w:szCs w:val="18"/>
          <w:lang w:val="pt-BR"/>
        </w:rPr>
      </w:r>
    </w:p>
    <w:p>
      <w:pPr>
        <w:pStyle w:val="Normal"/>
        <w:jc w:val="right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sectPr>
      <w:type w:val="nextPage"/>
      <w:pgSz w:orient="landscape" w:w="16838" w:h="11906"/>
      <w:pgMar w:left="576" w:right="720" w:gutter="0" w:header="0" w:top="42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17:00Z</dcterms:created>
  <dc:creator>COMPOINT</dc:creator>
  <dc:description/>
  <cp:keywords/>
  <dc:language>en-US</dc:language>
  <cp:lastModifiedBy>Анаит Саркисян</cp:lastModifiedBy>
  <cp:lastPrinted>2024-12-12T14:12:00Z</cp:lastPrinted>
  <dcterms:modified xsi:type="dcterms:W3CDTF">2024-12-16T06:46:00Z</dcterms:modified>
  <cp:revision>378</cp:revision>
  <dc:subject/>
  <dc:title/>
</cp:coreProperties>
</file>