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Արտաքին տեսքը` մաքուր և պարզ, օգտանային թիվը որոշված հետազոտական մեթոդով` ոչ պակաս 91,շարժիչային մեթոդով`ոչ պակաս 81, բենզինի հագեցած գոլորշիների ճնշումը` 45-100 կՊա, կապարի պարունակությունը 5 մգ/դմ խորանարդից ոչ ավելի, բենզոլի ծավալային մասը 1%-ից ոչ ավելի, խտությունը`15աստիճան  C ջերմաստիճանում` 720-775 կգ/մ.խորանարդ, ծծմբի պարունակությունը`10 մգ/կգ-ից ոչ ավելի, թթվածնի զանգվածային մասը`2.7%-ից ոչ ավելի, օքսիդիչների ծավալային մասը ոչ ավելի`մեթանոլ-3%, էթանոլ 5%, իզոպրոպիլ սպիրտ-10%, իզոբուտիլ սպիրտ-10%, եռաբութիլ սպիրտ-7%, եթերներ(C5 և ավելի)-15%, այլ օքսիդիչներ-10%: Անվտանգությունը, մակնշումը և փափեփավորումը` ըստ ՀՀ կավարության 2004թ. նոյեմբերի 11-ի N 1592-Ն որոշմամբ հաստատված «Ներքին այրման շարժիչային վառելիքների տեխնիկական կանոնակարգի»: Մատակարարումը` կտրոնային:</w:t>
      </w:r>
    </w:p>
    <w:p>
      <w:pPr>
        <w:pStyle w:val="Normal"/>
        <w:rPr/>
      </w:pPr>
      <w:r>
        <w:rPr/>
        <w:t>Внешнй вид: чистый и прозрачный, октановое число, определенное по методу исследования, не менее 91, по моторному методу, не менее 81, давление насыщения бензином 45-100 кПа, содержание свинца не более 5 мг/сут, обьем бензола 1% нет плотности при температуре 15 градус С 720-775 кг/ м 3, содержание серы не более 10 мг/кг. Массовая доля кислорода не более 2.7%. Размеры  оксидов, не более метанол-3%, этанол-5%, изопропиловый спирт-10%, изобутиловый спирт-10%, триобутиловый спирт-7%, эфир (С5 и выше)-15%, другие оксиды-10%. Безопасность, маркировка и упаковка в соответвии с Постановлением Правительства  РА 2004 «Технический регламент о двигателях внутренного сгорания», утвержденный Решением N 1592-N от 11 ноября 2009 г. Поставка, купон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33:00Z</dcterms:created>
  <dc:creator>user</dc:creator>
  <dc:description/>
  <cp:keywords/>
  <dc:language>en-US</dc:language>
  <cp:lastModifiedBy>user</cp:lastModifiedBy>
  <dcterms:modified xsi:type="dcterms:W3CDTF">2024-12-16T11:50:00Z</dcterms:modified>
  <cp:revision>3</cp:revision>
  <dc:subject/>
  <dc:title/>
</cp:coreProperties>
</file>