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Տեսակը՝ «Մատնաքաշ» ; Ցորենիբարձրտեսակիալյուրիցպատրաստված, ՀՍՏ 31-99։Փաթեթավորումը՝թղթետոպրակով, հացիերկարությանըհամապատասխան, մակնշմամբ: 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ինչպեսնաևհամապատասխանի N 2-III-4.9-01-2010 հիգիենիկնորմատիվներինև «Սննդամթերքիանվտանգությանմասին» ՀՀօրենքի 9-րդհոդվածիպահանջներին։Մակնշումը՝ընթեռնելի:</w:t>
      </w:r>
    </w:p>
    <w:p>
      <w:pPr>
        <w:pStyle w:val="Normal"/>
        <w:rPr/>
      </w:pPr>
      <w:r>
        <w:rPr/>
        <w:t>Պիտանելիությանմնացորդայինժամկետըոչպակասքան 90 % Մատակարարումնիրականացվումէամենօրժամը 08:00-08:48 ընկածժամանակահատվածում:Հացիմատակարարմանդեպքումտեխնիկականբնութագրինկամմատակարարմանպայմաններինանհամապատասխանությունիհայտգալուդեպքումանհամապատասխանությանշտկմանժամկետէսահմանվում 30 րոպե:Ընդունելիգիտություն, մատակարարումըպետքէիրականացվիտվյալսննդամթերքիտեղափոխմանհամարնախատեսվածտրանսպորտայինմիջոցներով,որոնք, համաձայնՀՀԳՆսննդամթերքիանվտանգությանպետականծառայությանպետի 2017թվականի «Սննդամթերքտեղափոխողփոխադրամիջոցներիհամարսանիտարականանձնագրիտրամադրմանկարգըևսանիտարականանձնագրիօրինակելիձևըհաստատելումասին» թիվ 85-Նհրամանովհաստատվածժամանակացույցի, պետքէունենանսանիտարականանձնագրեր: Մասնակիցըպարտավորէորպեսորակավորմանչափանիշներըհիմնավորող՝հրավերովնախատեսվածփաստաթղթերներկայացնելվերընշվածսանիտարականանձնագրերովառնվազն 1 տրանսպորտայինմիջոց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։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0T11:29:00Z</dcterms:modified>
  <cp:revision>20</cp:revision>
  <dc:subject/>
  <dc:title/>
</cp:coreProperties>
</file>