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4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 2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bookmarkStart w:id="0" w:name="_Hlk186109645"/>
      <w:r>
        <w:rPr>
          <w:rFonts w:cs="Sylfaen" w:ascii="GHEA Grapalat" w:hAnsi="GHEA Grapalat"/>
          <w:b w:val="false"/>
          <w:sz w:val="20"/>
          <w:u w:val="single"/>
          <w:lang w:val="af-ZA"/>
        </w:rPr>
        <w:t>ՍԴ-ԷԱՃԾՁԲ-2601/12/24/25/ՏԳ</w:t>
        <w:tab/>
      </w:r>
      <w:bookmarkEnd w:id="0"/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</w:rPr>
        <w:t>Սահմանադր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դատարան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>&lt;&lt; Գրքի կազմման վերջնամշակման ծառայությունների&gt;&gt;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ՍԴ-ԷԱՃԾՁԲ-2601/12/24/25/ՏԳ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ab/>
        <w:t>վրիպ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  <w:tab/>
        <w:t xml:space="preserve">Չի տեղադրվել ZIP </w:t>
      </w:r>
      <w:r>
        <w:rPr>
          <w:rFonts w:cs="Sylfaen" w:ascii="GHEA Grapalat" w:hAnsi="GHEA Grapalat"/>
          <w:sz w:val="20"/>
          <w:u w:val="single"/>
          <w:lang w:val="hy-AM"/>
        </w:rPr>
        <w:t>ֆայլը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                           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Կցվել է ծառայության ձեռք բերման տեխ բնութագիրը ZIP </w:t>
      </w:r>
      <w:r>
        <w:rPr>
          <w:rFonts w:cs="GHEA Grapalat" w:ascii="GHEA Grapalat" w:hAnsi="GHEA Grapalat"/>
          <w:sz w:val="20"/>
          <w:u w:val="single"/>
          <w:lang w:val="hy-AM"/>
        </w:rPr>
        <w:t>ֆայլ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ՍԴ-ԷԱՃԾՁԲ-2601/12/24/25/ՏԳ</w:t>
      </w:r>
      <w:r>
        <w:rPr>
          <w:rFonts w:cs="Sylfaen" w:ascii="GHEA Grapalat" w:hAnsi="GHEA Grapalat"/>
          <w:b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Գուհար Հունանյան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77 85 41 1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findep@concourt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af-ZA"/>
        </w:rPr>
        <w:t>ՍԴ-ԷԱՃԾՁԲ-2601/12/24/25/ՏԳ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49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2-26T08:49:00Z</dcterms:modified>
  <cp:revision>2</cp:revision>
  <dc:subject/>
  <dc:title>Ð²Úî²ð²ðàôÂÚàôÜ ´²ò  ÀÜÂ²ò²Î²ðàì  ÜàôØ   Î²î²ðºÈàô  Ø²êÆÜ</dc:title>
</cp:coreProperties>
</file>