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83"/>
        <w:gridCol w:w="1866"/>
        <w:gridCol w:w="7753"/>
        <w:gridCol w:w="992"/>
        <w:gridCol w:w="993"/>
        <w:gridCol w:w="850"/>
        <w:gridCol w:w="1002"/>
      </w:tblGrid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 xml:space="preserve">Չ/հ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Ծածկագիրը` ըստ ԳՄԱ դասակարգ</w:t>
            </w:r>
          </w:p>
          <w:p>
            <w:pPr>
              <w:pStyle w:val="Normal"/>
              <w:ind w:left="-3" w:right="-12"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ման (CPV)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7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Չափ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իավոր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Մ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ա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կար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րման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7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ասցե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Ժամկետը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Լուսատու լուսադիոդային, իրանի գույնը՝ սպիտակ, հզորությունը՝ 18-20 Վտ, նվազագույն և առավելագույն աշխատանքային թույլատրելի մուտքային լարումները՝  160 Վ-ից 275 Վ, լուսային հոսքը՝ առնվազն 1250 Լմ, գույնի ջերմաստիճանը՝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000-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500 Կ, արտաքին չափը՝ 220-225 մմ, ներքին անցքի չափը՝ 200-210 մմ, թևիկները զսպանակավոր ամրացմամբ, կախովի առաստաղների համար նախատեսված: Ծառայության ժամկետ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՝ առնվազն 20000 ժամ, երաշխիքը՝ առնվազն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 xml:space="preserve">ք. Երևան, Մաշտոցի 47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 xml:space="preserve">Համապատասխան ֆինանսական միջոցներ նախատեսվելու դեպքում կողմերի միջև կնքվող համաձայնագրի կնքման օրվանից հաշված 30 օրացուցային օրվա ընթացքում 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Լուսատու լուսադիոդային, իրանի գույնը՝ սպիտակ, հզորությունը՝ 12-15 Վտ, նվազագույն և առավելագույն աշխատանքային թույլատրելի մուտքային լարումները՝  160 Վ-ից 275 Վ, լուսային հոսքը՝ առնվազն 800 Լմ, գույնի ջերմաստիճան՝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4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000-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4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500 Կ, արտաքին չափը՝ 170-175 մմ, ներքին անցքի չափը՝ 145-155 մմ, թևիկները զսպանակավոր ամրացմամբ, կախովի առաստաղների համար նախատեսված: Ծառայության ժամկետ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՝ առնվազն 20000 ժամ, երաշխիքը՝ առնվազն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մպ լուսադիոդային, կլոր, իրանի գույնը՝ սպիտակ, հզորությունը՝ 15-16 Վտ, էներգ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րդյունավետության դասը՝ A60, նվազագույն և առավելագույն աշխատանքային թույլատրելի մուտքային լարումները՝ 160 Վ-ից 275 Վ, կոթառը՝ E27, երկարությունը՝ 105-115մմ, տրամագիծը՝ 800 մմ, լուսային հոսքը՝ առնվազն 560 լմ, գույնի ջերմաստիճանը՝ 4000-4500 Կ: Ծառայության ժամկե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 xml:space="preserve">՝ առնվազն 20000 ժամ, կամ երաշխիքը՝ առնվազն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մ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ուսադիոդ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լո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րա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պիտա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զորությու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0-12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էներգ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րդյունավետ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աս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A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60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վազագույ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ավելագույ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շխատանք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ույլատրել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ուտք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րումներ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6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27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ոթառ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E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27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արությու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05-115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րամագիծ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65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ուս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ոս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6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ջերմաստիճա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4000-45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Ծառայ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200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աշխի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մ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ուսադիոդ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լո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րա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պիտա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զորությու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7-9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էներգ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րդյունավետ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աս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G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45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վազագույ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ավելագույ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շխատանք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ույլատրել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ուտք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րումներ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6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27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ոթառ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E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27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արությու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75-8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րամագիծ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4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ուս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ոսք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63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ջերմաստիճա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4000-45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Ծառայ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200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աշխի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Լամպ լուսադիոդային, իրանի գույնը՝ սպիտակ, հզորությունը՝ 1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-1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 xml:space="preserve">3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Վտ, կոթառը՝ E27, նվազագույն և առավելագույն աշխատանքային թույլատրելի մուտքային լարումները՝  160 Վ-ից 275 Վ, երկարությունը՝ 110-120 մմ, տրամագիծը 800 մմ (R 80), լուսային հոսքը՝ առնվազն 960 Լմ, գույնի ջերմաստիճանը՝ 4000-4500 Կ: Ծառայության ժամկետ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՝ առնվազն 20000 ժամ, երաշխիքը՝ առնվազն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տնտեսող լամպ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Լամպ լուսադիոդային, իրանի գույնը՝ սպիտակ, հզորությունը՝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8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-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 xml:space="preserve">9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Վտ, կոթառը՝ E27, նվազագույն և առավելագույն աշխատանքային թույլատրելի մուտքային լարումները՝  160 Վ-ից 275 Վ, երկարությունը՝ 1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00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-1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05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մմ, տրամագիծը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630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մմ (R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63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), լուսային հոսքը՝ առնվազն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82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0 Լմ, գույնի ջերմաստիճանը՝ 4000-4500 Կ: Ծառայության ժամկետ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՝ առնվազն 20000 ժամ, երաշխիքը՝ առնվազն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1236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լուսարձակ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Լուսադիոդային լուսարձակ,  հզորությունը՝ 50-60 Վտ, նվազագույն և առավելագույն աշխատանքային թույլատրելի մուտքային լարումները՝ 160 Վ-ից 275 Վ, չափերը՝ 210-220*180-190*30-40 մմ, լուսային հոսքը՝ առնվազն 4000 Լմ, պաշտպանության գործակիցը՝ առնվազն IP65, գույնի ջերմաստիճանը՝ 6000-6500 Կ: Ծառայության ժամկետը՝ առնվազն 20000 ժամ, երաշխիքը՝ առնվազն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249115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սոսինձ (աէրոզոլ)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ախատեսված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այտ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ետաղ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լաստմաս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եքստիլ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ե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ահու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ծակոտկե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կերեսներ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ոսնձելու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50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ետաղ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րվակներ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44521120/5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դռան փական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Կախովի՝ նախատեսված դռների և դարպասների համար, փակող մասը առնվազն 1սմ, բանալիների քանակը՝ 3-5 հատ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44521120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դռան փական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Մագնիսական փականը նախատեսված է ձախ և աջ ներքին դռների համար, 96 մմ 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GB"/>
              </w:rPr>
              <w:t>միջդռնային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հեռավորության սողնակ, բռնակի տակ գտնվող քառակուսին 8 մմ խաչմերուկով, 6 մմ կողպեքի տակ, կողպեքի հավաքածուն ներառում է մագնիսական համապատասխան մաս: Դուռը փակելիս մագնիսական սողնակային մեխանիզմը ավտոմատ կերպով գործարկվում է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521121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դռան փականի միջու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Դռան փականի միջուկ, բանալիների քանակը 3-5 հատ, երկարությունը՝ 7 ս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521121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դռան փականի միջու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Դռան փականի միջուկ, բանալիների քանակը 3-5 հատ, երկարությունը՝ 8 ս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521121/5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դռան փականի միջու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Դռան փականի միջուկ, բանալիների քանակը 3-5 հատ, երկարությունը՝ 9 ս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5317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ուղեգորգ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Ռետինե հիմքով ուղեգորգեր, երկարությունը՝ 70-80 սմ, լայնությունը՝ 40-50 սմ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ք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761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զուգարանի թուղթ, ռուլոնով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ուղթ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զուգարա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պիտա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երկշերտ 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ռա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ուրբ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15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երթիկ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արությու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8.7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-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յնությու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9.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-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12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 xml:space="preserve">մաքրող մածուկներ 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―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 xml:space="preserve"> փոշի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քր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ոշ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խոհանոց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ղնիք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վացարա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5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0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րո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ույր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Ռաքշ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Սանֆո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,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Սիո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: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օրացուց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օ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8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224342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աղբարկղ, մետաղյա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Աղբարկղ/զամբյուղ գրասենյակային, ցանցավոր, մետաղյա կլոր, գույնը՝ սև, տրամագիծը՝ 24-26սմ, բարձրությունը՝ 27-29ս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441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մարտկոց, AAA տեսակի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րտկո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ալվան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չափ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AAA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իպ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1.5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րձ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ր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էներջայզե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Դ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յուրաս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: 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442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մարտկոց, AA տեսակի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րտկո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ալվան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չափ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AA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իպ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1.5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րձ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ր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Էներջայզե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յուրաս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: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45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օճառ, հեղու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Հ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ղու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 օճառ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ձեռք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կաբակտերիա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իգիենի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ոսմետի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վաց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ջո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անկացած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ույր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5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արաներ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: 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լիտ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45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օճառ, հեղու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Հ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ղու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 օճառ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ձեռք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կաբակտերիա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իգիենի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ոսմետի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վաց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ջո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անկացած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ույր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4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արաներ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լմոլի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եո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, «Սելլա», «Պրոտեքս»:  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լիտ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113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ոտազերծիչ, օդի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Օ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 հոտազերծի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ա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ենյ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ոտ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արմաց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ակումայ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լոնիկ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30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4451141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ախտահանիչ հեղուկ նյութ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վ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պիտակեցն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խտահան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ջոց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վ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ղադրությու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`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կտի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քլո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3-5%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լիտ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4451141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ախտահանիչ հեղուկ նյութ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Զուգարա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քր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եղու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լաստմաս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արայով։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Զուգարանակոնք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ք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եռացն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է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նգ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ստվածք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: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ոմեստո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«Սանֆոր», «Կոմետ»:  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730 օրացուցային օր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լիտ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522330/5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մաքրող կտոր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Մաքրող կտորներ, միկրոֆիբրա, նախատեսված կահույքի, ապակիների կամ լաքապատ մակերեսների համար: Չափսը՝ ոչ պակաս 40-45x40-45սմ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կպչուն ժապավեն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Arial" w:hAnsi="Arial" w:cs="Arial"/>
                <w:i/>
                <w:i/>
                <w:iCs/>
                <w:color w:val="777777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ՊՎՔ-ից պատրաստված էլաստիկ ժապավենը նախատեսված է մալուխների, հոսանքի լարերի մեկուսացման համար, լայնությունը՝ 18 մմ, երկարությունը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առնվազն 10 մ:</w:t>
            </w:r>
            <w:r>
              <w:rPr>
                <w:rFonts w:cs="Arial" w:ascii="Arial" w:hAnsi="Arial"/>
                <w:i/>
                <w:iCs/>
                <w:color w:val="777777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կպչուն ժապավեն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Կպչուն ժապավեն, թափանցիկ, լայնությունը՝ 48 մմ, երկարությունը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առնվազն 100 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կպչուն ժապավեն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Կպչուն ժապավեն, երկկողմանի, լայնությունը՝ 48 մմ, երկարությունը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առնվազն 15 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կպչուն ժապավեն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Կպչուն ժապավեն, երկկողմանի, լայնությունը՝ 24 մմ, երկարությունը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առնվազն 15 մ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141118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անձեռոցիկ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եծ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ղթ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նձեռոցիկնե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քաշով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ռա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ափու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ղթ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րունակությու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ելյուլոզ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մբ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նրաթ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ւղղանկյու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եջ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2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տ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չափսեր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` 21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11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8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: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րեմագույն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կաո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անգներ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ջակայք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ատո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ան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կարազարդ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ոֆթ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րեյդ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եզ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«ԷԿԿԱ», «Փափիա»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141118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անձեռոցիկ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ղթ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նձեռոցիկնե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ռա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րունակությու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ելյուլոզ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մբ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նրաթ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5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տ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ափու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ղթ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չափսեր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` 15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11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8: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ւյն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րեմագույն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կաո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անգներ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ջակայք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իատո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ան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կարազարդ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ոֆթ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րեյդ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եզ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«ԷԿԿԱ», «Փափիա»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7613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ձեռքի թղթե սրբիչ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րբի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թղթ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ռաշեր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ուրբ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ուփ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20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տ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իսպենսեր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եղադրելու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ոֆթ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պիրու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ժեքը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իլ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ոֆթ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,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Ֆոկու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22141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ավել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վել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ենյ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տակ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քրելու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ն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տեղ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րտադր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քաշ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չո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իճակ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` 350-50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արությո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` 85-90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վլ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ս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այնք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` 35-4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մ։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213149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սիֆոն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վացարան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իֆո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ոֆր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վացարանի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մրաց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ետաղյա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նիկելապատ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ցանց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և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տուտակո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ընդհանու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կարություն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փա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իճակ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3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ընդհանու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քաշ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11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գ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ո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կա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ետադարձ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խողովակ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նարավորությամբ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լրակազ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6834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եռաբաշխիչ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ռաբաշխիչ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նլ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, 220-240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Վ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եկ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տն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րեք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դուրս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եկող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հնարավորությամբ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9641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պոլիէթիլենային պարկ, աղբի համա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Աղբի տոպրակ պոլիեթիլենային, սև կամ կապույտ, աղբը հավաքելու համար, ծավալ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 ոչ պակաս 30լ, փաթեթում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 xml:space="preserve"> 30 հատից ոչ պակաս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49113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սոսինձ` հեղու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ՊՎԱ էմուլսիա, նախատեսված մանրահատակի, փայտի, ստվարաթղթի, լինոլեումի, պաստառների, կաշվե և այլ իրերի սոսնձման համար, 1 կգ տարաներով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: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կիլոգրա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842113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ձեռնոց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յգեգործ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բանվորակ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ձեռնոցներ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ռետինե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կերեսով։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զույ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4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մաքրող նյութ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Հակախցանիչ, կոյուղիների խողովակների մաքրման միջոց, ոչնչացնում է նաև մանրէները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կիլոգրա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73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ակի մաքրման նյութ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Բարձր որակի մաքրող-լվացող և ախտահանող թանձր միջոց՝ նախատեսված ցանկացած տեսակի մակերեսների լվացման համար: Օգտագործվում է կերամիկական, լամինատի, հատակների պատերի մակերեսների մաքրման համար: Արդյունավետ հեռացնում է կեղտը և տհաճ հոտերը: Ունի հակամանրէային և հակասնկային ազդեցություն: Բույրն ըստ պատվիրատուի,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պ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իտանելիությ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ժամկետը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մատակարարմա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պահից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en-GB"/>
              </w:rPr>
              <w:t>՝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առնվազն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365 օրացուցային օ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լիտ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6844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վարդակ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Ներքին տեղակայման 1 (մեկ) տեղանոց վարդակ (շրջանակով)։ Միջուկը կերամիկական կամ չհալվող այլ նյութից, արտաքին նյութը պլաստմասե, հոսանք-16Ա, լարում-220Վ, ոչ ցածրորակ: Անվտանգությունը` ըստ ՀՀ կառավարության 2005 թ. փետրվարի 3-ի N 150-Ն որոշմամբ հաստատված «Ցածր լարման էլեկտրասարքավորումներին ներկայացվող պահանջների տեխնիկական կանոնակարգի»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221480/5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զուգարանի խոզանակներ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Խոզանակ՝ զուգարանի սանիտարական մշակման համար, տակդիրով, տակդիրով խոզանակի երկարությունը՝ առնվազն 34 սմ, առանց տակդիր երկարությունը՝ առնվազն 30 սմ։ Խոզանակի մազիկների երկարությունը՝ առնվազն 3մմ։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մատակարարվող ապրանքները պետք է լինեն նոր, չօգտագործված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720" w:gutter="0" w:header="0" w:top="709" w:footer="0" w:bottom="66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83"/>
        <w:gridCol w:w="1866"/>
        <w:gridCol w:w="7753"/>
        <w:gridCol w:w="992"/>
        <w:gridCol w:w="993"/>
        <w:gridCol w:w="850"/>
        <w:gridCol w:w="1002"/>
      </w:tblGrid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Н/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12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CPV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Н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аименование</w:t>
            </w:r>
          </w:p>
        </w:tc>
        <w:tc>
          <w:tcPr>
            <w:tcW w:w="7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Техническая характерис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Общий объем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Поставки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7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Адре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Светодиодное освещение, цвет корпуса: белый, мощность: 18-20 Вт, минимальное и максимальное рабочее входное напряжение: от 160 В до 275 В, световой поток: не менее 1250 Лм, цветовая температура: 4000-4500 К, внешние размеры: 220- 225 мм, внутренний размер отверстия: 200-210 мм, втулки подпружиненные. с креплением, предназначен для натяжных потолков. Срок службы: не менее 20 000 часов, гарантия: не менее 365 календарных дней.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г. Ереван, Маштоца 4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В течение 30 календарных дней считая с даты заключения соглашения между сторонами</w:t>
            </w: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, в случае предоставления соответствующих финансовых средств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Светодиодное освещение, цвет корпуса: белый, мощность: 12-15 Вт, минимальное и максимальное рабочее входное напряжение: от 160 В до 275 В, световой поток: не менее 800 Лм, цветовая температура: 4000-4500 К, габариты: 170- 175 мм, размер внутреннего отверстия: 145-155 мм, гильзы подпружиненные. с креплением, предназначен для натяжных потолков. Срок службы: не менее 20 000 часов, гарантия: не менее 365 календарных дней.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Светодиодная лампа, круглая, цвет корпуса: белый, мощность: 15-16 Вт, класс энергоэффективности: А60, минимальное и максимальное рабочее входное напряжение: от 160 В до 275 В, лампа накаливания: Е27, длина: 105-115 мм, диаметр: 800 мм, световой поток: не менее 560 лм, цветовая температура: 4000-4500 К. Срок службы: не менее 20 000 часов, либо гарантия: не менее 365 календарных дней.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Светодиодная лампа, круглая, цвет корпуса: белый, мощность: 10-12 Вт, класс энергоэффективности: А60, минимальное и максимальное рабочее входное напряжение: от 160 В до 275 В, цоколь: Е27, длина: 105-115 мм, диаметр: 650 мм, световой поток: не менее 600 лм, цветовая температура: 4000-4500 К. Срок службы: не менее 20 000 часов, либо гарантия: не менее 365 календарных дней.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 xml:space="preserve">Светодиодная лампа, круглая, цвет корпуса: белый, мощность: 7-9 Вт, класс энергоэффективности: 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G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45, минимальное и максимальное рабочее входное напряжение: от 160 В до 275 В, цоколь: Е27, длина: 75-85 мм, диаметр: 45 мм, световой поток не менее 630 Лм, цветовая температура: 4000-4500 К. Срок службы: не менее 20 000 часов, гарантия: не менее 365 календарных дней.</w:t>
            </w:r>
          </w:p>
          <w:p>
            <w:pPr>
              <w:pStyle w:val="Normal"/>
              <w:shd w:fill="FFFFFF" w:val="clear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Светодиодная лампа, цвет корпуса: белый, мощность: 10-13 Вт, цоколь: Е27, минимальное и максимальное рабочее входное напряжение: от 160 В до 275 В, длина: 110-120 мм, диаметр 800 мм (R 80), световой поток: не менее 960 Лм, цветовая температура: 4000-4500 К. Срок службы: не менее 20 000 часов, гарантия не менее 365 календарных дней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31300/5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экономичные ламп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Светодиодная лампа, цвет корпуса: белый, мощность: 8-9 Вт, цоколь: Е27, минимальное и максимальное рабочее входное напряжение: от 160 В до 275 В, длина: 100-105 мм, диаметр 630 мм (R 63), световой поток: не менее 820 Лм, цветовая температура: 4000-4500 К. Срок службы: не менее 20 000 часов, гарантия не менее 365 календарных дней.</w:t>
            </w:r>
          </w:p>
          <w:p>
            <w:pPr>
              <w:pStyle w:val="Normal"/>
              <w:ind w:firstLine="312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3151236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светоотражател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Прожектор светодиодный, мощность: 50-60 Вт, минимальное и максимальное допустимое входное напряжение: от 160 В до 275 В, габариты: 210-220*180-190*30-40 мм, световой поток: не менее 4000 Лм, коэффициент защиты: при не менее IP65, цветовая температура: 6000-6500 К. Срок службы: не менее 20 000 часов, гарантия не менее 365 календарных дней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249115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лей (аэрозоль)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Предназначен для склеивания гладких и пористых поверхностей с деревом, металлом, пластиком, текстилем, в металлических флаконах емкостью 500 мл, срок годности с момента поставки - не менее 365 календарных дней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44521120/5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дверные зам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Распашной для дверей и ворот, запирающая часть не менее 1 см, количество ключей 3-5 штук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>44521120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дверные зам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Магнитная защелка предназначена для левой и правой межкомнатных дверей, междверное расстояние 96 мм, сечение под ручкой 8 мм, под замком 6 мм, в комплект защелки входит магнитная согласующая деталь, механизм магнитной защелки срабатывает автоматически при закрытии двери 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521121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ядро дверного замк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Сердечник дверного замка, количество ключей 3-5 штук, длина: 7 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521121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ядро дверного замк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Сердечник дверного замка, количество ключей 3-5 штук, длина: 8 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521121/5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ядро дверного замк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Сердечник дверного замка, количество ключей 3-5 штук, длина: 9 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5317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оврик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Коврики на резиновой основе, длина: 70-80 см, ширина: 40-50 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кв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761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туалетная бумага, рулон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Бумага туалетная белая, двухслойная или трехслойная, мелкая, не менее 150 листов, длина не менее 18,75 м, ширина не менее 9,5 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12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чистящие пасты - порош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Порошок чистящий для кухни, ванной и раковины, 500г, с ароматом лимона, «Ракша» или аналог: «Санфор», «Сио». Срок годности с момента поставки: не менее 365 календарных дней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8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224342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мусорное ведро, металл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Урна/корзина для офиса, сетка, металлическая круглая, цвет: черный, диаметр: 24-26см, высота: 27-29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441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батарейка, тип АА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Батарея гальваническая, типоразмер: тип ААА, 1,5В, качественный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Energizer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 или аналог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Duracell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. Срок годности с момента поставки: не менее 365 календарных дней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442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батарейка, тип А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Батарея гальваническая, типоразмер: АА, 1,5В, качественная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Energizer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 или аналог «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</w:rPr>
              <w:t>Duracell</w:t>
            </w: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». Срок годности с момента поставки: не менее 365 календарных дней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45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мыло, жидкое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Мыло жидкое, антибактериальное, гигиеническое и косметическое моющее средство, любого запаха и цвета, в таре по 5л, со сроком хранения не менее 365 календарных дней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ли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45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мыло, жидкое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Мыло жидкое - антибактериальное, гигиеническое и косметическое моющее, любой аромат и цвет, в таре по 400 мл, «Пальмолив» или аналог: «Тео», «Селла», «Протекс». Срок годности с момента поставки: не менее 365 календарных. дни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ли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113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дезодоратор, воздух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Дезодоратор воздуха, для освежения запаха закрытого помещения, с вакуумным баллоном, 300 мл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4451141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жидкие дезинфицирующие средств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Жавель, отбеливающее и дезинфицирующее средство: Жавель, состав: активный хлор 3-5%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ли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4451141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жидкие дезинфицирующие средств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Жидкость для чистки унитазов в пластиковой таре. Для чистки унитаза: удаляет ржавчину и осадок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ли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522330/5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чистящие салфет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Салфетки из микрофибры, предназначенные для мебели, стекла и лакированных поверхностей. Размер: не менее 40-45х40-45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лейкие лент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Лента эластичная из ПВХ предназначена для изоляции кабелей, силовых проводов шириной 18 мм, длиной не менее 10 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лейкие лент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Клейкая лента прозрачная, ширина: 48 мм, длина: не менее 100 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лейкие лент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Клейкая лента двусторонняя, ширина: 48 мм, длина: не менее 15 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4423600/5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лейкие лент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Клейкая лента двусторонняя, ширина: 24 мм, длина: не менее 15 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141118/5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салфет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Салфетки бумажные в большой коробке, двух- или трехслойной, из мягкой бумаги, содержащей целлюлозу и хлопковое волокно, в прямоугольной коробке, не менее 200 штук, размеры коробки: 21х11х8 см. Цвет: от кремового до оттенка какао. , просто, без иллюстраций, «Мягкая торговля» или, что то же самое, «Цезарь», «ЭККА», «Папиа»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141118/5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салфет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Салфетки в небольшой коробочке, 2-слойные или 3-слойные, не менее 150 штук в коробке, бумага мягкая, 15 х 11 х 8 цветная, обычная, без рисунков, «Цезарь», «ЭККА», «Пафия»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37613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бумажные полотенца для рук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Полотенца бумажные двухслойные или трехслойные, в коробке, мелкие, не менее 200 штук в коробке, для размещения в диспенсере, «Мягкий Папирус» или аналог: «Шелк мягкий», «Фокус»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22141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метл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Больше для уборки пола помещения, натуральное, местного производства, сухая масса: 350-500 грамм, длина: 85-90 см, ширина подметающей части: 35-40 см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4213149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сифон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Сифон для раковины гофрированный, с никелированной металлической сеткой и винтом для крепления к раковине, общая длина в закрытом состоянии не менее 30 см, общий вес не менее 110 г, возможность обратной трубы, в комплекте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6834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трехсторонний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Беспроводной трехраспределитель, на 220–240 В, с возможностью одного входа и трех выходов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96410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полиэтиленовый пакет для мусор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hy-AM"/>
              </w:rPr>
              <w:t>Мешок для мусора из полиэтилена, черного или синего цвета, для сбора мусора, объемом не менее 30 литров, в упаковке не менее 30 штук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249113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клей - жидкий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Эмульсия ПВА, предназначенная для приклеивания паркета, дерева, картона, линолеума, обоев, кожи и других предметов, в таре по 1 кг. Срок годности с момента поставки: не менее 365 календарных дней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842113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перчат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i/>
                <w:iCs/>
                <w:sz w:val="18"/>
                <w:szCs w:val="18"/>
                <w:lang w:val="ru-RU"/>
              </w:rPr>
              <w:t>Перчатки рабочие садовые с резиновой поверхностью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п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4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чистящие материал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Средство против засорения, очиститель канализации, а также убивает микробы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831273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средства для мытья полов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Высококачественное моющее и дезинфицирующее средство, предназначенное для мытья керамических, ламинатных и напольных поверхностей. Эффективно удаляет грязь и неприятные запахи не менее 365 календарных дней с момента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ли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1684400/5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розетка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1 (одинарная) розетка для внутренней установки (с рамкой). Сердечник из керамики или другого неплавящегося материала, внешний материал пластик, ток-16А, напряжение-220В, не низкого качества. «Технический регламент требований к низковольтному электрооборудованию», утвержденный решением N 150 от 3 февраля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39221480/50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туалетные щетк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Щетка для чистки унитаза, с подставкой, длина щетки с подставкой не менее 34 см, длина без подставки не менее 30 см. Длина щетины щетки не менее 3 м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altName w:val="Times New Roman"/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GHEA Mariam;Times New Roman" w:hAnsi="GHEA Mariam;Times New Roman" w:cs="Times New Roman"/>
      <w:b w:val="false"/>
    </w:rPr>
  </w:style>
  <w:style w:type="character" w:styleId="WW8Num31z1">
    <w:name w:val="WW8Num31z1"/>
    <w:qFormat/>
    <w:rPr>
      <w:rFonts w:ascii="GHEA Mariam;Times New Roman" w:hAnsi="GHEA Mariam;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HEA Grapalat" w:hAnsi="GHEA Grapalat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/>
      <w:sz w:val="20"/>
    </w:rPr>
  </w:style>
  <w:style w:type="character" w:styleId="WW8Num42z0">
    <w:name w:val="WW8Num42z0"/>
    <w:qFormat/>
    <w:rPr>
      <w:rFonts w:cs="Arial"/>
      <w:b w:val="false"/>
      <w:sz w:val="24"/>
    </w:rPr>
  </w:style>
  <w:style w:type="character" w:styleId="WW8Num43z0">
    <w:name w:val="WW8Num43z0"/>
    <w:qFormat/>
    <w:rPr>
      <w:rFonts w:ascii="GHEA Grapalat" w:hAnsi="GHEA Grapalat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4-12-30T08:48:00Z</dcterms:modified>
  <cp:revision>180</cp:revision>
  <dc:subject/>
  <dc:title/>
</cp:coreProperties>
</file>