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FF0000"/>
          <w:sz w:val="20"/>
          <w:szCs w:val="20"/>
          <w:u w:val="single"/>
          <w:lang w:val="af-ZA" w:eastAsia="en-US"/>
        </w:rPr>
      </w:pP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ՍԲԿ-ԳՀԱՊՁԲ-20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ru-RU" w:eastAsia="en-US"/>
        </w:rPr>
        <w:t>2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en-US" w:eastAsia="en-US"/>
        </w:rPr>
        <w:t>5</w:t>
      </w:r>
      <w:r>
        <w:rPr>
          <w:rFonts w:cs="GHEA Grapalat" w:ascii="GHEA Grapalat" w:hAnsi="GHEA Grapalat"/>
          <w:b/>
          <w:color w:val="FF0000"/>
          <w:sz w:val="20"/>
          <w:szCs w:val="20"/>
          <w:u w:val="single"/>
          <w:lang w:val="af-ZA" w:eastAsia="en-US"/>
        </w:rPr>
        <w:t>-6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color w:val="FF0000"/>
          <w:sz w:val="20"/>
          <w:szCs w:val="20"/>
          <w:lang w:val="af-ZA" w:eastAsia="en-US"/>
        </w:rPr>
        <w:t>Քիմ և լաբորատոր նյութերի պիտանիության ժամկետները գնորդին հանձնման պահին պետք է լինեն հետևյալը ա.2,5 տարվանից ավելի պիտանիության ժամկետ ունեցող նյութերը հանձնման պահին պետք է ունենան առնվազն 2 տարի մնացորդային պիտանիության ժամկետ, բ.մինչև 2,5 տարի պիտանիության ժամկետ ունեցող նյութերը հանձնման պահին պետք է ունենան նյութերի ընդհանուր պիտանիության ժամկետի առնվազն երկու երրորդը։</w:t>
      </w:r>
    </w:p>
    <w:p>
      <w:pPr>
        <w:pStyle w:val="Normal"/>
        <w:jc w:val="center"/>
        <w:rPr>
          <w:rFonts w:ascii="GHEA Grapalat" w:hAnsi="GHEA Grapalat" w:cs="GHEA Grapalat"/>
          <w:i/>
          <w:i/>
          <w:color w:val="FF0000"/>
          <w:sz w:val="18"/>
          <w:szCs w:val="20"/>
          <w:lang w:val="af-ZA" w:eastAsia="en-US"/>
        </w:rPr>
      </w:pPr>
      <w:r>
        <w:rPr>
          <w:rFonts w:cs="GHEA Grapalat" w:ascii="GHEA Grapalat" w:hAnsi="GHEA Grapalat"/>
          <w:i/>
          <w:color w:val="FF0000"/>
          <w:sz w:val="18"/>
          <w:szCs w:val="20"/>
          <w:lang w:val="af-ZA" w:eastAsia="en-US"/>
        </w:rPr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h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A 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A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A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>-B/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B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Սուպեր</w:t>
            </w:r>
            <w:r>
              <w:rPr>
                <w:sz w:val="16"/>
                <w:szCs w:val="16"/>
              </w:rPr>
              <w:t xml:space="preserve"> / rh D </w:t>
            </w:r>
            <w:r>
              <w:rPr>
                <w:rFonts w:cs="Sylfaen" w:ascii="Sylfaen" w:hAnsi="Sylfaen"/>
                <w:sz w:val="16"/>
                <w:szCs w:val="16"/>
              </w:rPr>
              <w:t>ռեզ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 D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զու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Խմբ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Բ</w:t>
            </w:r>
            <w:r>
              <w:rPr>
                <w:sz w:val="16"/>
                <w:szCs w:val="16"/>
              </w:rPr>
              <w:t>, Anti-AB monoclon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Ցոլիկլ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</w:t>
            </w:r>
            <w:r>
              <w:rPr>
                <w:sz w:val="16"/>
                <w:szCs w:val="16"/>
              </w:rPr>
              <w:t xml:space="preserve"> -AB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հեմագլյուտինացի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մ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կին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կրեատինինֆոսֆոկին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K-NAC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2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RP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4 </w:t>
            </w: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  <w:r>
              <w:rPr>
                <w:sz w:val="16"/>
                <w:szCs w:val="16"/>
              </w:rPr>
              <w:t>/: C-</w:t>
            </w: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ակ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լ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տար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B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մունոխրոմոտոգրաֆիկ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sz w:val="16"/>
                <w:szCs w:val="16"/>
              </w:rPr>
              <w:t>ԻԽԱ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պո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ռեվմատոի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ակ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ռևմատոի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ակ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այ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յուկոզ</w:t>
            </w:r>
            <w:r>
              <w:rPr>
                <w:sz w:val="16"/>
                <w:szCs w:val="16"/>
              </w:rPr>
              <w:t xml:space="preserve"> G-col /</w:t>
            </w:r>
            <w:r>
              <w:rPr>
                <w:rFonts w:cs="Sylfaen" w:ascii="Sylfaen" w:hAnsi="Sylfaen"/>
                <w:sz w:val="16"/>
                <w:szCs w:val="16"/>
              </w:rPr>
              <w:t>գլյուկ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գլյուկո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պրոթրոմբինայ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րոթ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տե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որմա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թ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ICI-</w:t>
            </w:r>
            <w:r>
              <w:rPr>
                <w:rFonts w:cs="Sylfaen" w:ascii="Sylfaen" w:hAnsi="Sylfaen"/>
                <w:sz w:val="16"/>
                <w:szCs w:val="16"/>
              </w:rPr>
              <w:t>ը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րեատին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ֆոտո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իանի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: 10x5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իմ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ատազայ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իմ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ատազա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LKALINE PHOSPHATASE 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իզ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զ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UREA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տրիգլիցերիդ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Տրիգլիցերիդ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թեթավորված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4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եպատիտ</w:t>
            </w:r>
            <w:r>
              <w:rPr>
                <w:sz w:val="16"/>
                <w:szCs w:val="16"/>
              </w:rPr>
              <w:t xml:space="preserve"> C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`</w:t>
            </w:r>
            <w:r>
              <w:rPr>
                <w:rFonts w:cs="Sylfaen" w:ascii="Sylfaen" w:hAnsi="Sylfaen"/>
                <w:sz w:val="16"/>
                <w:szCs w:val="16"/>
              </w:rPr>
              <w:t>կասե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իֆիլի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իքլորիզոցիանու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նատրիում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ղ</w:t>
            </w:r>
            <w:r>
              <w:rPr>
                <w:sz w:val="16"/>
                <w:szCs w:val="16"/>
              </w:rPr>
              <w:t xml:space="preserve">:  1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ջատ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,5 </w:t>
            </w:r>
            <w:r>
              <w:rPr>
                <w:rFonts w:cs="Sylfaen" w:ascii="Sylfaen" w:hAnsi="Sylfaen"/>
                <w:sz w:val="16"/>
                <w:szCs w:val="16"/>
              </w:rPr>
              <w:t>գրամ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հաբը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ջր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ելի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015 %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կտերիա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հակատուբերկուլյոզ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եց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ուցանիշն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են</w:t>
            </w:r>
            <w:r>
              <w:rPr>
                <w:sz w:val="16"/>
                <w:szCs w:val="16"/>
              </w:rPr>
              <w:t xml:space="preserve"> M1660020375380100ycobakterium  Terrae </w:t>
            </w:r>
            <w:r>
              <w:rPr>
                <w:rFonts w:cs="Sylfaen" w:ascii="Sylfaen" w:hAnsi="Sylfaen"/>
                <w:sz w:val="16"/>
                <w:szCs w:val="16"/>
              </w:rPr>
              <w:t>շտա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սուհետ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ՆՀՎ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յարեմի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գիոնելոզ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սիբի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որնե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երմատոֆ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ոլիոմիելիտ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տաընդեր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պատ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արդ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բավարար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իրուս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դենովիրուս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Բ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5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ներ՝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թեստավո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ող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շվարկով</w:t>
            </w:r>
            <w:r>
              <w:rPr>
                <w:sz w:val="16"/>
                <w:szCs w:val="16"/>
              </w:rPr>
              <w:t>:   1</w:t>
            </w:r>
            <w:r>
              <w:rPr>
                <w:rFonts w:cs="Sylfaen" w:ascii="Sylfaen" w:hAnsi="Sylfaen"/>
                <w:sz w:val="16"/>
                <w:szCs w:val="16"/>
              </w:rPr>
              <w:t>կ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330 </w:t>
            </w:r>
            <w:r>
              <w:rPr>
                <w:rFonts w:cs="Sylfaen" w:ascii="Sylfaen" w:hAnsi="Sylfaen"/>
                <w:sz w:val="16"/>
                <w:szCs w:val="16"/>
              </w:rPr>
              <w:t>հաբի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նտգ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պավե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տոմա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րակց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  <w:r>
              <w:rPr>
                <w:sz w:val="16"/>
                <w:szCs w:val="16"/>
              </w:rPr>
              <w:t xml:space="preserve">  /</w:t>
            </w:r>
            <w:r>
              <w:rPr>
                <w:rFonts w:cs="Sylfaen" w:ascii="Sylfaen" w:hAnsi="Sylfaen"/>
                <w:sz w:val="16"/>
                <w:szCs w:val="16"/>
              </w:rPr>
              <w:t>ֆիքսատոր</w:t>
            </w:r>
            <w:r>
              <w:rPr>
                <w:sz w:val="16"/>
                <w:szCs w:val="16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նտգ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պավե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տոմատ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երևարկ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  <w:r>
              <w:rPr>
                <w:sz w:val="16"/>
                <w:szCs w:val="16"/>
              </w:rPr>
              <w:t xml:space="preserve">   /</w:t>
            </w:r>
            <w:r>
              <w:rPr>
                <w:rFonts w:cs="Sylfaen" w:ascii="Sylfaen" w:hAnsi="Sylfaen"/>
                <w:sz w:val="16"/>
                <w:szCs w:val="16"/>
              </w:rPr>
              <w:t>երևարկիչ</w:t>
            </w:r>
            <w:r>
              <w:rPr>
                <w:sz w:val="16"/>
                <w:szCs w:val="16"/>
              </w:rPr>
              <w:t xml:space="preserve"> 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Ջրած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րօքսիդ</w:t>
            </w:r>
            <w:r>
              <w:rPr>
                <w:sz w:val="16"/>
                <w:szCs w:val="16"/>
              </w:rPr>
              <w:t xml:space="preserve"> 3% 10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րտաք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>, 3% 10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լակոններ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պակ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իտ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սիլոլ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ո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թված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ած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ո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գույ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ազ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թված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զմ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99.5%, </w:t>
            </w:r>
            <w:r>
              <w:rPr>
                <w:rFonts w:cs="Sylfaen" w:ascii="Sylfaen" w:hAnsi="Sylfaen"/>
                <w:sz w:val="16"/>
                <w:szCs w:val="16"/>
              </w:rPr>
              <w:t>ածխաթթ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ա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0.01%, </w:t>
            </w:r>
            <w:r>
              <w:rPr>
                <w:rFonts w:cs="Sylfaen" w:ascii="Sylfaen" w:hAnsi="Sylfaen"/>
                <w:sz w:val="16"/>
                <w:szCs w:val="16"/>
              </w:rPr>
              <w:t>ջ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0.009%: </w:t>
            </w:r>
            <w:r>
              <w:rPr>
                <w:rFonts w:cs="Sylfaen" w:ascii="Sylfaen" w:hAnsi="Sylfaen"/>
                <w:sz w:val="16"/>
                <w:szCs w:val="16"/>
              </w:rPr>
              <w:t>Բալոնը</w:t>
            </w:r>
            <w:r>
              <w:rPr>
                <w:sz w:val="16"/>
                <w:szCs w:val="16"/>
              </w:rPr>
              <w:t xml:space="preserve"> 40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ողությամբ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պույ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ւյ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նշում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50 </w:t>
            </w:r>
            <w:r>
              <w:rPr>
                <w:rFonts w:cs="Sylfaen" w:ascii="Sylfaen" w:hAnsi="Sylfaen"/>
                <w:sz w:val="16"/>
                <w:szCs w:val="16"/>
              </w:rPr>
              <w:t>ՄՊ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Բալոններ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ց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ե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աքննությ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ռայ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լ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ալ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ողությունը</w:t>
            </w:r>
            <w:r>
              <w:rPr>
                <w:sz w:val="16"/>
                <w:szCs w:val="16"/>
              </w:rPr>
              <w:t xml:space="preserve"> 6</w:t>
            </w:r>
            <w:r>
              <w:rPr>
                <w:rFonts w:cs="Sylfaen" w:ascii="Sylfaen" w:hAnsi="Sylfaen"/>
                <w:sz w:val="16"/>
                <w:szCs w:val="16"/>
              </w:rPr>
              <w:t>մ</w:t>
            </w:r>
            <w:r>
              <w:rPr>
                <w:sz w:val="16"/>
                <w:szCs w:val="16"/>
              </w:rPr>
              <w:t xml:space="preserve">3, </w:t>
            </w:r>
            <w:r>
              <w:rPr>
                <w:rFonts w:cs="Sylfaen" w:ascii="Sylfaen" w:hAnsi="Sylfaen"/>
                <w:sz w:val="16"/>
                <w:szCs w:val="16"/>
              </w:rPr>
              <w:t>թթվածի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ՈՒլտրագել</w:t>
            </w:r>
            <w:r>
              <w:rPr>
                <w:sz w:val="16"/>
                <w:szCs w:val="16"/>
              </w:rPr>
              <w:t xml:space="preserve">  25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ոնոգրաֆի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ուլտրաձայ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</w:t>
            </w:r>
            <w:r>
              <w:rPr>
                <w:sz w:val="16"/>
                <w:szCs w:val="16"/>
              </w:rPr>
              <w:t xml:space="preserve">)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ա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ծավալը</w:t>
            </w:r>
            <w:r>
              <w:rPr>
                <w:sz w:val="16"/>
                <w:szCs w:val="16"/>
              </w:rPr>
              <w:t xml:space="preserve">   25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Ս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SAT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12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արյանմեջԱԼ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ԼԱ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SAT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։</w:t>
            </w:r>
            <w:r>
              <w:rPr>
                <w:sz w:val="16"/>
                <w:szCs w:val="16"/>
              </w:rPr>
              <w:t xml:space="preserve"> 12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իլիռուբին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>+</w:t>
            </w:r>
            <w:r>
              <w:rPr>
                <w:rFonts w:cs="Sylfaen" w:ascii="Sylfaen" w:hAnsi="Sylfaen"/>
                <w:sz w:val="16"/>
                <w:szCs w:val="16"/>
              </w:rPr>
              <w:t>ուղղակ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իլիռուբին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>+</w:t>
            </w:r>
            <w:r>
              <w:rPr>
                <w:rFonts w:cs="Sylfaen" w:ascii="Sylfaen" w:hAnsi="Sylfaen"/>
                <w:sz w:val="16"/>
                <w:szCs w:val="16"/>
              </w:rPr>
              <w:t>ուղղակի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 CHOL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մեզ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տեղ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HDL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տիվ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DL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 HDL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ուղղ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տեղել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ոլեսթեր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տիվ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Calcium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լ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միզա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AMYLASE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իֆիլիս</w:t>
            </w:r>
            <w:r>
              <w:rPr>
                <w:sz w:val="16"/>
                <w:szCs w:val="16"/>
              </w:rPr>
              <w:t xml:space="preserve">  RP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(Syphilis RPR)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վասերմ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րձ</w:t>
            </w:r>
            <w:r>
              <w:rPr>
                <w:sz w:val="16"/>
                <w:szCs w:val="16"/>
              </w:rPr>
              <w:t xml:space="preserve"> RW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իֆիլիս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նե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ետայոդին</w:t>
            </w:r>
            <w:r>
              <w:rPr>
                <w:sz w:val="16"/>
                <w:szCs w:val="16"/>
              </w:rPr>
              <w:t xml:space="preserve">  10 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Բետայոդին</w:t>
            </w:r>
            <w:r>
              <w:rPr>
                <w:sz w:val="16"/>
                <w:szCs w:val="16"/>
              </w:rPr>
              <w:t xml:space="preserve">  10 % 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ուգ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ներով</w:t>
            </w:r>
            <w:r>
              <w:rPr>
                <w:sz w:val="16"/>
                <w:szCs w:val="16"/>
              </w:rPr>
              <w:t>,  1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 xml:space="preserve"> -</w:t>
            </w:r>
            <w:r>
              <w:rPr>
                <w:rFonts w:cs="Sylfaen" w:ascii="Sylfaen" w:hAnsi="Sylfaen"/>
                <w:sz w:val="16"/>
                <w:szCs w:val="16"/>
              </w:rPr>
              <w:t>ո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շեր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Երկկոմպոնեն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ՉԱՄ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ալկի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մին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խմբեր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կան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ություն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15 % :     </w:t>
            </w:r>
            <w:r>
              <w:rPr>
                <w:rFonts w:cs="Sylfaen" w:ascii="Sylfaen" w:hAnsi="Sylfaen"/>
                <w:sz w:val="16"/>
                <w:szCs w:val="16"/>
              </w:rPr>
              <w:t>Խտանյու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 3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: 1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անյութ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ց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0,5 %-</w:t>
            </w:r>
            <w:r>
              <w:rPr>
                <w:rFonts w:cs="Sylfaen" w:ascii="Sylfaen" w:hAnsi="Sylfaen"/>
                <w:sz w:val="16"/>
                <w:szCs w:val="16"/>
              </w:rPr>
              <w:t>անոց</w:t>
            </w:r>
            <w:r>
              <w:rPr>
                <w:sz w:val="16"/>
                <w:szCs w:val="16"/>
              </w:rPr>
              <w:t xml:space="preserve"> 200 </w:t>
            </w: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աշխատանք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զմ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նրէ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>,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ուբերկուլ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աէրո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իխոֆիտ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որբոսասնկ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պերգիլու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իգ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rFonts w:cs="Sylfaen" w:ascii="Sylfaen" w:hAnsi="Sylfaen"/>
                <w:sz w:val="16"/>
                <w:szCs w:val="16"/>
              </w:rPr>
              <w:t>հատ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տանգ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ժանտախ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խոլեր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ուլարեմիա</w:t>
            </w:r>
            <w:r>
              <w:rPr>
                <w:sz w:val="16"/>
                <w:szCs w:val="16"/>
              </w:rPr>
              <w:t xml:space="preserve">), </w:t>
            </w:r>
            <w:r>
              <w:rPr>
                <w:rFonts w:cs="Sylfaen" w:ascii="Sylfaen" w:hAnsi="Sylfaen"/>
                <w:sz w:val="16"/>
                <w:szCs w:val="16"/>
              </w:rPr>
              <w:t>միջոց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տկություններ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աբուծ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վանդությու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նախակենդանի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իստ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ոցիստ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րդ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վ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րթուրներ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Ախտահան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ս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երես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արքավորում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մանրէազերծում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քր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ինչ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նխարգելի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ընթաց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զրափակ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Սպիր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  96% 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Քլորհեքսիդին</w:t>
            </w:r>
            <w:r>
              <w:rPr>
                <w:sz w:val="16"/>
                <w:szCs w:val="16"/>
              </w:rPr>
              <w:t xml:space="preserve"> 0.5%, </w:t>
            </w:r>
            <w:r>
              <w:rPr>
                <w:rFonts w:cs="Sylfaen" w:ascii="Sylfaen" w:hAnsi="Sylfaen"/>
                <w:sz w:val="16"/>
                <w:szCs w:val="16"/>
              </w:rPr>
              <w:t>սպիրտ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իմք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5</w:t>
            </w:r>
            <w:r>
              <w:rPr>
                <w:rFonts w:cs="Sylfaen" w:ascii="Sylfaen" w:hAnsi="Sylfaen"/>
                <w:sz w:val="16"/>
                <w:szCs w:val="16"/>
              </w:rPr>
              <w:t>լ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ուրացիլին</w:t>
            </w:r>
            <w:r>
              <w:rPr>
                <w:sz w:val="16"/>
                <w:szCs w:val="16"/>
              </w:rPr>
              <w:t xml:space="preserve"> 0,02 1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Ֆուրացիլին</w:t>
            </w:r>
            <w:r>
              <w:rPr>
                <w:sz w:val="16"/>
                <w:szCs w:val="16"/>
              </w:rPr>
              <w:t xml:space="preserve"> 0.02, 100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փա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րայով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զոպիրամ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վախեն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և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առագայթներից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>, PS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ստատսպեցիֆ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PSA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,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</w:t>
            </w:r>
            <w:r>
              <w:rPr>
                <w:rFonts w:cs="Sylfaen" w:ascii="Sylfaen" w:hAnsi="Sylfaen"/>
                <w:sz w:val="16"/>
                <w:szCs w:val="16"/>
              </w:rPr>
              <w:t>Որ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երտիֆիկատներ</w:t>
            </w:r>
            <w:r>
              <w:rPr>
                <w:sz w:val="16"/>
                <w:szCs w:val="16"/>
              </w:rPr>
              <w:t xml:space="preserve">`  ISO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ГОСТ Р ИСО 13485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ժեք</w:t>
            </w:r>
            <w:r>
              <w:rPr>
                <w:sz w:val="16"/>
                <w:szCs w:val="16"/>
              </w:rPr>
              <w:t xml:space="preserve">, 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տրո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 TSH`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/ </w:t>
            </w:r>
            <w:r>
              <w:rPr>
                <w:rFonts w:cs="Sylfaen" w:ascii="Sylfaen" w:hAnsi="Sylfaen"/>
                <w:sz w:val="16"/>
                <w:szCs w:val="16"/>
              </w:rPr>
              <w:t>տուփ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TSH 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: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պերօքսիդազ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Anti-TPO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ակաստրեպտոլիզին</w:t>
            </w:r>
            <w:r>
              <w:rPr>
                <w:sz w:val="16"/>
                <w:szCs w:val="16"/>
              </w:rPr>
              <w:t>-O Anti Streptolysina-O /</w:t>
            </w:r>
            <w:r>
              <w:rPr>
                <w:rFonts w:cs="Sylfaen" w:ascii="Sylfaen" w:hAnsi="Sylfaen"/>
                <w:sz w:val="16"/>
                <w:szCs w:val="16"/>
              </w:rPr>
              <w:t>Հակաստրեպտոլիզին</w:t>
            </w:r>
            <w:r>
              <w:rPr>
                <w:sz w:val="16"/>
                <w:szCs w:val="16"/>
              </w:rPr>
              <w:t xml:space="preserve">-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>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S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ASO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իկոլիզ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լիկոզիլաց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նդիկ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րթրիջայի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նգամ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րթրիջներ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հատ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լաստիկ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յտիկնե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դիմե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դիմ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Ֆերիտ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տավ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ածրագրավոր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լուծիչ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վիրատու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ցանկությամբ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2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  <w:r>
              <w:rPr>
                <w:sz w:val="16"/>
                <w:szCs w:val="16"/>
              </w:rPr>
              <w:t xml:space="preserve">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</w:t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rFonts w:cs="Sylfaen" w:ascii="Sylfaen" w:hAnsi="Sylfaen"/>
                <w:sz w:val="16"/>
                <w:szCs w:val="16"/>
              </w:rPr>
              <w:t>վիտա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Վիտա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</w:t>
            </w:r>
            <w:r>
              <w:rPr>
                <w:sz w:val="16"/>
                <w:szCs w:val="16"/>
              </w:rPr>
              <w:t xml:space="preserve">12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</w:t>
            </w:r>
            <w:r>
              <w:rPr>
                <w:sz w:val="16"/>
                <w:szCs w:val="16"/>
              </w:rPr>
              <w:t xml:space="preserve">12- </w:t>
            </w:r>
            <w:r>
              <w:rPr>
                <w:rFonts w:cs="Sylfaen" w:ascii="Sylfaen" w:hAnsi="Sylfaen"/>
                <w:sz w:val="16"/>
                <w:szCs w:val="16"/>
              </w:rPr>
              <w:t>վիտա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/12*8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</w:t>
            </w:r>
            <w:r>
              <w:rPr>
                <w:sz w:val="16"/>
                <w:szCs w:val="16"/>
              </w:rPr>
              <w:t>, 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,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րոլակտ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գ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րոլակտ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4 </w:t>
            </w:r>
            <w:r>
              <w:rPr>
                <w:rFonts w:cs="Sylfaen" w:ascii="Sylfaen" w:hAnsi="Sylfaen"/>
                <w:sz w:val="16"/>
                <w:szCs w:val="16"/>
              </w:rPr>
              <w:t>թիրօքսի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4 </w:t>
            </w:r>
            <w:r>
              <w:rPr>
                <w:rFonts w:cs="Sylfaen" w:ascii="Sylfaen" w:hAnsi="Sylfaen"/>
                <w:sz w:val="16"/>
                <w:szCs w:val="16"/>
              </w:rPr>
              <w:t>թիրօքսի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Ստերոք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պե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դ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րունակ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գլուտարալդեհիդ</w:t>
            </w:r>
            <w:r>
              <w:rPr>
                <w:sz w:val="16"/>
                <w:szCs w:val="16"/>
              </w:rPr>
              <w:t xml:space="preserve"> 2,0 - 2,7 %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չափով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արբե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անակ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տադ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ժշ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խնիկայ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իրաբուժ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տամնաբուժական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տտվող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ո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ճկ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րան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ործիքների</w:t>
            </w:r>
            <w:r>
              <w:rPr>
                <w:sz w:val="16"/>
                <w:szCs w:val="16"/>
              </w:rPr>
              <w:t xml:space="preserve"> , </w:t>
            </w:r>
            <w:r>
              <w:rPr>
                <w:rFonts w:cs="Sylfaen" w:ascii="Sylfaen" w:hAnsi="Sylfaen"/>
                <w:sz w:val="16"/>
                <w:szCs w:val="16"/>
              </w:rPr>
              <w:t>էնդոսկոպ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արձ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կարդ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խտահանմա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մանրէազե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Միջոց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ժ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նրէ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կտիվությ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բացաս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րամդր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նրէ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այ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վում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ուբերկուլ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ոբակտերիաները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ավոր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ոբակտերի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երրեի</w:t>
            </w:r>
            <w:r>
              <w:rPr>
                <w:sz w:val="16"/>
                <w:szCs w:val="16"/>
              </w:rPr>
              <w:t xml:space="preserve"> (Mycobacterium terrae)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,  </w:t>
            </w:r>
            <w:r>
              <w:rPr>
                <w:rFonts w:cs="Sylfaen" w:ascii="Sylfaen" w:hAnsi="Sylfaen"/>
                <w:sz w:val="16"/>
                <w:szCs w:val="16"/>
              </w:rPr>
              <w:t>ներհիվանդանոց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աէրո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արա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րուցիչ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),  </w:t>
            </w:r>
            <w:r>
              <w:rPr>
                <w:rFonts w:cs="Sylfaen" w:ascii="Sylfaen" w:hAnsi="Sylfaen"/>
                <w:sz w:val="16"/>
                <w:szCs w:val="16"/>
              </w:rPr>
              <w:t>վիրուս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անդիդ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նկ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դերմատոֆ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:   </w:t>
            </w:r>
            <w:r>
              <w:rPr>
                <w:rFonts w:cs="Sylfaen" w:ascii="Sylfaen" w:hAnsi="Sylfaen"/>
                <w:sz w:val="16"/>
                <w:szCs w:val="16"/>
              </w:rPr>
              <w:t>Վտանգավոր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ստիճանը</w:t>
            </w:r>
            <w:r>
              <w:rPr>
                <w:sz w:val="16"/>
                <w:szCs w:val="16"/>
              </w:rPr>
              <w:t>` 3-</w:t>
            </w:r>
            <w:r>
              <w:rPr>
                <w:rFonts w:cs="Sylfaen" w:ascii="Sylfaen" w:hAnsi="Sylfaen"/>
                <w:sz w:val="16"/>
                <w:szCs w:val="16"/>
              </w:rPr>
              <w:t>րդ</w:t>
            </w:r>
            <w:r>
              <w:rPr>
                <w:sz w:val="16"/>
                <w:szCs w:val="16"/>
              </w:rPr>
              <w:t>, 4-</w:t>
            </w:r>
            <w:r>
              <w:rPr>
                <w:rFonts w:cs="Sylfaen" w:ascii="Sylfaen" w:hAnsi="Sylfaen"/>
                <w:sz w:val="16"/>
                <w:szCs w:val="16"/>
              </w:rPr>
              <w:t>ր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աս</w:t>
            </w:r>
            <w:r>
              <w:rPr>
                <w:sz w:val="16"/>
                <w:szCs w:val="16"/>
              </w:rPr>
              <w:t xml:space="preserve">:   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ղմ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ստատ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իրառ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՝</w:t>
            </w:r>
            <w:r>
              <w:rPr>
                <w:sz w:val="16"/>
                <w:szCs w:val="16"/>
              </w:rPr>
              <w:t xml:space="preserve"> 3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օգտագործ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ղու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ունը՝</w:t>
            </w:r>
            <w:r>
              <w:rPr>
                <w:sz w:val="16"/>
                <w:szCs w:val="16"/>
              </w:rPr>
              <w:t xml:space="preserve"> 50 - 100 </w:t>
            </w:r>
            <w:r>
              <w:rPr>
                <w:rFonts w:cs="Sylfaen" w:ascii="Sylfaen" w:hAnsi="Sylfaen"/>
                <w:sz w:val="16"/>
                <w:szCs w:val="16"/>
              </w:rPr>
              <w:t>օ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ատակարար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րի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խտորոշ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եզում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պարամետր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sz w:val="16"/>
                <w:szCs w:val="16"/>
              </w:rPr>
              <w:t>ուրոբիլինոգե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լյուկոզ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իլիրուբի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ետոնն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եսակար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շիռ</w:t>
            </w:r>
            <w:r>
              <w:rPr>
                <w:sz w:val="16"/>
                <w:szCs w:val="16"/>
              </w:rPr>
              <w:t xml:space="preserve">, pH,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իտրիտն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յկոցիտներ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ր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գենտ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բարձիկ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ասավորվածություն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վերևի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ք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տևյա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թականությամբ՝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ւրոբիլինոգե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լյուկոզա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իլիրուբի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ետոնն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արյուն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եսակար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շիռ</w:t>
            </w:r>
            <w:r>
              <w:rPr>
                <w:sz w:val="16"/>
                <w:szCs w:val="16"/>
              </w:rPr>
              <w:t xml:space="preserve">, pH,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իտրիտնե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յկոցիտնե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ե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րի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խտորոշ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րիպ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cs="Sylfaen" w:ascii="Sylfaen" w:hAnsi="Sylfaen"/>
                <w:sz w:val="16"/>
                <w:szCs w:val="16"/>
              </w:rPr>
              <w:t>պարամետ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րոբիլինոգե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գլյուկոզ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բիլիրուբի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հեմոգլոբին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կետոն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տեսակար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շռի</w:t>
            </w:r>
            <w:r>
              <w:rPr>
                <w:sz w:val="16"/>
                <w:szCs w:val="16"/>
              </w:rPr>
              <w:t>,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, pH, </w:t>
            </w:r>
            <w:r>
              <w:rPr>
                <w:rFonts w:cs="Sylfaen" w:ascii="Sylfaen" w:hAnsi="Sylfaen"/>
                <w:sz w:val="16"/>
                <w:szCs w:val="16"/>
              </w:rPr>
              <w:t>սպիտակուց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նիտրիտների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լեյկոց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զաթթ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զաթթվ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T3 </w:t>
            </w:r>
            <w:r>
              <w:rPr>
                <w:rFonts w:cs="Sylfaen" w:ascii="Sylfaen" w:hAnsi="Sylfaen"/>
                <w:sz w:val="16"/>
                <w:szCs w:val="16"/>
              </w:rPr>
              <w:t>թրիյոդթիրո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թրիյոդթիրոն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զա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B </w:t>
            </w:r>
            <w:r>
              <w:rPr>
                <w:rFonts w:cs="Sylfaen" w:ascii="Sylfaen" w:hAnsi="Sylfaen"/>
                <w:sz w:val="16"/>
                <w:szCs w:val="16"/>
              </w:rPr>
              <w:t>Ալբում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լբում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. Protein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իտակուց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։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10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TT </w:t>
            </w: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աս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տրոմբին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անակ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ցիում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լորիդ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իբրինո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/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Fi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իբրինո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դ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րահանգ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թերթիկ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ժեքը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մերս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յու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մերս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յու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կրոսկոպ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սֆո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ագնեզիում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ագնեզիում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 արյան մեջ ընդհանուր  երկաթի  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հանու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երկաթ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Ֆոտո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ոլորիմե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տանդար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PT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պարաթիրեոիդ հորմոնի որոշման թեսթ 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պարաթիրեոի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LI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ինսուլ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cs="Sylfaen" w:ascii="Sylfaen" w:hAnsi="Sylfaen"/>
                <w:sz w:val="16"/>
                <w:szCs w:val="16"/>
              </w:rPr>
              <w:t>ինսուլ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որմ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,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G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գամա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գլուտամիլտրանսֆերազ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Ռեակտիվ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sz w:val="16"/>
                <w:szCs w:val="16"/>
              </w:rPr>
              <w:t>գամա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գլուտամիլտրանսֆերազ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կինետի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՝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Հավաքածու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կա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</w:t>
            </w:r>
            <w:r>
              <w:rPr>
                <w:sz w:val="16"/>
                <w:szCs w:val="16"/>
              </w:rPr>
              <w:t xml:space="preserve"> 100 </w:t>
            </w:r>
            <w:r>
              <w:rPr>
                <w:rFonts w:cs="Sylfaen" w:ascii="Sylfaen" w:hAnsi="Sylfaen"/>
                <w:sz w:val="16"/>
                <w:szCs w:val="16"/>
              </w:rPr>
              <w:t>мл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0C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NO3 </w:t>
            </w:r>
            <w:r>
              <w:rPr>
                <w:rFonts w:cs="Sylfaen" w:ascii="Sylfaen" w:hAnsi="Sylfaen"/>
                <w:sz w:val="16"/>
                <w:szCs w:val="16"/>
              </w:rPr>
              <w:t>կոնցեն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NO3 </w:t>
            </w:r>
            <w:r>
              <w:rPr>
                <w:rFonts w:cs="Sylfaen" w:ascii="Sylfaen" w:hAnsi="Sylfaen"/>
                <w:sz w:val="16"/>
                <w:szCs w:val="16"/>
              </w:rPr>
              <w:t>կոնցենտր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երմետի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աթեթավոր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H </w:t>
            </w:r>
            <w:r>
              <w:rPr>
                <w:rFonts w:cs="Sylfaen" w:ascii="Sylfaen" w:hAnsi="Sylfaen"/>
                <w:sz w:val="16"/>
                <w:szCs w:val="16"/>
              </w:rPr>
              <w:t>բյուրեղ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շ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H </w:t>
            </w:r>
            <w:r>
              <w:rPr>
                <w:rFonts w:cs="Sylfaen" w:ascii="Sylfaen" w:hAnsi="Sylfaen"/>
                <w:sz w:val="16"/>
                <w:szCs w:val="16"/>
              </w:rPr>
              <w:t>բյուրեղյ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փոշ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պույ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դամանդ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պույտ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ուծույ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տրա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տիկուլոցիտ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երկ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գլոբուլ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իրեոգլոբուլիններ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նկատմամբ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ին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՝</w:t>
            </w:r>
            <w:r>
              <w:rPr>
                <w:sz w:val="16"/>
                <w:szCs w:val="16"/>
              </w:rPr>
              <w:t xml:space="preserve"> Anti-TG: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ա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կարգ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մունոֆերմենտատի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96 </w:t>
            </w: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 xml:space="preserve"> /12*8/: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sz w:val="16"/>
                <w:szCs w:val="16"/>
              </w:rPr>
              <w:t>պլազմա։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Հավաքածու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ետ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է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ն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ի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շխատանք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հրաժեշ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գտագործ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ձեռնարկո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ախատես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յութեր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</w:t>
            </w:r>
            <w:r>
              <w:rPr>
                <w:sz w:val="16"/>
                <w:szCs w:val="16"/>
              </w:rPr>
              <w:t>,/</w:t>
            </w:r>
            <w:r>
              <w:rPr>
                <w:rFonts w:cs="Sylfaen" w:ascii="Sylfaen" w:hAnsi="Sylfaen"/>
                <w:sz w:val="16"/>
                <w:szCs w:val="16"/>
              </w:rPr>
              <w:t>նշված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լի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ոլո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կալիբրատոր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օպտիկակ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խտությունը</w:t>
            </w:r>
            <w:r>
              <w:rPr>
                <w:sz w:val="16"/>
                <w:szCs w:val="16"/>
              </w:rPr>
              <w:t xml:space="preserve">/, </w:t>
            </w:r>
            <w:r>
              <w:rPr>
                <w:rFonts w:cs="Sylfaen" w:ascii="Sylfaen" w:hAnsi="Sylfaen"/>
                <w:sz w:val="16"/>
                <w:szCs w:val="16"/>
              </w:rPr>
              <w:t>ստուգի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նացորդայ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ը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մինչև</w:t>
            </w:r>
            <w:r>
              <w:rPr>
                <w:sz w:val="16"/>
                <w:szCs w:val="16"/>
              </w:rPr>
              <w:t xml:space="preserve">  1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75% , 1-2 </w:t>
            </w:r>
            <w:r>
              <w:rPr>
                <w:rFonts w:cs="Sylfaen" w:ascii="Sylfaen" w:hAnsi="Sylfaen"/>
                <w:sz w:val="16"/>
                <w:szCs w:val="16"/>
              </w:rPr>
              <w:t>տա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2/3,  2 </w:t>
            </w:r>
            <w:r>
              <w:rPr>
                <w:rFonts w:cs="Sylfaen" w:ascii="Sylfaen" w:hAnsi="Sylfaen"/>
                <w:sz w:val="16"/>
                <w:szCs w:val="16"/>
              </w:rPr>
              <w:t>տարու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ել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ւնեց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պրանքն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ռնվազն</w:t>
            </w:r>
            <w:r>
              <w:rPr>
                <w:sz w:val="16"/>
                <w:szCs w:val="16"/>
              </w:rPr>
              <w:t xml:space="preserve">` 15 </w:t>
            </w:r>
            <w:r>
              <w:rPr>
                <w:rFonts w:cs="Sylfaen" w:ascii="Sylfaen" w:hAnsi="Sylfaen"/>
                <w:sz w:val="16"/>
                <w:szCs w:val="16"/>
              </w:rPr>
              <w:t>ամիս</w:t>
            </w:r>
            <w:r>
              <w:rPr>
                <w:sz w:val="16"/>
                <w:szCs w:val="16"/>
              </w:rPr>
              <w:t xml:space="preserve">:  </w:t>
            </w:r>
            <w:r>
              <w:rPr>
                <w:rFonts w:cs="Sylfaen" w:ascii="Sylfaen" w:hAnsi="Sylfaen"/>
                <w:sz w:val="16"/>
                <w:szCs w:val="16"/>
              </w:rPr>
              <w:t>Պահպան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յմանները</w:t>
            </w:r>
            <w:r>
              <w:rPr>
                <w:sz w:val="16"/>
                <w:szCs w:val="16"/>
              </w:rPr>
              <w:t xml:space="preserve"> 2-8C: CE </w:t>
            </w:r>
            <w:r>
              <w:rPr>
                <w:rFonts w:cs="Sylfaen" w:ascii="Sylfaen" w:hAnsi="Sylfaen"/>
                <w:sz w:val="16"/>
                <w:szCs w:val="16"/>
              </w:rPr>
              <w:t>մակնշմամ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այթ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այթ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ցի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րուցելյ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ա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դելսոնի ռեակցիա բրուցելյոզի որաշման համա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եդելսո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ռեակցիա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բրուցելյոզ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րա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գլյուտինացիո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եղանակով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Sylfaen" w:ascii="Sylfaen" w:hAnsi="Sylfaen"/>
                <w:sz w:val="16"/>
                <w:szCs w:val="16"/>
              </w:rPr>
              <w:t>Ստուգվո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նմուշ</w:t>
            </w:r>
            <w:r>
              <w:rPr>
                <w:sz w:val="16"/>
                <w:szCs w:val="16"/>
              </w:rPr>
              <w:t xml:space="preserve">`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շիճուկ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եկ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վաքածույու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թեստեր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ո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վել</w:t>
            </w:r>
            <w:r>
              <w:rPr>
                <w:sz w:val="16"/>
                <w:szCs w:val="16"/>
              </w:rPr>
              <w:t xml:space="preserve"> 100</w:t>
            </w:r>
            <w:r>
              <w:rPr>
                <w:rFonts w:cs="Sylfaen" w:ascii="Sylfaen" w:hAnsi="Sylfaen"/>
                <w:sz w:val="16"/>
                <w:szCs w:val="16"/>
              </w:rPr>
              <w:t>թեստի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թ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երիզ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րյան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մե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ՄԻԱ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անտիգենի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և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կամարմնի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Sylfaen" w:ascii="Sylfaen" w:hAnsi="Sylfaen"/>
                <w:sz w:val="16"/>
                <w:szCs w:val="16"/>
              </w:rPr>
              <w:t>որոշմ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համար</w:t>
            </w:r>
            <w:r>
              <w:rPr>
                <w:sz w:val="16"/>
                <w:szCs w:val="16"/>
              </w:rPr>
              <w:t xml:space="preserve"> HIV ½ </w:t>
            </w:r>
            <w:r>
              <w:rPr>
                <w:rFonts w:cs="Sylfaen" w:ascii="Sylfaen" w:hAnsi="Sylfaen"/>
                <w:sz w:val="16"/>
                <w:szCs w:val="16"/>
              </w:rPr>
              <w:t>մեթոդ</w:t>
            </w:r>
            <w:r>
              <w:rPr>
                <w:sz w:val="16"/>
                <w:szCs w:val="16"/>
              </w:rPr>
              <w:t>-</w:t>
            </w:r>
            <w:r>
              <w:rPr>
                <w:rFonts w:cs="Sylfaen" w:ascii="Sylfaen" w:hAnsi="Sylfaen"/>
                <w:sz w:val="16"/>
                <w:szCs w:val="16"/>
              </w:rPr>
              <w:t>իմունոխրոմոտոգրաֆիկ</w:t>
            </w:r>
            <w:r>
              <w:rPr>
                <w:sz w:val="16"/>
                <w:szCs w:val="16"/>
              </w:rPr>
              <w:t xml:space="preserve"> /</w:t>
            </w:r>
            <w:r>
              <w:rPr>
                <w:rFonts w:cs="Sylfaen" w:ascii="Sylfaen" w:hAnsi="Sylfaen"/>
                <w:sz w:val="16"/>
                <w:szCs w:val="16"/>
              </w:rPr>
              <w:t>ԻԽԱ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sz w:val="16"/>
                <w:szCs w:val="16"/>
              </w:rPr>
              <w:t>Հանձնելո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ահի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պիտանիությա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ժամկետի</w:t>
            </w:r>
            <w:r>
              <w:rPr>
                <w:sz w:val="16"/>
                <w:szCs w:val="16"/>
              </w:rPr>
              <w:t xml:space="preserve"> 2/3 </w:t>
            </w:r>
            <w:r>
              <w:rPr>
                <w:rFonts w:cs="Sylfaen" w:ascii="Sylfaen" w:hAnsi="Sylfaen"/>
                <w:sz w:val="16"/>
                <w:szCs w:val="16"/>
              </w:rPr>
              <w:t>առկայությու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թես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20"/>
          <w:szCs w:val="20"/>
          <w:lang w:val="ru-RU"/>
        </w:rPr>
      </w:pPr>
      <w:r>
        <w:rPr>
          <w:i/>
          <w:color w:val="FF0000"/>
          <w:sz w:val="20"/>
          <w:szCs w:val="20"/>
          <w:lang w:val="ru-RU"/>
        </w:rPr>
        <w:t>Сроки годности химических и лабораторных материалов на момент доставки покупателю должны быть следующими: а. химические  и лабораторные  материалы со сроком годности более 2,5 лет должны иметь оставшийся срок годности не менее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оликлон анти-А /тест на определение группы крови А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Цоликлон анти-В/тест на определение группы крови В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В: Метод: Гемагглютинация: Кровь. Предназначен для определения группы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Цоликлон анти-Супер/</w:t>
            </w:r>
            <w:r>
              <w:rPr>
                <w:sz w:val="16"/>
                <w:szCs w:val="16"/>
              </w:rPr>
              <w:t>Rh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 тест на определение антигена резус-фактор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Анти-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>: Метод гемагглютинации: кров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руппа сывороток анти-</w:t>
            </w:r>
            <w:r>
              <w:rPr>
                <w:sz w:val="16"/>
                <w:szCs w:val="16"/>
              </w:rPr>
              <w:t>AB</w:t>
            </w:r>
            <w:r>
              <w:rPr>
                <w:sz w:val="16"/>
                <w:szCs w:val="16"/>
                <w:lang w:val="ru-RU"/>
              </w:rPr>
              <w:t>, моноклональных анти-</w:t>
            </w:r>
            <w:r>
              <w:rPr>
                <w:sz w:val="16"/>
                <w:szCs w:val="16"/>
              </w:rPr>
              <w:t>AB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нти-АТ: Метод гемагглютинации: групп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 для определения креатининфосфокина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бор для тестирования реактивной креатининфосфокиназы. Метод. Кинетика: Сыворотка/плазма крови: Не менее 100 мл и не более 200 мл. Условия хранения: 2–80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С-реактивногобелк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Набор для определения С-реактивного белка. Метод агглютинации. Исследуемый образец: сыворотка крови. Количество тестов в одном наборе - 100 тестов /4 коробки/. В наборе С-реактивный белок должны быть необходимые для его работы материалы и предметное стекло для проведения экспериме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>
          <w:trHeight w:val="2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 на определение поверхностного</w:t>
            </w:r>
            <w:r>
              <w:rPr>
                <w:rStyle w:val="Y2iqfc"/>
                <w:rFonts w:cs="Calibri" w:ascii="Calibri" w:hAnsi="Calibri"/>
                <w:color w:val="1F1F1F"/>
                <w:sz w:val="16"/>
                <w:szCs w:val="16"/>
                <w:lang w:val="ru-RU"/>
              </w:rPr>
              <w:t xml:space="preserve">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антигена гепатита В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метод-иммунохромотографический /ИХА/ Наличие 2/3 срока годности на момент п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 на определение тропони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тропонина в реактивной крови Метод: кассетный Образец для исследования: сыворотка крови. 30 тестов/3 коробки/. Наличие 2/3 срока годности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ревматоидного фактора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ревматоидного фактора в реактивной крови. Метод методом агглютинации. На момент поставки 2/3 срока годности доступно для метода-агглют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Глюкоз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G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-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col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/тест-набор для определения глюко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метод-кинетический, колориметрический. 2/3 срока годности доступны на момент д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протромбинового времени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протромбинового времени. 2/3 срока годности доступны на момент д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креатини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личие 2/3 срока годности на момент доставки, кинетический метод. коллекция должна быть предназначена для открытой систе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гемоглобина в реактивной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гемоглобина. фотоколориметрический, гемоглобинцианистый формат. 10x500 мл Проверяемый образец. плазма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основной фосфатаз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ЩЕЛОЧНАЯ ФОСФАТАЗА предназначен для определения щелочной фосфатазы в открытой системе. Образец для исследования: сыворотка крови/плазма/моча. Метод: кинетическ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ое определение мочевин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мочевины UREA Method. колориметрический, реакция Бертелео Формат: 2x100 мл Тестовый образец. сыворотка крови/плазма/мо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триглицеридов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триглицеридов TG для открытой системы. Колориметрический метод. Образец для исследования: сыворотка крови/плазма/моча. Фасовка, не менее 100 и не более 40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определение гепатита 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гепатита С. Метод: кассетный метод. 120 тестов, не более 20 тестов в короб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сифили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тестирования RPR на сифилис Hexagon. Метод: кассетный метод. Тест-набор для качественного определения антител к R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ее средств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Содержит натриевую соль дихлоризоциануровой кислоты в качестве активного ингредиента. Количество активного хлора, выделяющегося при растворении 1 таблетки, не менее 1,5 грамма. При растворении 1 таблетки в 10 л воды получается рабочий раствор, содержащий 0,015% активного хлора, обладающего противомикробным действием в отношении грамотрицательных и грамположительных бактерий (показатели противотуберкулезного действия необходимо проверять на штамме </w:t>
            </w:r>
            <w:r>
              <w:rPr>
                <w:rFonts w:cs="Sylfaen" w:ascii="GHEA Grapalat" w:hAnsi="GHEA Grapalat"/>
                <w:sz w:val="16"/>
                <w:szCs w:val="16"/>
              </w:rPr>
              <w:t>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1660020375380100</w:t>
            </w:r>
            <w:r>
              <w:rPr>
                <w:rFonts w:cs="Sylfaen" w:ascii="GHEA Grapalat" w:hAnsi="GHEA Grapalat"/>
                <w:sz w:val="16"/>
                <w:szCs w:val="16"/>
              </w:rPr>
              <w:t>ycobacteriu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Terrae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), внутрибольничные инфекции (далее - ВГС) и особо опасные в отношении инфекций (чумы, туляремии, холеры, легионеллеза, сибирской язвы, в том числе споровидных), грибов кандиды и дерматофитов, вирусов (в том числе полиомиелита, эктопического гепатита, вируса иммунодефицита человека, аденовируса). : Он должен иметь методическую инструкцию по применению, утвержденную Министерством здравоохранения Республики Армения. Наличие 2/3 срока годности товара на момент поставки. Вскрытый готовый рабочий раствор должен быть годен не менее 5 дней. Обязательно наличие тест-полосок для проверки активности рабочего раствора из расчета 1 тест-полоска на 50 таблеток. </w:t>
            </w:r>
            <w:r>
              <w:rPr>
                <w:rFonts w:cs="Sylfaen" w:ascii="GHEA Grapalat" w:hAnsi="GHEA Grapalat"/>
                <w:sz w:val="16"/>
                <w:szCs w:val="16"/>
              </w:rPr>
              <w:t>1 кг эквивалентен 330 таблетк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Жидкость для автоматической фиксации рентгеновских лент /фиксатор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Жидкость для автоматической визуализации рентгеновских полосок /проявитель/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личие 2/3 срока годности на момент поставки Запечатан герметичной плен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115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Перекись водорода 3% 10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Раствор для наружного применения 3% во флаконах по 1000 мл, в стеклянной т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Ксил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Закрытая герметичная тара емкостью 1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К кислоро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Медицинский кислород представляет собой газ без запаха и цвета, в котором содержание кислорода не менее 99,5 %, содержание углекислого газа не более 0,01 %, содержание воды не более 0,009 %. Баллон имеет емкость 40 л, давление синего цвета не менее 150 МПа. Баллоны должны пройти освидетельствование и иметь срок службы, который указан на баллоне, вместимость баллона 6 м3, кислород для медицинских це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Ультрагель 25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Гель для УЗИ (ультразвуковой гель). Объем геля в одном контейнере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АСТ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Метод: кинетический. Образец для исследования: сыворотка крови/плазма/моча. </w:t>
            </w:r>
            <w:r>
              <w:rPr>
                <w:sz w:val="16"/>
                <w:szCs w:val="16"/>
              </w:rPr>
              <w:t>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Определение реактивной активности АЛТ-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I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АЛТ </w:t>
            </w:r>
            <w:r>
              <w:rPr>
                <w:sz w:val="16"/>
                <w:szCs w:val="16"/>
              </w:rPr>
              <w:t>ASAT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Метод: кинетический. Образец для исследования: сыворотка крови/плазма/моча. </w:t>
            </w:r>
            <w:r>
              <w:rPr>
                <w:sz w:val="16"/>
                <w:szCs w:val="16"/>
              </w:rPr>
              <w:t>12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билирубина (общий+прямой)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билирубина (общего + прямого) по предполагаемой открытой системе. </w:t>
            </w:r>
            <w:r>
              <w:rPr>
                <w:sz w:val="16"/>
                <w:szCs w:val="16"/>
              </w:rPr>
              <w:t>Колориметрический метод. Исследуемый образец: сыворотка/плазма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реактивного холестер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холестерина CHOL для открытой системы. Метод Фотометрический колориметрический. Образец для исследования: сыворотка крови/плазма/моча. Фасовка 240 мл. Набор холестерина должен иметь материалы, необходимые для его работы, как указано в руководстве пользователя -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холестерина ЛПВ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холестерина ЛПВП ЛПВП для открытой системы. Колориметрический метод. Образец для исследования: сыворотка крови/плазма/моча. 50 мл. Набор холестерина должен иметь материалы, необходимые для его работы, как указано в руководстве пользователя -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кальция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бор для определения кальция Кальций для открытой системы. Метод Фотометрический колориметрический метод. Исследуемый образец: сыворотк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ен для определения общей амилазы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определения альфа-амилазы </w:t>
            </w:r>
            <w:r>
              <w:rPr>
                <w:sz w:val="16"/>
                <w:szCs w:val="16"/>
              </w:rPr>
              <w:t>AMYLASE</w:t>
            </w:r>
            <w:r>
              <w:rPr>
                <w:sz w:val="16"/>
                <w:szCs w:val="16"/>
                <w:lang w:val="ru-RU"/>
              </w:rPr>
              <w:t xml:space="preserve"> для открытой системы. Образец для исследования: сыворотка крови/плазма/моча. Метод: кинетический. Упак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Реактивный сифилис РП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Набор для определения сифилиса (</w:t>
            </w:r>
            <w:r>
              <w:rPr>
                <w:sz w:val="16"/>
                <w:szCs w:val="16"/>
              </w:rPr>
              <w:t>Syphili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RPR</w:t>
            </w:r>
            <w:r>
              <w:rPr>
                <w:sz w:val="16"/>
                <w:szCs w:val="16"/>
                <w:lang w:val="ru-RU"/>
              </w:rPr>
              <w:t>). Метод методом агглютинации. Исследуемый образец: сыворотка крови. Количество тестов в одном наборе – 100 тестов. Тест-набор для определения сифилиса должен иметь указанные в инструкции необходимые для его работы материалы: положительные и отрицательные тест-сыворо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Бетайод 10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Бетайод 10%, закрытые, темные флаконы, 1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Дезинфицирующая жидкост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Представляет собой двухкомпонентный концентрат, который в качестве активных веществ содержит дезинфицирующие средства, относящиеся к группам КАМ и алкиламинов, суммарное содержание которых составляет не менее 15%. Срок годности концентрата не менее 3 лет. Из 1 л концентрата получается 200 л готового к употреблению раствора 0,5%, годного не менее 12 дней, предназначенного для многократного применения. Дезинфицирующее средство обладает антимикробной активностью в отношении грамотрицательных и грамположительных бактерий (в том числе возбудителей туберкулеза), нозокомиальных и анаэробных инфекций, грибов рода </w:t>
            </w:r>
            <w:r>
              <w:rPr>
                <w:sz w:val="16"/>
                <w:szCs w:val="16"/>
              </w:rPr>
              <w:t>Candida</w:t>
            </w:r>
            <w:r>
              <w:rPr>
                <w:sz w:val="16"/>
                <w:szCs w:val="16"/>
                <w:lang w:val="ru-RU"/>
              </w:rPr>
              <w:t xml:space="preserve"> и </w:t>
            </w:r>
            <w:r>
              <w:rPr>
                <w:sz w:val="16"/>
                <w:szCs w:val="16"/>
              </w:rPr>
              <w:t>Trichophyton</w:t>
            </w:r>
            <w:r>
              <w:rPr>
                <w:sz w:val="16"/>
                <w:szCs w:val="16"/>
                <w:lang w:val="ru-RU"/>
              </w:rPr>
              <w:t xml:space="preserve">, плесневых грибов (испытан на </w:t>
            </w:r>
            <w:r>
              <w:rPr>
                <w:sz w:val="16"/>
                <w:szCs w:val="16"/>
              </w:rPr>
              <w:t>Aspergillus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niger</w:t>
            </w:r>
            <w:r>
              <w:rPr>
                <w:sz w:val="16"/>
                <w:szCs w:val="16"/>
                <w:lang w:val="ru-RU"/>
              </w:rPr>
              <w:t xml:space="preserve">), вирусов, возбудителей особо опасных инфекций (чумы, холеры, туляремия), средство обладает свойствами в отношении возбудителей паразитарных болезней (цисты и ооцисты простейших, яйца и личинки гельминтов). Дезинфицирующее средство предназначено для дезинфекции всех видов поверхностей и оборудования, предстерилизационной очистки медицинских инструментов, эндоскопов, а также профилактической, текущей и заключительной дезинфекции. Он должен иметь методическую инструкцию по применению, утвержденную Министерством здравоохранения Республики Армения. </w:t>
            </w:r>
            <w:r>
              <w:rPr>
                <w:sz w:val="16"/>
                <w:szCs w:val="16"/>
              </w:rPr>
              <w:t>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Медицинский спирт 96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Спирт медицинский 96%, в закрытой герметичной таре,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2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Хлоргексидин 0,5%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Хлоргексидин 0,5%, на спиртовой основе, закрытая, герметичная тара, вместимостью не менее 1 и не более 5 лит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урацилин 0,02 100 м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Фурацилин 0,02 по 100 мл в закрытом герметически закрытом флако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Азопир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зопирам, боящийся солнечных лу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щ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ая кровь для определения простатспецифического антигена, ПС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тив для определения простатспецифического антигена в крови, ПСА предназначен для открытой системы. Метод иммуноферментного определения. Количество тестов в одном наборе 96 тестов/12*8/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 Сертификаты качества: ISO13485 или ГОСТ Р ИСО 13485 или эквивалент, CE MA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определения гормонов щитовидной желе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тиреотропного гормона ТТГ для открытой системы. Метод иммуноферментного определения. Количество тестов в наборе 96 тестов/12*8/коробка. Образец для анализа: сыворотка/плазма крови. В наборе ТТГ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0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для определения антител к тиреопероксидаз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Тест-набор для определения антител к тиреопероксидазе: Анти-ТПО. Предназначен для открытой системы. Метод является иммуноферментным методом определения. Количество тестов в одном наборе - 96 тестов /12*8/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</w:t>
            </w:r>
            <w:r>
              <w:rPr>
                <w:sz w:val="16"/>
                <w:szCs w:val="16"/>
              </w:rPr>
              <w:t>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на Анти-стрептолизин-О Анти-стрептолизин-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Набор для тестирования принятия решений </w:t>
            </w:r>
            <w:r>
              <w:rPr>
                <w:sz w:val="16"/>
                <w:szCs w:val="16"/>
              </w:rPr>
              <w:t>ASO</w:t>
            </w:r>
            <w:r>
              <w:rPr>
                <w:sz w:val="16"/>
                <w:szCs w:val="16"/>
                <w:lang w:val="ru-RU"/>
              </w:rPr>
              <w:t>. Исследуемый образец: сыворотка крови. Количество тестов в одном наборе не более 100 тестов или не менее 100 тестов Набор тестов для решения АСО должен иметь материалы, указанные в руководстве пользователя, необходимые для его работы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Тест-набор для определения гликозилированного гемоглоб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Тест-набор для определения гликозилированного гемоглобина для открытой системы. фотометрический метод. На момент поставки остаточный срок годности не менее 75% для продукции со сроком годности до 1 года, не менее 2/10 для продукции со сроком годности 1-2 года, не менее 15 месяцев для продукции со сроком годности более 2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D-диме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Реактивное определение </w:t>
            </w:r>
            <w:r>
              <w:rPr>
                <w:sz w:val="16"/>
                <w:szCs w:val="16"/>
              </w:rPr>
              <w:t>D</w:t>
            </w:r>
            <w:r>
              <w:rPr>
                <w:sz w:val="16"/>
                <w:szCs w:val="16"/>
                <w:lang w:val="ru-RU"/>
              </w:rPr>
              <w:t xml:space="preserve">-димера в крови, предназначенное для открытой системы. Метод иммуноферментативный. Количество тестов в наборе 96 тестов/12*8. Исследуемый образец: 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</w:t>
            </w:r>
            <w:r>
              <w:rPr>
                <w:sz w:val="16"/>
                <w:szCs w:val="16"/>
              </w:rPr>
              <w:t>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Ферри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Определение ферритина в реактивной крови, предназначенной для открытой системы. Метод иммуноферментного определения. Количество тестов в наборе 96 тестов/12*8. Исследуемый образец: сыворотк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Поставщик обязан перепрограммировать иммуноферментный анализатор по требованию заказчика. На момент поставки остаточный срок годности не менее 75% для продукции со сроком годности до 1 года, не менее 2/2 для продукции со сроком годности 1-2 года, не менее 15 месяцев для продукции со сроком годности более 2 лет. </w:t>
            </w:r>
            <w:r>
              <w:rPr>
                <w:rFonts w:cs="Sylfaen" w:ascii="GHEA Grapalat" w:hAnsi="GHEA Grapalat"/>
                <w:sz w:val="16"/>
                <w:szCs w:val="16"/>
              </w:rPr>
              <w:t>Условия хранения 2-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Набор для тестов на определение витамин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D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витамина D в крови, предназначенный для открытой системы. Метод иммуноферментативный. Количество тестов в наборе 96 тестов/12*8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17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 xml:space="preserve">Набор для тестов на определение витамина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B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витамина В12 в крови, предназначенный для открытой системы. Метод иммуноферментативный. Количество тестов в наборе 96 тестов/12*8. Образец для анализа: сыворотка/плазма крови. В комплекте должны быть необходимые для его работы материалы, указанные в инструкции по эксплуатации: калибраторы, /указать оптическую плотность всех калибраторов/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тестов для определения пролакт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пролактина в крови: Предназначен для открытой системы. Метод является иммуноферментным методом определения. Количество тестов в одном наборе - 96 тестов /12*8/,: Образец для исследования: сыворотка/плазма крови. В комплекте должны быть необходимые для работы материалы: калибратор, оптическая плотность всех калибраторов, контрольная сыворотка. На момент поставки остаточный срок годности не менее 75% для продукции со сроком годности до 1 года, не менее 2/3 для продукции со сроком годности 1-2 года, не менее 15 месяцев для продукции со сроком годности более 2 лет. 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вободный тироксин Т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свободного гормона тироксина Т4 в крови: Предназначен для открытой системы. Метод является иммуноферментным методом определения. Количество тестов в одном наборе – 96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терок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Продукт должен содержать глутаровый альдегид в количестве 2,0 - 2,7% в качестве действующего вещества. Предназначен для дезинфекции изделий медицинского назначения и медицинской техники из различных материалов, в том числе хирургических и стоматологических (в том числе ротационных) инструментов, жестких и гибких эндоскопов и инструментов к ним, дезинфекции эндоскопов, дезинфекции высокого уровня, стерилизации. Средство должно обладать антимикробной активностью в отношении грамотрицательных и грамположительных бактерий (в том числе микобактерий туберкулеза, тестируемых на </w:t>
            </w:r>
            <w:r>
              <w:rPr>
                <w:rFonts w:cs="Sylfaen" w:ascii="GHEA Grapalat" w:hAnsi="GHEA Grapalat"/>
                <w:sz w:val="16"/>
                <w:szCs w:val="16"/>
              </w:rPr>
              <w:t>Mycobacterium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terrae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, внутрибольничные инфекции и анаэробные инфекции), вирусов, грибов </w:t>
            </w:r>
            <w:r>
              <w:rPr>
                <w:rFonts w:cs="Sylfaen" w:ascii="GHEA Grapalat" w:hAnsi="GHEA Grapalat"/>
                <w:sz w:val="16"/>
                <w:szCs w:val="16"/>
              </w:rPr>
              <w:t>Candida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, дерматофитов. Степень опасности: 3-й, 4-й класс. Он должен иметь методическую инструкцию по применению, утвержденную Министерством здравоохранения Республики Армения. Срок годности: 3 года, срок годности использованной жидкости: 50 - 100 дней. </w:t>
            </w:r>
            <w:r>
              <w:rPr>
                <w:rFonts w:cs="Sylfaen" w:ascii="GHEA Grapalat" w:hAnsi="GHEA Grapalat"/>
                <w:sz w:val="16"/>
                <w:szCs w:val="16"/>
              </w:rPr>
              <w:t>Наличие 2/3 срока годности товара на момент постав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Тест-полоска для мо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истема диагностических тест-полосок - не менее 10 параметров. Для определения уробилиногена, глюкозы, билирубина, гемоглобина, кетонов, удельного веса, крови, рН, белка, нитритов, лейкоцитов в мо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Тест-полоска для моч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Диагностический тест-полоска для определения 10 показателей мочи (уробилиноген, глюкоза, билирубин, кетоны, кровь, удельный вес, рН, белок, нитриты, лейкоциты, глюкоза, билирубин, кетоны, кровь, удельный вес, рН). белок, нитриты, лейкоци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Моче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Набор для определения мочевой кислоты в крови Колориметрический, фотометрический метод. На момент поставки остаточный срок годности не менее 75% для продукции со сроком годности до 1 года, не менее 2/10 для продукции со сроком годности 1-2 года, не менее 15 месяцев для продукции со сроком годности более 2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3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Fonts w:ascii="inherit;Times New Roman" w:hAnsi="inherit;Times New Roman" w:cs="inherit;Times New Roman"/>
                <w:color w:val="1F1F1F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Свободный Т3-трийодтирон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 xml:space="preserve">Тест-набор для определения трийодтиронина в крови: Предназначен для открытой системы, метод состоит из 96 тестов в одном наборе: сыворотка/плазма крови.  В наборе должны быть необходимые для использования материалы: калибратор, оптическая плотность всех калибраторов, контрольная сыворотка. </w:t>
            </w:r>
            <w:r>
              <w:rPr>
                <w:rFonts w:cs="Sylfaen" w:ascii="GHEA Grapalat" w:hAnsi="GHEA Grapalat"/>
                <w:sz w:val="16"/>
                <w:szCs w:val="16"/>
              </w:rPr>
              <w:t>Условия хранения 2-8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B Альбумин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альбумина в крови Колориметрический, фотометрический метод. На момент поставки остаточный срок годности продукции со сроком годности до 1 года составляет не менее 75%, для продукции со сроком годности 1 год. -2 года, не менее 2/10, для продукции со сроком годности более 2 лет для продукции со сроком годности не менее 15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Белок Общий белок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общего белка в крови Колориметрический, фотометрический метод. На момент поставки остаточный срок годности продукции со сроком годности до 1 года составляет не менее 75%, для продукции со сроком годности 1-. 2 года, не менее 2/10, более 2 лет для продукции со сроком годности не менее 15 месяц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бор для тестирования активного частичного тромбинового времени АЧТВ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овый набор для определения активного частичного тромбинового времени. К набору должна прилагаться инструкция. готовый раствор хлорида кальция. Наличие 2/3 срока годности на момент поставки. коллекция должна быть спроектирована для откры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4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набор для определения фибриноген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фибриногена в крови. Наличие 2/3 срока годности на момент поставки. коллекция должна быть спроектирована для открыт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12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ерсионное масл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ммерсионное масло для микроско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ый для определения общего фосфор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общего фосфора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общего магния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общего магния в крови. Метод Фотометрический колориметрический станда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ктивное определение общего железа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тивный для определения общего железа в крови. Метод Фотометрический колориметрический стандарт. Образец: сыворотка кров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ПТХ: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определение паратиреоидного гормо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Y2iqfc"/>
                <w:rFonts w:ascii="GHEA Grapalat" w:hAnsi="GHEA Grapalat" w:cs="Sylfaen"/>
                <w:color w:val="1F1F1F"/>
                <w:sz w:val="16"/>
                <w:szCs w:val="16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паратгормона в крови. Метод иммуноферментный. Количество тестов в одном наборе - 96 тестов: сыворотка/плазма крови.  В наборе должны быть необходимые для работы материалы: калибратор, оптическая плотность всех калибраторов, контрольная сывор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набор для тестов на определение гормона инсул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гормона инсулина: Предназначен для открытой системы. Количество тестов в одном наборе: сыворотка/плазма крови.  В наборе должны быть необходимые для работы материалы: калибратор, оптическая плотность всех калибраторов, контрольная сывор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rPr/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</w:rPr>
              <w:t>ГГТ:</w:t>
            </w:r>
          </w:p>
          <w:p>
            <w:pPr>
              <w:pStyle w:val="HTML1"/>
              <w:shd w:fill="F8F9FA" w:val="clear"/>
              <w:rPr>
                <w:rStyle w:val="Y2iqfc"/>
                <w:rFonts w:ascii="inherit;Times New Roman" w:hAnsi="inherit;Times New Roman" w:cs="inherit;Times New Roman"/>
                <w:color w:val="1F1F1F"/>
                <w:sz w:val="16"/>
                <w:szCs w:val="16"/>
                <w:lang w:val="ru-RU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1F1F1F"/>
                <w:sz w:val="16"/>
                <w:szCs w:val="16"/>
                <w:lang w:val="ru-RU"/>
              </w:rPr>
              <w:t>Реагент для определения гамма-глутамилтрансфераз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гент для определения гамма-глутамилтрансферазы. Метод Кинетика: Сыворотка/плазма крови. Условия хранения: 2-80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HNO</w:t>
            </w:r>
            <w:r>
              <w:rPr>
                <w:sz w:val="16"/>
                <w:szCs w:val="16"/>
                <w:lang w:val="ru-RU"/>
              </w:rPr>
              <w:t xml:space="preserve">3 концентрический раствор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HNO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3 концентрический раствор. с герметичной упаков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сталлический порошок К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ристаллический порошок 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0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мазно-синий раств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алмазного синего, готовый к окрашиванию ретикулоц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-набор для определения антител к тиреоглобулин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Тест-набор для определения тиреоглобулинов: Анти-ТГ Метод иммуноферментного определения. Количество тестов в одном наборе: сыворотка/плазма крови.  В наборе должны быть необходимые для работы материалы: калибратор, оптическая плотность всех калибраторов, контрольная сыворо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кция Райт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еакция Райта при выявлении бруцеллеза. 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2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кция Гедельсона при выявлении бруцелле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Реакция Гедельсона для выявления бруцеллеза. Метод агглютинации. Исследуемый образец: сыворотка крови. </w:t>
            </w:r>
            <w:r>
              <w:rPr>
                <w:sz w:val="16"/>
                <w:szCs w:val="16"/>
              </w:rPr>
              <w:t>Количество тестов в одном наборе не превышает 100 те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ст на определение антигена и антитела ВИЧ в кров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>Для определения антигена и антитела ВИЧ, ВИЧ ½ метод-иммунохроматографический/</w:t>
            </w:r>
            <w:r>
              <w:rPr>
                <w:sz w:val="16"/>
                <w:szCs w:val="16"/>
              </w:rPr>
              <w:t>IXHA</w:t>
            </w:r>
            <w:r>
              <w:rPr>
                <w:sz w:val="16"/>
                <w:szCs w:val="16"/>
                <w:lang w:val="ru-RU"/>
              </w:rPr>
              <w:t>/ Наличие 2/3 срока годности на момент по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4-11-26T12:52:00Z</cp:lastPrinted>
  <dcterms:modified xsi:type="dcterms:W3CDTF">2025-01-20T11:19:00Z</dcterms:modified>
  <cp:revision>174</cp:revision>
  <dc:subject/>
  <dc:title/>
</cp:coreProperties>
</file>