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հունվարի 31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 ԷԷՀՕ-ԷԱՃԱՊՁԲ-25/1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«Էլեկտրաէներգետիկական համակարգի օպերատոր» ՓԲ ընկերության կարիքների համար պրեմիում և ռեգուլյար բենզին ապրանքատեսակների  ձեռքբեր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>ԷԷՀՕ-ԷԱՃԱՊՁԲ-25/1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է հանդիսանում 2025 թվականի հունվարի 29-ին հրապարակված հրավերի պայմանագրի հատվածում տեխնիկական խնդրով պայմանավորված </w:t>
      </w:r>
      <w:r>
        <w:rPr>
          <w:rFonts w:cs="GHEA Grapalat" w:ascii="GHEA Grapalat" w:hAnsi="GHEA Grapalat"/>
        </w:rPr>
        <w:t xml:space="preserve">Eauction.armeps.am համակարգում </w:t>
      </w:r>
      <w:r>
        <w:rPr>
          <w:rFonts w:cs="GHEA Grapalat" w:ascii="GHEA Grapalat" w:hAnsi="GHEA Grapalat"/>
          <w:sz w:val="20"/>
          <w:lang w:val="af-ZA"/>
        </w:rPr>
        <w:t>մուտքագրված տվյալների բացակայության հարցը:</w:t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ԷԷՀՕ-ԷԱՃԱՊՁԲ-25/1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</w:t>
        <w:tab/>
        <w:t xml:space="preserve">  Մ. Հարություն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Հեռախոս՝ 077870378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տրոնային փոստ՝ harutyunyanvmaria8@bk.ru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7:52:00Z</dcterms:created>
  <dc:creator>NAT</dc:creator>
  <dc:description/>
  <cp:keywords/>
  <dc:language>en-US</dc:language>
  <cp:lastModifiedBy>Maria</cp:lastModifiedBy>
  <cp:lastPrinted>2012-06-13T10:43:00Z</cp:lastPrinted>
  <dcterms:modified xsi:type="dcterms:W3CDTF">2025-01-31T08:09:00Z</dcterms:modified>
  <cp:revision>17</cp:revision>
  <dc:subject/>
  <dc:title>Ð²Úî²ð²ðàôÂÚàôÜ ´²ò  ÀÜÂ²ò²Î²ðàì  ÜàôØ   Î²î²ðºÈàô  Ø²êÆÜ</dc:title>
</cp:coreProperties>
</file>