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eastAsia="Times New Roman" w:cs="Sylfaen"/>
          <w:sz w:val="18"/>
          <w:szCs w:val="18"/>
        </w:rPr>
      </w:pPr>
      <w:r>
        <w:rPr>
          <w:rFonts w:eastAsia="Times New Roman" w:cs="Sylfaen" w:ascii="GHEA Grapalat" w:hAnsi="GHEA Grapalat"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ԱՌԱՐԿԱՅԻ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ԲՆՈՒԹԱԳՐԵՐԸ</w:t>
      </w:r>
      <w:r>
        <w:rPr>
          <w:rFonts w:cs="Sylfaen" w:ascii="GHEA Grapalat" w:hAnsi="GHEA Grapalat"/>
          <w:b/>
          <w:bCs/>
          <w:sz w:val="18"/>
          <w:szCs w:val="18"/>
          <w:lang w:val="pt-BR"/>
        </w:rPr>
        <w:t xml:space="preserve"> </w:t>
      </w:r>
    </w:p>
    <w:tbl>
      <w:tblPr>
        <w:tblW w:w="117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05"/>
        <w:gridCol w:w="1123"/>
        <w:gridCol w:w="1634"/>
        <w:gridCol w:w="4243"/>
        <w:gridCol w:w="3251"/>
      </w:tblGrid>
      <w:tr>
        <w:trPr>
          <w:trHeight w:val="66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CPV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անվանումը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տ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եխնիկական բնութագիր</w:t>
            </w:r>
          </w:p>
        </w:tc>
      </w:tr>
      <w:tr>
        <w:trPr>
          <w:trHeight w:val="6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հայերե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ռուսերե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30211300/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Համակարգչային սարքավորում /Ձայնամփոփիչ տակդիրների հետ/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Soundsation                          с подставками, 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Ձայնամփոփիչ /Soundsation/ տակդիրների հետ 2,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սնուցումը՝  100-240Վ;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մուտքային տերմինալներ՝ RCA L/R, USB պորտ, 3.5մմ Aux-in, միկրոֆոնի մուտք՝ ձայնի կարգավորումով;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նլար կապ՝ Bluetooth տեխնոլոգիայով DJ Pad, ձեռքի շարժումներով սարքի կառավարում (BLE) տեխնոլոգիա,։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 x 7" միջին հաճախականության խոսափողներ, 1 x 12" ցածր հաճախականության սաբվուֆեր: Ապրանքի չափսերը (Լ x Խ x Բ): 397 x 390 x 1050 մմ;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քաշը առանց փաթեթավորման՝ 34.7kg;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ելքային տերմինալներ՝ RCA L/R, TWS (True Wireless Stereo), մինչև 2 բարձրախոս միացնելու հնարավորությամբ: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Bluetooth տեխնոլոգիա Bass Boost հաճախականության պատասխան՝ 30Hz–20kHz (-6dB);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Soundsation                          с подставками, 2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Питание: 100–240В AC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Входные разъемы: RCA L/R, USB-порт, 3,5 мм Aux-in, Mic/Guitar с регулятором громкости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Беспроводная связь: Bluetooth-технология, DJ Pad, управление жестами с использованием технологии BLE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2 x 7" среднечастотных динамика, 1 x 12" сабвуфер с нижним излучением. Габариты изделия (Ш x Г x В): 397 x 390 x 1050 мм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Вес без упаковки: 34,7 кг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Выходные разъемы: RCA L/R, TWS (True Wireless Stereo) для подключения до 2-х колонок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Bluetooth-технология, Bass Boost. Частотный отклик: 30 Гц–20 кГц (-6 дБ)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52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32321120/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Տեսաձայնայի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սարքե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/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Վեբ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տեսախցիկ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/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Веб-камер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Տեսախցիկ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- 4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3-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x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օպտիկակա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խոշորացնող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ոսպնյակ՝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15-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x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ընդհանու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խոշորացում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սենսոր՝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բյուրեղյա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պարզ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պատկե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ցանկացած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լուսավորությա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պայմաններում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Պատկերի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հաճախականությունը՝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ռնվազ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4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- 30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կադ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վայրկյանում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եվ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640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x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480 60, 30, 15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կադ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վայրկյանում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Կարգավորվող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ուդիո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պատնեշ՝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րտաքի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ղմուկի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րգելակմա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համա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Իրակա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WDR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մինչև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120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դԲ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SmartFrame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և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SmartSpeaker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գործառույթնե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ներկայացմա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վերահսկում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Smart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gallery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գործառույթ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Ժեստերի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վերահսկման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համար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տեսախցիկի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ինտուիտիվ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կառավարում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Mirror, Flip, AE, white balance: Auto, manual override via PTZApp 2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Մինիմալ կենտրոնացման հեռավորությունը՝ 80 սմ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Մարդկանց հաշվելու API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Պանորամա՝ ընդհանուր հորիզոնական դիտման տարածք 180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Ընդհանուր ուղղահայաց դիտման անկյուն 105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տեսախցիկի 10 նախադրվածություն (հեռակառավարմամբ և IP կայքի միջոցով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USB էկրանի փոխարկիչ՝ ներկառուցված USB 3.1 (Gen 1) -ից HDMI փոխարկիչ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Աուդիո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10 տարրից բաղկացած միկրոֆոնի հավաքածու՝ 8 մ ընկալման տիրույթով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Ստերեո հնչյունային համակարգ՝ ելքային ուժգնությամբ 12Վտ (6Վտ x 2 հատ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Ձայնի մակարդակը մինչև 96 դԲ SPL 1/2 մետր հեռավորության վրա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Աղմուկի բացառում և աղմուկի նվազեցում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Տեսանյութի ձևաչափ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 YUV, YUY2, M-JPEG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 Տեսանյութի ցանցային սեղման ձևաչափեր՝ : H.264, H.265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Միացումներ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12Վ/5Ա հոսանքի ադապտեր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Mini DIN 6՝ կապի համար RS-232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 USB 3.1 Type-C պորտ, հետադարձ համատեղելի USB 2.0-ի հետ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HDMI ելքային կապ (USB էկրանի ադապտեր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Երկու RJ45 պորտ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USB 2.0 Type-A*2՝ մեկը անլար կապի համար (պահանջվում է հավելյալ անլար ադապտեր շարժական հեռախոսի հետ միանալու համար); մեկը՝  USB Touch հետադարձի համար IFP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USB:                                    - 3.1 Սերունդ 1, հետադարձ համատեղելի USB 2.0-ի հետ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UVC 1.1 (USB տեսանյութ); UAC 1.0 (USB աուդիո); UVC 1.5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Կառավարում                                        - Ինֆրակարմիր հեռակառավարիչ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WebUI: IP մուտք Chrome դիտարկչով (Chrome 76.x կամ ավելի նոր; IE-ն չի աջակցվում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 UVC/UVA;                                 - VISCA/pelco P/pelco D via RS-232; Visca over IP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-  PTZApp 2;                          -Տեսախցիկի ամրակը ներառված է;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4K объектив с 3-кратным оптическим увеличением и общим увеличением в 15 раз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Сенсор  сверхчёткое изображение при любом освещении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Частота кадров: 4K -  30fps,  640 x 480 при 60, 30, 15fps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Регулируемая аудиозона: блокировка внешнего шум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Реальный WDR до 120дБ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SmartFrame и SmartSpeaker функции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Отслеживание презентации: отслеживание говорящего как в предустановленной области, так и среди участников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Функция Smart галереи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Управление жестами для интуитивного управления камерой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Зеркало, разворот, AE, баланс белого: автоматический, ручной режим через PTZApp 2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Минимальное фокусное расстояние: 80 см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API подсчёта людей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Панорамирование: общий горизонтальный угол обзора 180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Общий вертикальный угол обзора 105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10 предустановок камеры (через пульт дистанционного управления и IP веб-страницу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USB-адаптер для дисплея: встроенный преобразователь USB 3.1 (Gen 1) в HDMI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Аудио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Массив из 10 формирующих микрофонов с радиусом захвата 8 м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Стереодинамик с выходной мощностью 12 Вт (6 Вт x 2 шт.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Громкость до 96 дБ SPL на расстоянии 1/2 м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Подавление эха и шум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Формат видео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  YUV, YUY2, M-JPEG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Сетевые форматы сжатия видео: H.264, H.265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Подключение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Адаптер питания 12В/5А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Mini DIN 6 для подключения RS-232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Порт USB 3.1 Type-C, обратно совместимый с USB 2.0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HDMI выход (USB-адаптер для дисплея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Два порта RJ45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USB 2.0 Type-A*2: Один для беспроводного подключения (необходим дополнительный беспроводной адаптер для подключения к мобильному телефону); один для USB Touch обратно к IFP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USB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3.1 Поколение 1, обратно совместимый с USB 2.0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- UVC 1.1 (USB видео); UAC 1.0 (USB аудио); UVC 1.5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Управление: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ИК пульт дистанционного управления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WebUI: IP доступ через браузер Chrome (Chrome 76.x или  новее; IE не поддерживается)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UVC/UVA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VISCA/pelco P/pelco D через RS-232; Visca over IP;</w:t>
            </w:r>
          </w:p>
          <w:p>
            <w:pPr>
              <w:pStyle w:val="Normal"/>
              <w:widowControl w:val="false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PTZApp 2;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Кронштейн для крепления камеры в комплекте;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512300/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լոգենայի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լամպե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</w:rPr>
              <w:t>երկգույն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двухцветный светодиодный светильник/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Հալոգենային լամպեր, երկգույն  լեդ լույս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Բի-կոլորային ջերմաստիճան՝ կարգավորվող 3200Կ-ից 5600Կ                                            Բարձր CRI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Կարգավորման հնարավորություն                          DMX կառավարում                        Սառեցման համակարգ                    Հզորություն՝ 100W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Ճառագայթման անկյուն՝ կարգավորվող 15°-ից 60°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Էլեկտրամատակարարում՝ AC 100-240V, 50/60Hz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Կցման մեխանիզմ՝ ստանդարտ մեխանիզմ՝ հեշտորեն կցելու համար։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Քաշ՝ մոտավորապես 11 lb (5 կգ)</w:t>
            </w:r>
          </w:p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Չափեր՝ 12 x 12 x 15 դյույմ                      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կամ համարժեքը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двухцветный светодиодный светильник/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Биколорная температура: Регулируемая от 3200K до 5600K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Высокий CRI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Возможность затемнения: Полный контроль затемнения от 0% до 100% для точной настройки освещения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DMX управление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Система охлаждения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Мощность: 100W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Угол луча: Регулируемый от 15° до 60°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       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Электропитание: AC 100-240V, 50/60Hz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Крепление: Стандартное крепление для легкого присоединения к стойкам или сеткам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Вес: Примерно 11 lb (5 кг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Размеры: 12 x 12 x 15 дюймов</w:t>
            </w:r>
            <w:r>
              <w:rPr>
                <w:rFonts w:ascii="GHEA Grapalat" w:hAnsi="GHEA Grapalat"/>
                <w:sz w:val="16"/>
                <w:szCs w:val="16"/>
                <w:lang w:val="ru-RU"/>
              </w:rPr>
              <w:t xml:space="preserve">                  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или эквивален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211220/1</w:t>
            </w:r>
          </w:p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սեղանի համակարգիչներ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SSD-1Tb Kingston SNV3S 1000Gb</w:t>
            </w: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br/>
              <w:t>SSD M.2 2280 PCI-e 4.0 x4 NVMe, Կարդալու արագություն՝ 6000MB/s, Գրելու արագություն՝ 4000MB/s, 320TBW, Հիշողության տեսակ՝ 3D NAND Flash հիշողության բաղադրի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CPU i9-14900K</w:t>
            </w: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br/>
              <w:t>24 միջուկ (8 բարձր արտադրողականության, 16 արդյունավետ), 32 հոսք, LGA 1700 Intel Raptor Lake 7 նմ տեխնոլոգիա, 2 ալիք հիշողություն, առավելագույն հիշողություն՝ 192ԳԲ, հիշողության տեսակներ՝ DDR5 (մինչև 5600) DDR4 (3200), հիշողության թողունակություն՝ 89.6GB/s, Intel® Smart Cache՝ 36ՄԲ, P միջուկներ՝ 3.2ԳՀց - Turbo Boost մինչև 5.6/5.8ԳՀց, Ինտեգրված GPU՝ 300/1650ՄՀց Intel® Graphics UHD 770, 4K+ աջակցում՝ 60-120Հց, 125Վտ, Ավելցուկային ռեժիմ՝ 253Վտ, 1700 ս. (tray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Հովացուցիչ (Cooler) DeepCool LT720</w:t>
            </w: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br/>
              <w:t>Բարձր արտադրողականության ջրային հովացուցիչ Intel-ի և AMD-ի համար: Համատեղելի սոկետներ՝ Intel: LGA2066/2011-v3/2011/1700/1200/1151/1150/1155 և AMD: sTRX4/sTR4/AM5/AM4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Ուժգնություն՝ 130-300Վտ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Պոմպի աղմուկ՝ 19դԲԱ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Պոմպի արագություն՝ 3100 պտույտ/րոպե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Խողովակի երկարություն՝ 410մ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Հեղուկային դինամիկ կրո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A-RGB LED լուսավորություն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3×120մմ հովացուցիչնե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Հովացուցիչի արագություն՝ 500-2250 պտույտ/րոպե (3pin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Հովացուցիչի աղմուկ՝ ≤32.9դԲԱ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Օդի հոսք՝ 85.85 CF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լյումինե ռադիատոր, չափսեր՝ 402×120×27 մմ (Ե×Լ×Բ), քաշ՝ 1856գ, 4pin PWM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Մայր սալիկ (M/B) TUF GAMING Z790-PLUS WIF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ProCool II էլեկտրաէներգիայի միակցիչնե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Intel® Socket LGA1700 Intel® Core™ 14/13/12-րդ սերնդի, Pentium® Gold և Celeron® պրոցեսորների համա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16-աստիճան էլեկտրաէներգիայի լուծու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Ինտուիտիվ AI Overclock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նլար կապ՝ WiFi, Bluetoot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4×M.2 բնիկնե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PCI Express 5.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4×RAM բնիկ, հիշողության տեսակ՝ DDR5 (7800+MHz OC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Չիպսեթ՝ Intel Z790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Օպերատիվ հիշողություն (RAM) 2×32ԳԲ Kingston DDR5 5600ՄՀ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DR5 UDIMM 288p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FURY Beast օրիգինալ 64ԳԲ (2×32ԳԲ) հավաքածո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5600MT/s, CL36-36-36 ժամաչափում, 1.25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Սև գույն, Intel® XMP 3.0, AMD EXPO հավաստագրված, RGB լուսավորություն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Տեսաքարտ (VGA) Palit RTX 407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Հիմնական հաճախականություն՝ 1920ՄՀց (Boost Clock՝ 2475ՄՀց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192-bit, 21Gbps GDDR6X հիշողություն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5888 CUDA միջու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DX12_1, OpenGL 4.6, Shader 5.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1×HDMI 2.1a, 3×DP 1.4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PCI-e 4.0, Ուժգնություն՝ 200Վտ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Կոմպյուտերային պատյան (Case) Cougar MX600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Միջին չափսի (Mid Tower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ջակցվող մայր սալիկներ՝ mATX / ATX / E-ATX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Մուտքեր/Ելքեր՝ 1×USB 3.2 Type-C, 2×USB 3.0, աուդիո, RGB կոճակ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4×ARGB LED հովացուցիչ (1×120մմ հետևի, 3×140մմ առջևի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ռանց PS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Չափսեր՝ 235×478×515 մմ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Լրիվ չափի ապակե պատուհան (4մմ կոփված ապակի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Էլեկտրամատակարարում (PSU) GEX85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մբողջությամբ մոդուլային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120մմ հովացուցի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20+4 pin միակցի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1×16 pin 12VHPWR (12V 2×6) միակցիչ GPU-ի համար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2×8 pin (1×8, 1×4+4) CPU-ի համար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3×8 pin (6+2) PCI-e (VGA &amp; այլ սարքեր) միակցիչներ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10×SATA, 2×PA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կտիվ PF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80+ Gold հավաստագրված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Մոնիտոր (Monitor) Dell P3223D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Autospacing="1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Լայն էկրան՝ 31.5"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Պիքսելային խտություն՝ 93ppi (0.2727մմ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Բանաձև՝ 2560×1440@60Հց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Հակադրություն՝ 1000:1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Պայծառություն՝ 350cd/m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Արձագանքման ժամանակ՝ 8/5ms (IPS մատրիցա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Դիտման անկյուններ՝ 178°/178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Գույների թիվ՝ 1.07 մլրդ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Մուտքեր/Ելքեր՝ HDMI, DP, DP Out, USB-C, USB-C Power Delivery (մինչև 90Վտ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4×USB 3.2 Gen1 HUB, LAN (RJ-45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90° պտտվող հիմք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Էներգիայի սպառում՝ 29.9~183Վտ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 w:before="0" w:afterAutospacing="1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Գույն՝ սև/արծաթագույն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rPr>
                <w:rFonts w:ascii="Arial" w:hAnsi="Arial" w:eastAsia="Times New Roman" w:cs="Arial"/>
                <w:b/>
                <w:b/>
                <w:bCs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Անլար մկնիկ և անլար ստեղնաշար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Autospacing="1"/>
              <w:ind w:left="720" w:hanging="0"/>
              <w:rPr>
                <w:rFonts w:ascii="Arial" w:hAnsi="Arial" w:eastAsia="Times New Roman" w:cs="Arial"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 xml:space="preserve">  </w:t>
            </w:r>
            <w:r>
              <w:rPr>
                <w:rFonts w:eastAsia="Times New Roman" w:cs="Arial" w:ascii="Arial" w:hAnsi="Arial"/>
                <w:color w:val="2C2D2E"/>
                <w:sz w:val="16"/>
                <w:szCs w:val="16"/>
                <w:lang w:val="hy-AM" w:eastAsia="hy-AM"/>
              </w:rPr>
              <w:t>կամ համարժեքը</w:t>
            </w:r>
          </w:p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2C2D2E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C2D2E"/>
                <w:sz w:val="16"/>
                <w:szCs w:val="16"/>
                <w:shd w:fill="FFFFFF" w:val="clear"/>
              </w:rPr>
              <w:t>SSD-1Tb Kingston SNV3S 1000Gb SSD M.2 2280 PCI-e 4.0 x4 NVMe, Read- 6000MB/s, Write- 4000MB/s, 320TBW, Memory Type: 3D NAND Flash memory component CPU i9-14900K 24 Cores (8 Perfomance, 16 Efficient) Threads 32 channel, LGA 1700 Intel Raptor lake 7nm technologies, 2channel memory, max. memories 192Gb, memory types: DDR5 (Up to 5600) DDR4 (3200), Memory Bandwidth 89.6GB/s, Intel® Smart Cache: 36Mb, P Cores: 3.2GHz - Turbo Boost up to 5.6/5.8GHz, Integrated GPU 300/1650MHz Intel® Graphics UHD 770 4K+ support 60 up to 120Hz, 125Wt, Overclocked mode: 253Wt, 1700s., tray Cooler Deep Cool LT720 High Perfomance Water Cooler for Intel: LGA2066/2011-v3/2011/1700/1200/1151/1150/1155 and AMD: sTRX4/sTR4/AM5/AM4 ~130-300Wt, Pump Noice 19dBA, Pump Speed 3100 rpm, Tube Length 410mm, Fluid Dynamic Bearing, A-RGB led light, 3*120mm fan, Fan speed: 500-2250 rpm with 3pin, Fan Noice ≤32.9dBA, Fan Airflow: 85.85 CFM, Aluminium Radiator, dimensions: 402×120×27 mm(L×W×H), weight: 1856gr., 4pin PWM M/B TUF GAMING Z790-PLUS WIFI ProCool II Power Connectors Intel® Socket LGA1700 for Intel® Core™ 14th</w:t>
            </w:r>
            <w:r>
              <w:rPr>
                <w:rFonts w:ascii="MS Gothic" w:hAnsi="MS Gothic" w:cs="MS Gothic" w:eastAsia="MS Gothic"/>
                <w:color w:val="2C2D2E"/>
                <w:sz w:val="16"/>
                <w:szCs w:val="16"/>
                <w:shd w:fill="FFFFFF" w:val="clear"/>
              </w:rPr>
              <w:t>＆</w:t>
            </w:r>
            <w:r>
              <w:rPr>
                <w:rFonts w:cs="Arial" w:ascii="Arial" w:hAnsi="Arial"/>
                <w:color w:val="2C2D2E"/>
                <w:sz w:val="16"/>
                <w:szCs w:val="16"/>
                <w:shd w:fill="FFFFFF" w:val="clear"/>
              </w:rPr>
              <w:t>13th Gen Processors, Intel® Core™ 12th Gen, Pentium® Gold, and Celeron® Processors,The ROG Strix Z790-H is the perfect complement to Intel 13th Gen processors with its 16-stage power solution and intuitive AI Overclocking utility.Specifications. Wireless Connectivity, WiFi Bluetooth. M.2 Slots, 4. PCI Express, 5.0. RAM Slots, 4. Memory Type, DDR5 / 7800+(OC). Chipset (Intel), Z790. Ram 2*32Gb Kingston DDR5 5600Mhz DR5 UDIMM 288pin FURY Beast original 2 RAM 64Gb KIT in box, 5600MT/s, CL36-36-36 timing, 1.25V, black, Intel® XMP 3.0, AMD EXPO certified, RGB VGA Palit RTX4070 1920MHz (Boost Clock:2475MHz), 192 bit, 21Gbts GDDR6X Memory, 5888 CUDA cores, DX12_1, OpenGL 4.6, shader 5.0, 1xHDMI 2.1a, 3xDP 1.4, PCI-e 4.0, 200Wt Case Cougar MX600 Midl tower, mATX / ATX/ E-ATX, Audio, 1xUSB 3.2 Type-C, 2xUSB 3.0, audio, RGB Button, 4xARGB LED (1x120mm rear, 3x140mm front) coolers, w/o PSU, 235x478x515H mm, full size window, 4mm tempered glass PSU GEX850 Full Modular, 5" (120mm) cooler, 20+4pin, 1*16pin 12VHPWR (12V 2x6) connector for GPU, 2*8(1*8, 1*4+4)pins for CPU, 3*8(6+2)pins for PCI-e (VGA &amp; other) connectors, 10SATA, 2PATA, active PFC, 80+ Gold Standard Monitor Dell P3223DE Wide screen 31.5" monitor, 0.2727mm, 93ppi (pixel per inch), 2560x1440@60Hz, contrasting 1000:1, brightness 350cd/m2, 8/5ms (IPS matrix), 178/178°, 1.07bln. colors, HDMI, DP, DP out, USB-C, USB-C power delivery up to 90Wt, 4xUSB 3.2 Gen1 downstream HUB, LAN(RJ-45), 90° rotate, power: 29.9~183Wt, black/silve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bCs/>
                <w:color w:val="2C2D2E"/>
                <w:sz w:val="16"/>
                <w:szCs w:val="16"/>
                <w:lang w:val="hy-AM" w:eastAsia="hy-AM"/>
              </w:rPr>
            </w:pPr>
            <w:r>
              <w:rPr>
                <w:rFonts w:eastAsia="Times New Roman" w:cs="Arial" w:ascii="Arial" w:hAnsi="Arial"/>
                <w:b/>
                <w:bCs/>
                <w:color w:val="2C2D2E"/>
                <w:sz w:val="16"/>
                <w:szCs w:val="16"/>
                <w:lang w:val="hy-AM" w:eastAsia="hy-AM"/>
              </w:rPr>
              <w:t>Беспроводная мышь и беспроводная клавиату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или эквивалент</w:t>
            </w:r>
          </w:p>
        </w:tc>
      </w:tr>
      <w:tr>
        <w:trPr>
          <w:trHeight w:val="2177" w:hRule="atLeast"/>
        </w:trPr>
        <w:tc>
          <w:tcPr>
            <w:tcW w:w="1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GHEA Grapalat" w:hAnsi="GHEA Grapalat" w:cs="Arial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Պարտադիր պայման՝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Գ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նման առարկան (ապրանքը) պետք է լինի չօգտագործված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:                                                                                                                                                                                                    /Բոլոր ֆիրմային հղումները ենթադրում են կամ համարժեք՝ համապատասխան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վերը նշված տեխնիկական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բնութագրին/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Մատակարարումը, բեռնաթափումը   իրականացվում է մատակարարի կողմից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Arial"/>
                <w:color w:val="C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color w:val="C00000"/>
                <w:sz w:val="18"/>
                <w:szCs w:val="18"/>
                <w:shd w:fill="FFFFFF" w:val="clear"/>
                <w:lang w:val="hy-AM"/>
              </w:rPr>
              <w:t>Ապրանքները ձեռք են բերվելու դրամաշնորհային ծրագրի շրջանակներում, ինչի պատճառով գնումն իրականացվելու է  առանց ԱԱՀ արժեքի:</w:t>
            </w:r>
          </w:p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 </w:t>
            </w:r>
            <w:r>
              <w:rPr>
                <w:rFonts w:ascii="GHEA Grapalat" w:hAnsi="GHEA Grapalat"/>
                <w:b/>
                <w:bCs/>
                <w:sz w:val="16"/>
                <w:szCs w:val="16"/>
                <w:lang w:val="hy-AM"/>
              </w:rPr>
              <w:t>Երաշխիքային ժամկետն առնվազն 1 տարի:</w:t>
            </w:r>
          </w:p>
        </w:tc>
      </w:tr>
    </w:tbl>
    <w:p>
      <w:pPr>
        <w:pStyle w:val="Normal"/>
        <w:spacing w:lineRule="auto" w:line="360" w:before="0" w:after="0"/>
        <w:rPr>
          <w:rFonts w:ascii="GHEA Grapalat" w:hAnsi="GHEA Grapalat" w:cs="Sylfaen"/>
          <w:bCs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bCs/>
          <w:i/>
          <w:sz w:val="18"/>
          <w:szCs w:val="18"/>
          <w:lang w:val="pt-BR"/>
        </w:rPr>
        <w:t xml:space="preserve">   </w:t>
      </w:r>
    </w:p>
    <w:p>
      <w:pPr>
        <w:pStyle w:val="Normal"/>
        <w:spacing w:lineRule="auto" w:line="240" w:before="0" w:after="0"/>
        <w:rPr>
          <w:rFonts w:ascii="GHEA Grapalat" w:hAnsi="GHEA Grapalat"/>
          <w:b/>
          <w:b/>
          <w:sz w:val="24"/>
          <w:szCs w:val="24"/>
          <w:lang w:val="es-ES"/>
        </w:rPr>
      </w:pPr>
      <w:r>
        <w:rPr>
          <w:rFonts w:ascii="GHEA Grapalat" w:hAnsi="GHEA Grapalat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GHEA Grapalat" w:hAnsi="GHEA Grapalat"/>
          <w:b/>
          <w:b/>
          <w:sz w:val="24"/>
          <w:szCs w:val="24"/>
          <w:lang w:val="es-ES"/>
        </w:rPr>
      </w:pPr>
      <w:r>
        <w:rPr>
          <w:rFonts w:ascii="GHEA Grapalat" w:hAnsi="GHEA Grapalat"/>
          <w:b/>
          <w:sz w:val="24"/>
          <w:szCs w:val="24"/>
          <w:lang w:val="es-ES"/>
        </w:rPr>
      </w:r>
    </w:p>
    <w:p>
      <w:pPr>
        <w:pStyle w:val="BodyTextIndent3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>
          <w:rFonts w:ascii="GHEA Grapalat" w:hAnsi="GHEA Grapalat"/>
          <w:b/>
          <w:sz w:val="22"/>
          <w:szCs w:val="22"/>
          <w:lang w:val="es-ES"/>
        </w:rPr>
      </w:r>
    </w:p>
    <w:p>
      <w:pPr>
        <w:pStyle w:val="BodyTextIndent3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>
          <w:rFonts w:ascii="GHEA Grapalat" w:hAnsi="GHEA Grapalat"/>
          <w:b/>
          <w:sz w:val="22"/>
          <w:szCs w:val="22"/>
          <w:lang w:val="es-ES"/>
        </w:rPr>
      </w:r>
    </w:p>
    <w:p>
      <w:pPr>
        <w:pStyle w:val="BodyTextIndent3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>
          <w:rFonts w:ascii="GHEA Grapalat" w:hAnsi="GHEA Grapalat"/>
          <w:b/>
          <w:sz w:val="22"/>
          <w:szCs w:val="22"/>
          <w:lang w:val="es-ES"/>
        </w:rPr>
      </w:r>
    </w:p>
    <w:p>
      <w:pPr>
        <w:pStyle w:val="BodyTextIndent3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>
          <w:rFonts w:ascii="GHEA Grapalat" w:hAnsi="GHEA Grapalat"/>
          <w:b/>
          <w:sz w:val="22"/>
          <w:szCs w:val="22"/>
          <w:lang w:val="es-ES"/>
        </w:rPr>
      </w:r>
    </w:p>
    <w:p>
      <w:pPr>
        <w:pStyle w:val="BodyTextIndent3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>
          <w:rFonts w:ascii="GHEA Grapalat" w:hAnsi="GHEA Grapalat"/>
          <w:b/>
          <w:sz w:val="22"/>
          <w:szCs w:val="22"/>
          <w:lang w:val="es-ES"/>
        </w:rPr>
      </w:r>
    </w:p>
    <w:p>
      <w:pPr>
        <w:sectPr>
          <w:type w:val="nextPage"/>
          <w:pgSz w:w="12240" w:h="15840"/>
          <w:pgMar w:left="851" w:right="539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  <w:pStyle w:val="BodyTextIndent3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>
          <w:rFonts w:ascii="GHEA Grapalat" w:hAnsi="GHEA Grapalat"/>
          <w:b/>
          <w:sz w:val="22"/>
          <w:szCs w:val="22"/>
          <w:lang w:val="es-ES"/>
        </w:rPr>
      </w:r>
    </w:p>
    <w:p>
      <w:pPr>
        <w:pStyle w:val="BodyTextIndent3"/>
        <w:spacing w:before="0" w:after="120"/>
        <w:jc w:val="right"/>
        <w:rPr>
          <w:rFonts w:ascii="GHEA Grapalat" w:hAnsi="GHEA Grapalat"/>
          <w:b/>
          <w:b/>
          <w:sz w:val="22"/>
          <w:szCs w:val="22"/>
          <w:lang w:val="es-ES"/>
        </w:rPr>
      </w:pPr>
      <w:r>
        <w:rPr/>
      </w:r>
    </w:p>
    <w:sectPr>
      <w:type w:val="nextPage"/>
      <w:pgSz w:w="12240" w:h="15840"/>
      <w:pgMar w:left="851" w:right="539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HEA Grapalat">
    <w:charset w:val="01"/>
    <w:family w:val="roman"/>
    <w:pitch w:val="variable"/>
  </w:font>
  <w:font w:name="Arial Armenian">
    <w:charset w:val="01"/>
    <w:family w:val="roman"/>
    <w:pitch w:val="variable"/>
  </w:font>
  <w:font w:name="Arial">
    <w:charset w:val="01"/>
    <w:family w:val="roman"/>
    <w:pitch w:val="variable"/>
  </w:font>
  <w:font w:name="MS Goth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2752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locked/>
    <w:rsid w:val="00e30a75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locked/>
    <w:rsid w:val="00b2578e"/>
    <w:pPr>
      <w:keepNext w:val="true"/>
      <w:spacing w:lineRule="auto" w:line="360" w:before="0" w:after="0"/>
      <w:jc w:val="center"/>
      <w:outlineLvl w:val="2"/>
    </w:pPr>
    <w:rPr>
      <w:rFonts w:ascii="Arial LatArm" w:hAnsi="Arial LatArm" w:eastAsia="Times New Roman"/>
      <w:i/>
      <w:sz w:val="20"/>
      <w:szCs w:val="20"/>
      <w:lang w:val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Char" w:customStyle="1">
    <w:name w:val="Body Tex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f40c8"/>
    <w:rPr>
      <w:rFonts w:ascii="Times Armenian" w:hAnsi="Times Armenian" w:eastAsia="Times New Roman"/>
      <w:b/>
      <w:bCs/>
      <w:i/>
      <w:i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7a2a"/>
    <w:rPr>
      <w:rFonts w:ascii="Tahoma" w:hAnsi="Tahoma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6362a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b2f5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5f18ec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417a43"/>
    <w:rPr>
      <w:sz w:val="22"/>
      <w:szCs w:val="22"/>
    </w:rPr>
  </w:style>
  <w:style w:type="character" w:styleId="Heading3Char" w:customStyle="1">
    <w:name w:val="Heading 3 Char"/>
    <w:basedOn w:val="DefaultParagraphFont"/>
    <w:link w:val="Heading3"/>
    <w:qFormat/>
    <w:rsid w:val="00b2578e"/>
    <w:rPr>
      <w:rFonts w:ascii="Arial LatArm" w:hAnsi="Arial LatArm" w:eastAsia="Times New Roman"/>
      <w:i/>
      <w:lang w:val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97c0b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Heading1Char" w:customStyle="1">
    <w:name w:val="Heading 1 Char"/>
    <w:basedOn w:val="DefaultParagraphFont"/>
    <w:link w:val="Heading1"/>
    <w:qFormat/>
    <w:rsid w:val="00e30a75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Ezkurwreuab5ozgtqnkl" w:customStyle="1">
    <w:name w:val="ezkurwreuab5ozgtqnkl"/>
    <w:basedOn w:val="DefaultParagraphFont"/>
    <w:qFormat/>
    <w:rsid w:val="0080651f"/>
    <w:rPr/>
  </w:style>
  <w:style w:type="character" w:styleId="Autostyle3" w:customStyle="1">
    <w:name w:val="auto-style3"/>
    <w:basedOn w:val="DefaultParagraphFont"/>
    <w:qFormat/>
    <w:rsid w:val="00d82cdd"/>
    <w:rPr/>
  </w:style>
  <w:style w:type="character" w:styleId="Strong">
    <w:name w:val="Strong"/>
    <w:basedOn w:val="DefaultParagraphFont"/>
    <w:uiPriority w:val="22"/>
    <w:qFormat/>
    <w:locked/>
    <w:rsid w:val="0006799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f40c8"/>
    <w:pPr>
      <w:spacing w:lineRule="auto" w:line="240" w:before="0" w:after="0"/>
      <w:jc w:val="both"/>
    </w:pPr>
    <w:rPr>
      <w:rFonts w:ascii="Times Armenian" w:hAnsi="Times Armenian"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cf40c8"/>
    <w:pPr>
      <w:spacing w:lineRule="auto" w:line="240" w:before="0" w:after="0"/>
      <w:ind w:firstLine="720"/>
      <w:jc w:val="both"/>
    </w:pPr>
    <w:rPr>
      <w:rFonts w:ascii="Times Armenian" w:hAnsi="Times Armenian" w:eastAsia="Times New Roman"/>
      <w:sz w:val="24"/>
      <w:szCs w:val="24"/>
    </w:rPr>
  </w:style>
  <w:style w:type="paragraph" w:styleId="BodyText2">
    <w:name w:val="Body Text 2"/>
    <w:basedOn w:val="Normal"/>
    <w:link w:val="BodyText2Char"/>
    <w:qFormat/>
    <w:rsid w:val="00cf40c8"/>
    <w:pPr>
      <w:spacing w:lineRule="auto" w:line="240" w:before="0" w:after="0"/>
      <w:jc w:val="center"/>
    </w:pPr>
    <w:rPr>
      <w:rFonts w:ascii="Times Armenian" w:hAnsi="Times Armenian" w:eastAsia="Times New Roman"/>
      <w:b/>
      <w:bCs/>
      <w:i/>
      <w:i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7a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6362a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062a34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nt5" w:customStyle="1">
    <w:name w:val="font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color w:val="000000"/>
    </w:rPr>
  </w:style>
  <w:style w:type="paragraph" w:styleId="Xl65" w:customStyle="1">
    <w:name w:val="xl6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</w:rPr>
  </w:style>
  <w:style w:type="paragraph" w:styleId="Xl66" w:customStyle="1">
    <w:name w:val="xl66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7" w:customStyle="1">
    <w:name w:val="xl67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0"/>
      <w:szCs w:val="20"/>
    </w:rPr>
  </w:style>
  <w:style w:type="paragraph" w:styleId="Xl68" w:customStyle="1">
    <w:name w:val="xl6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9" w:customStyle="1">
    <w:name w:val="xl69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</w:rPr>
  </w:style>
  <w:style w:type="paragraph" w:styleId="Xl70" w:customStyle="1">
    <w:name w:val="xl70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71" w:customStyle="1">
    <w:name w:val="xl71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2" w:customStyle="1">
    <w:name w:val="xl72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3" w:customStyle="1">
    <w:name w:val="xl73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color w:val="000000"/>
      <w:sz w:val="18"/>
      <w:szCs w:val="18"/>
    </w:rPr>
  </w:style>
  <w:style w:type="paragraph" w:styleId="Xl74" w:customStyle="1">
    <w:name w:val="xl74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GHEA Grapalat" w:hAnsi="GHEA Grapalat" w:eastAsia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8"/>
      <w:szCs w:val="28"/>
    </w:rPr>
  </w:style>
  <w:style w:type="paragraph" w:styleId="Xl76" w:customStyle="1">
    <w:name w:val="xl76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sz w:val="28"/>
      <w:szCs w:val="28"/>
    </w:rPr>
  </w:style>
  <w:style w:type="paragraph" w:styleId="Xl77" w:customStyle="1">
    <w:name w:val="xl77"/>
    <w:basedOn w:val="Normal"/>
    <w:qFormat/>
    <w:rsid w:val="00635bb6"/>
    <w:pP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18"/>
      <w:szCs w:val="18"/>
    </w:rPr>
  </w:style>
  <w:style w:type="paragraph" w:styleId="Xl78" w:customStyle="1">
    <w:name w:val="xl7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79" w:customStyle="1">
    <w:name w:val="xl79"/>
    <w:basedOn w:val="Normal"/>
    <w:qFormat/>
    <w:rsid w:val="00635bb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0" w:customStyle="1">
    <w:name w:val="xl80"/>
    <w:basedOn w:val="Normal"/>
    <w:qFormat/>
    <w:rsid w:val="00635bb6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1" w:customStyle="1">
    <w:name w:val="xl81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82" w:customStyle="1">
    <w:name w:val="xl82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83" w:customStyle="1">
    <w:name w:val="xl83"/>
    <w:basedOn w:val="Normal"/>
    <w:qFormat/>
    <w:rsid w:val="00635bb6"/>
    <w:pPr>
      <w:spacing w:lineRule="auto" w:line="240" w:beforeAutospacing="1" w:afterAutospacing="1"/>
      <w:jc w:val="center"/>
    </w:pPr>
    <w:rPr>
      <w:rFonts w:eastAsia="Times New Roman" w:cs="Calibri"/>
      <w:sz w:val="24"/>
      <w:szCs w:val="24"/>
    </w:rPr>
  </w:style>
  <w:style w:type="paragraph" w:styleId="BodyTextIndent2">
    <w:name w:val="Body Text Indent 2"/>
    <w:basedOn w:val="Normal"/>
    <w:link w:val="BodyTextIndent2Char"/>
    <w:uiPriority w:val="99"/>
    <w:unhideWhenUsed/>
    <w:qFormat/>
    <w:rsid w:val="00417a43"/>
    <w:pPr>
      <w:spacing w:lineRule="auto" w:line="480" w:before="0" w:after="120"/>
      <w:ind w:left="360" w:hanging="0"/>
    </w:pPr>
    <w:rPr/>
  </w:style>
  <w:style w:type="paragraph" w:styleId="Norm" w:customStyle="1">
    <w:name w:val="norm"/>
    <w:basedOn w:val="Normal"/>
    <w:qFormat/>
    <w:rsid w:val="00417a43"/>
    <w:pPr>
      <w:spacing w:lineRule="auto" w:line="480" w:before="0" w:after="0"/>
      <w:ind w:firstLine="709"/>
      <w:jc w:val="both"/>
    </w:pPr>
    <w:rPr>
      <w:rFonts w:ascii="Arial Armenian" w:hAnsi="Arial Armenian" w:eastAsia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c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Paragraph">
    <w:name w:val="List Paragraph"/>
    <w:basedOn w:val="Normal"/>
    <w:uiPriority w:val="34"/>
    <w:qFormat/>
    <w:rsid w:val="00cd38ce"/>
    <w:pPr>
      <w:spacing w:before="0" w:after="200"/>
      <w:ind w:left="720" w:hanging="0"/>
      <w:contextualSpacing/>
    </w:pPr>
    <w:rPr/>
  </w:style>
  <w:style w:type="paragraph" w:styleId="Listitemoms5rn7r1z" w:customStyle="1">
    <w:name w:val="listitem_oms5rn7r1z"/>
    <w:basedOn w:val="Normal"/>
    <w:qFormat/>
    <w:rsid w:val="00d82cd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bidi="he-I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635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618B4A-5C54-493D-8AC4-41E7439D81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4</TotalTime>
  <Application>LibreOffice/7.4.7.2$Linux_X86_64 LibreOffice_project/40$Build-2</Application>
  <AppVersion>15.0000</AppVersion>
  <Pages>7</Pages>
  <Words>2055</Words>
  <Characters>11714</Characters>
  <CharactersWithSpaces>13742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Samo</dc:creator>
  <dc:description/>
  <dc:language>en-US</dc:language>
  <cp:lastModifiedBy>Parandzem Xachatryan</cp:lastModifiedBy>
  <cp:lastPrinted>2022-09-26T09:54:00Z</cp:lastPrinted>
  <dcterms:modified xsi:type="dcterms:W3CDTF">2025-02-14T08:24:00Z</dcterms:modified>
  <cp:revision>1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