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Arial Unicode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ԱՌԱՐԿԱՅԻ</w:t>
      </w:r>
      <w:r>
        <w:rPr>
          <w:rFonts w:cs="Arial Unicode" w:ascii="GHEA Grapalat" w:hAnsi="GHEA Grapalat"/>
          <w:b/>
          <w:sz w:val="18"/>
          <w:szCs w:val="18"/>
          <w:lang w:val="pt-BR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hy-AM"/>
        </w:rPr>
        <w:t>ԲՆՈՒԹԱԳՐԵՐԸ</w:t>
      </w:r>
      <w:r>
        <w:rPr>
          <w:rFonts w:cs="Sylfaen" w:ascii="GHEA Grapalat" w:hAnsi="GHEA Grapalat"/>
          <w:b/>
          <w:bCs/>
          <w:sz w:val="18"/>
          <w:szCs w:val="18"/>
          <w:lang w:val="pt-BR"/>
        </w:rPr>
        <w:t xml:space="preserve"> </w:t>
      </w:r>
    </w:p>
    <w:tbl>
      <w:tblPr>
        <w:tblW w:w="1176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06"/>
        <w:gridCol w:w="1329"/>
        <w:gridCol w:w="4252"/>
        <w:gridCol w:w="4678"/>
      </w:tblGrid>
      <w:tr>
        <w:trPr>
          <w:trHeight w:val="1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CP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անվանում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տ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եխնիկական բնութագիր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motional Intelligen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motional Intelligence</w:t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Social intelligen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Social intelligence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Intelligence Trap: Revolutionise your Thinking and Make Wiser Decisi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Intelligence Trap: Revolutionise your Thinking and Make Wiser Decisions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inking, Fast and Slo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inking, Fast and Slow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Never Split the Difference. Negotiating as if Your Life Depended on I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Never Split the Difference. Negotiating as if Your Life Depended on It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Negoti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Negotia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Эмоциональный интеллект в рабо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Эмоциональный интеллект в работ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моциональный интеллект. Управлять собой и влиять на друг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моциональный интеллект. Управлять собой и влиять на других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моциональный интеллект в бизнесе: решение сложных лидерски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моциональный интеллект в бизнесе: решение сложных лидерских зада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Q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. Эмоциональный интеллект на практике. </w:t>
            </w:r>
            <w:r>
              <w:rPr>
                <w:rFonts w:cs="Calibri" w:ascii="GHEA Grapalat" w:hAnsi="GHEA Grapalat"/>
                <w:sz w:val="18"/>
                <w:szCs w:val="18"/>
              </w:rPr>
              <w:t>Как управлять сво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Q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. Эмоциональный интеллект на практике. </w:t>
            </w:r>
            <w:r>
              <w:rPr>
                <w:rFonts w:cs="Calibri" w:ascii="GHEA Grapalat" w:hAnsi="GHEA Grapalat"/>
                <w:sz w:val="18"/>
                <w:szCs w:val="18"/>
              </w:rPr>
              <w:t>Как управлять своим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ower of Your Subconscious Mi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ower of Your Subconscious Mind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Money: Know More, Make More, Give More, Rob Moo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Money: Know More, Make More, Give More, Rob Moore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Երրորդ դուռը։ Հաջողության մտածելակերպ, Բանայան Ալեք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Երրորդ դուռը։ Հաջողության մտածելակերպ, Բանայան Ալեքս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изнес-план, который работает, Барроу По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изнес-план, который работает, Барроу Пол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Personal MBA, Kaufman Jos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Personal MBA, Kaufman Josh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Խելացի աճ, Ջոնսոն Ուիթն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Խելացի աճ, Ջոնսոն Ուիթնի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Sustainable Business, Helen Kopn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Sustainable Business, Helen Kopnin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Նորարարի երկընտրանքը, Քրիստենսեն Քլեյթոն Մ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Նորարարի երկընտրանքը, Քրիստենսեն Քլեյթոն Մ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Airbnb Story, Gallagher Leig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Airbnb Story, Gallagher Leigh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ила инвестирования Уоррена Баффетта, Миллер Джере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ила инвестирования Уоррена Баффетта, Миллер Джереми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влеченные сотрудники. Как создать команду, которая работает с полной отдачей и достигает высоких 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влеченные сотрудники. Как создать команду, которая работает с полной отдачей и достигает высоких р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Culture Code։ The Secrets of Highly Successful Group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Culture Code։ The Secrets of Highly Successful Groups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рганизационная структура: Реализация стратегии на практи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рганизационная структура: Реализация стратегии на практик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Система вознаграждения: Как разработать цели и </w:t>
            </w:r>
            <w:r>
              <w:rPr>
                <w:rFonts w:cs="Calibri" w:ascii="GHEA Grapalat" w:hAnsi="GHEA Grapalat"/>
                <w:sz w:val="18"/>
                <w:szCs w:val="18"/>
              </w:rPr>
              <w:t>KP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Система вознаграждения: Как разработать цели и </w:t>
            </w:r>
            <w:r>
              <w:rPr>
                <w:rFonts w:cs="Calibri" w:ascii="GHEA Grapalat" w:hAnsi="GHEA Grapalat"/>
                <w:sz w:val="18"/>
                <w:szCs w:val="18"/>
              </w:rPr>
              <w:t>KPI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Канбан и точно вовремя на </w:t>
            </w:r>
            <w:r>
              <w:rPr>
                <w:rFonts w:cs="Calibri" w:ascii="GHEA Grapalat" w:hAnsi="GHEA Grapalat"/>
                <w:sz w:val="18"/>
                <w:szCs w:val="18"/>
              </w:rPr>
              <w:t>Toyota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: Менеджмент начинается на рабочем мес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Канбан и точно вовремя на </w:t>
            </w:r>
            <w:r>
              <w:rPr>
                <w:rFonts w:cs="Calibri" w:ascii="GHEA Grapalat" w:hAnsi="GHEA Grapalat"/>
                <w:sz w:val="18"/>
                <w:szCs w:val="18"/>
              </w:rPr>
              <w:t>Toyota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: Менеджмент начинается на рабочем мест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Цель. Процесс непрерывного улуч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Цель. Процесс непрерывного улучше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сли спешишь, не торопись. А если очень спешишь, иди в обх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сли спешишь, не торопись. А если очень спешишь, иди в обход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Умение предвидеть. Чему я научился за 15 лет на посту главы </w:t>
            </w:r>
            <w:r>
              <w:rPr>
                <w:rFonts w:cs="Calibri" w:ascii="GHEA Grapalat" w:hAnsi="GHEA Grapalat"/>
                <w:sz w:val="18"/>
                <w:szCs w:val="18"/>
              </w:rPr>
              <w:t>Walt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Disne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Умение предвидеть. Чему я научился за 15 лет на посту главы </w:t>
            </w:r>
            <w:r>
              <w:rPr>
                <w:rFonts w:cs="Calibri" w:ascii="GHEA Grapalat" w:hAnsi="GHEA Grapalat"/>
                <w:sz w:val="18"/>
                <w:szCs w:val="18"/>
              </w:rPr>
              <w:t>Walt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Disney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HR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как он есть. 3-е изд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HR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как он есть. 3-е издани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 изменениями без потрясений и конфли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 изменениями без потрясений и конфликтов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или менеджмента - эффективные и неэффектив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или менеджмента - эффективные и неэффективны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рпорация гениев: Как управлять командой творческих люд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рпорация гениев: Как управлять командой творческих людей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Art of Social Media,  Kawasaki 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Art of Social Media,  Kawasaki G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Մեդիան և տեղեկատվությունը XXI դարի պատերազմներու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Մեդիան և տեղեկատվությունը XXI դարի պատերազմներում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reativi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reativity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inking and Deciding 5th Ed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inking and Deciding 5th Edi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roblem Solving in Organizations: A Methodological Handbook for Business and Management Students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3rd Ed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roblem Solving in Organizations: A Methodological Handbook for Business and Management Students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3rd Edi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ognition; Daniel T. Willingham, University of Virginia, Cedar Riener, Randolph-Macon College, Virgi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ognition; Daniel T. Willingham, University of Virginia, Cedar Riener, Randolph-Macon College, Virginia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ambridge International AS/A Level Thinking Skills Coursebook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3rd Ed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ambridge International AS/A Level Thinking Skills Coursebook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3rd Edi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Cambridge Handbook of Lifespan Development of Creativity (Cambridge Handbooks in Psychology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Cambridge Handbook of Lifespan Development of Creativity (Cambridge Handbooks in Psychology)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Good Thinking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2nd Ed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Good Thinking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2nd Edi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Smart Solution Book, The: 68 Tools For Brainstorming, Problem Solving and Decision Making, 1st ed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Smart Solution Book, The: 68 Tools For Brainstorming, Problem Solving and Decision Making, 1st edi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Strategies for Creative Problem Solving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3rd Ed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Strategies for Creative Problem Solving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3rd Edi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Innovation Workout: The 10 tried-and-tested steps that will build your creativity and innovation skill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Innovation Workout: The 10 tried-and-tested steps that will build your creativity and innovation skills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I am an educator</w:t>
              <w:br/>
              <w:br/>
              <w:t>Creativity Now: Get Inspired, Create Ideas and Make Them Happen Now, 2nd ed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I'm an educator</w:t>
              <w:br/>
              <w:br/>
              <w:t>Creativity Now: Get Inspired, Create Ideas and Make Them Happen Now!, 2nd editio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Renee Hobbs, Digital and Media Literacy: Connecting Culture and Classroom 1st Edition, 2011, 232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Renee Hobbs, ՛՛Digital and Media Literacy: Connecting Culture and Classroom՛՛ 1st Edition, 2011, 232p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Digital and Media Literacy in the Age of the Internet: Practical Classroom Applications Illustrated Edition, Kindle Edition by Mary Beth Hert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Digital and Media Literacy in the Age of the Internet: Practical Classroom Applications Illustrated Edition, Kindle Edition by Mary Beth Hertz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diting for Sensitivity, Diversity and Inclusion, Renee Otm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diting for Sensitivity, Diversity and Inclusion, Renée Otmar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Diversity and European Human Righ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Diversity and European Human Rights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An Introduction to Communication, Lynn H. Turner, Richard Wes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An Introduction to Communication, Lynn H. Turner,Richard West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International Negotiation, Ho-Won Jeon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International Negotiation, Ho-Won Jeong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How We Think: The Art and Science of Reflective Inquiry Annotated by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John Dewey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and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Wombrook Publishin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How We Think: The Art and Science of Reflective Inquiry (Annotated) by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John Dewey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and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 w:ascii="GHEA Grapalat" w:hAnsi="GHEA Grapalat"/>
                <w:sz w:val="18"/>
                <w:szCs w:val="18"/>
              </w:rPr>
              <w:t>Wombrook Publishing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ritical Thinking at the Forefront of AI Revolution: A Users Guide</w:t>
              <w:br/>
              <w:t>Book 1 of 1: Forefront of AI Revolution  | by Urbi Ghos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ritical Thinking at the Forefront of AI Revolution: A User's Guide</w:t>
              <w:br/>
              <w:t>Book 1 of 1: Forefront of AI Revolution  | by Urbi Ghosh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reating the Reflective Habit</w:t>
              <w:br/>
              <w:t>by Michelle Luc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Creating the Reflective Habit</w:t>
              <w:br/>
              <w:t>by Michelle Lucas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roving the Value of Soft Skills: Measuring Impact and Calculating ROI</w:t>
              <w:br/>
              <w:t>by Patricia Pulliam Phillips, Jack J. Phillips, et al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roving the Value of Soft Skills: Measuring Impact and Calculating ROI</w:t>
              <w:br/>
              <w:t>by Patricia Pulliam Phillips, Jack J. Phillips, et al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Fostering Diversity, Equity, and Inclusion in the Workplace: A Competency-Based Approach to Understanding and Fostering Diversity, Equity, and ... Workbooks for Structured Learning Paperback – January 2, 2022</w:t>
              <w:br/>
              <w:t>by Dr. Wesley Donahu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Fostering Diversity, Equity, and Inclusion in the Workplace: A Competency-Based Approach to Understanding and Fostering Diversity, Equity, and ... Workbooks for Structured Learning) Paperback – January 2, 2022</w:t>
              <w:br/>
              <w:t>by Dr. Wesley Donahue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Ultimate Guide To Effective Communication: 8 Techniques to Deepen Intimacy and Resolve Conflicts with Ease Discover Powerful Methods to Transform ... Communicate with Relatives Personal Growth</w:t>
              <w:br/>
              <w:t>Part of: Personal Growt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Ultimate Guide To Effective Communication: 8 Techniques to Deepen Intimacy and Resolve Conflicts with Ease|Discover Powerful Methods to Transform ... Communicate with Relatives (Personal Growth)</w:t>
              <w:br/>
              <w:t>Part of: Personal Growth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First Minute: How to Start Conversations That Get Results Business Communication Skills Books Book 1 of 2: Business Communication Skills Boo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First Minute: How to Start Conversations That Get Results (Business Communication Skills Books) Book 1 of 2: Business Communication Skills Books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FFECTIVE COMMUNICATION SKILLS FOR PERSONAL AND PROFESSIONAL SUCCESS: Improving Personal And Professional Relationships While Overcoming Communication Barriers Paperback – August 21, 2024</w:t>
              <w:br/>
              <w:t>by Derek Crumm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FFECTIVE COMMUNICATION SKILLS FOR PERSONAL AND PROFESSIONAL SUCCESS: Improving Personal And Professional Relationships While Overcoming Communication Barriers Paperback – August 21, 2024</w:t>
              <w:br/>
              <w:t>by Derek Crummy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Art of Negotiation: How to get what you want every time</w:t>
              <w:br/>
              <w:t>by Tim Cast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Art of Negotiation: How to get what you want (every time)</w:t>
              <w:br/>
              <w:t>by Tim Castle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Negotiation Book: Your Definitive Guide to Successful Negotiating</w:t>
              <w:br/>
              <w:t>by Steve Gat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The Negotiation Book: Your Definitive Guide to Successful Negotiating</w:t>
              <w:br/>
              <w:t>by Steve Gates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9 Negotiating Strategies: Tips, Tactics and Techniques Used by Wall Streets Toughest Dealmakers by David Rose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9 Negotiating Strategies: Tips, Tactics and Techniques Used by Wall Street's Toughest Dealmakers by David Rosen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Negotiating for Success: Essential Strategies and Skills</w:t>
              <w:br/>
              <w:t>by George J. Sied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Negotiating for Success: Essential Strategies and Skills</w:t>
              <w:br/>
              <w:t>by George J. Siedel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romoting Inclusive Classroom Dynamics in Higher Education</w:t>
              <w:br/>
              <w:t>by Kathryn C. Oleson and Tia Brown McNai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romoting Inclusive Classroom Dynamics in Higher Education</w:t>
              <w:br/>
              <w:t>by Kathryn C. Oleson and Tia Brown McNair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sz w:val="16"/>
                <w:szCs w:val="16"/>
                <w:shd w:fill="FFFFFF" w:val="clear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</w:rPr>
              <w:t>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111100/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ffective Teaching Strategies for Higher Education: Revolutionize Your Classroom With These Proven Teaching Strategies for Higher Education Success by Antoine . E Mcnall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GHEA Grapalat" w:hAnsi="GHEA Grapalat" w:cs="Arial"/>
                <w:color w:val="FF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Effective Teaching Strategies for Higher Education: Revolutionize Your Classroom With These Proven Teaching Strategies for Higher Education Success by Antoine . E Mcnally</w:t>
            </w:r>
          </w:p>
        </w:tc>
      </w:tr>
      <w:tr>
        <w:trPr>
          <w:trHeight w:val="1589" w:hRule="atLeast"/>
        </w:trPr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GHEA Grapalat" w:hAnsi="GHEA Grapalat" w:cs="Arial"/>
                <w:sz w:val="18"/>
                <w:szCs w:val="18"/>
                <w:shd w:fill="FFFFFF" w:val="clear"/>
              </w:rPr>
            </w:pP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Պարտադիր պայման՝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Գ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նման առարկան (ապրանքը) պետք է լինի չօգտագործված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և համապատասխան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ի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վերը նշված տեխնիկական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բնութագրի պահանջներին: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Մատակարարումը, բեռնաթափումը   իրականացվում է մատակարարի կողմից: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                                                                 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                   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Ապրանքները ձեռք են բերվելու դրամաշնորհային ծրագրի շրջանակներում, ինչի պատճառով գնումն իրականացվելու է  առանց ԱԱՀ արժեքի:</w:t>
            </w:r>
          </w:p>
        </w:tc>
      </w:tr>
    </w:tbl>
    <w:p>
      <w:pPr>
        <w:pStyle w:val="Normal"/>
        <w:spacing w:lineRule="auto" w:line="360" w:before="0" w:after="0"/>
        <w:rPr>
          <w:rFonts w:ascii="GHEA Grapalat" w:hAnsi="GHEA Grapalat" w:cs="Sylfaen"/>
          <w:bCs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bCs/>
          <w:i/>
          <w:sz w:val="18"/>
          <w:szCs w:val="18"/>
          <w:lang w:val="pt-BR"/>
        </w:rPr>
        <w:t xml:space="preserve">   </w:t>
      </w:r>
    </w:p>
    <w:p>
      <w:pPr>
        <w:pStyle w:val="Normal"/>
        <w:spacing w:before="0" w:after="0"/>
        <w:ind w:left="283" w:hanging="0"/>
        <w:jc w:val="right"/>
        <w:rPr>
          <w:rFonts w:ascii="GHEA Grapalat" w:hAnsi="GHEA Grapalat" w:cs="Sylfaen"/>
          <w:sz w:val="18"/>
          <w:szCs w:val="18"/>
          <w:lang w:val="pt-BR"/>
        </w:rPr>
      </w:pPr>
      <w:r>
        <w:rPr/>
      </w:r>
    </w:p>
    <w:sectPr>
      <w:type w:val="nextPage"/>
      <w:pgSz w:w="12240" w:h="15840"/>
      <w:pgMar w:left="851" w:right="539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HEA Grapalat">
    <w:charset w:val="01"/>
    <w:family w:val="roman"/>
    <w:pitch w:val="variable"/>
  </w:font>
  <w:font w:name="Arial Armenian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22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2752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locked/>
    <w:rsid w:val="00e30a75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locked/>
    <w:rsid w:val="00b2578e"/>
    <w:pPr>
      <w:keepNext w:val="true"/>
      <w:spacing w:lineRule="auto" w:line="360" w:before="0" w:after="0"/>
      <w:jc w:val="center"/>
      <w:outlineLvl w:val="2"/>
    </w:pPr>
    <w:rPr>
      <w:rFonts w:ascii="Arial LatArm" w:hAnsi="Arial LatArm" w:eastAsia="Times New Roman"/>
      <w:i/>
      <w:sz w:val="20"/>
      <w:szCs w:val="20"/>
      <w:lang w:val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Char" w:customStyle="1">
    <w:name w:val="Body Tex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f40c8"/>
    <w:rPr>
      <w:rFonts w:ascii="Times Armenian" w:hAnsi="Times Armenian" w:eastAsia="Times New Roman"/>
      <w:b/>
      <w:bCs/>
      <w:i/>
      <w:i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37a2a"/>
    <w:rPr>
      <w:rFonts w:ascii="Tahoma" w:hAnsi="Tahoma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6362a"/>
    <w:rPr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4b2f5b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5f18ec"/>
    <w:rPr/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417a43"/>
    <w:rPr>
      <w:sz w:val="22"/>
      <w:szCs w:val="22"/>
    </w:rPr>
  </w:style>
  <w:style w:type="character" w:styleId="Heading3Char" w:customStyle="1">
    <w:name w:val="Heading 3 Char"/>
    <w:basedOn w:val="DefaultParagraphFont"/>
    <w:link w:val="Heading3"/>
    <w:qFormat/>
    <w:rsid w:val="00b2578e"/>
    <w:rPr>
      <w:rFonts w:ascii="Arial LatArm" w:hAnsi="Arial LatArm" w:eastAsia="Times New Roman"/>
      <w:i/>
      <w:lang w:val="en-AU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97c0b"/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character" w:styleId="Heading1Char" w:customStyle="1">
    <w:name w:val="Heading 1 Char"/>
    <w:basedOn w:val="DefaultParagraphFont"/>
    <w:link w:val="Heading1"/>
    <w:qFormat/>
    <w:rsid w:val="00e30a75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Ezkurwreuab5ozgtqnkl" w:customStyle="1">
    <w:name w:val="ezkurwreuab5ozgtqnkl"/>
    <w:basedOn w:val="DefaultParagraphFont"/>
    <w:qFormat/>
    <w:rsid w:val="0080651f"/>
    <w:rPr/>
  </w:style>
  <w:style w:type="character" w:styleId="Autostyle3" w:customStyle="1">
    <w:name w:val="auto-style3"/>
    <w:basedOn w:val="DefaultParagraphFont"/>
    <w:qFormat/>
    <w:rsid w:val="00d82cdd"/>
    <w:rPr/>
  </w:style>
  <w:style w:type="character" w:styleId="Strong">
    <w:name w:val="Strong"/>
    <w:basedOn w:val="DefaultParagraphFont"/>
    <w:uiPriority w:val="22"/>
    <w:qFormat/>
    <w:locked/>
    <w:rsid w:val="0006799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f40c8"/>
    <w:pPr>
      <w:spacing w:lineRule="auto" w:line="240" w:before="0" w:after="0"/>
      <w:jc w:val="both"/>
    </w:pPr>
    <w:rPr>
      <w:rFonts w:ascii="Times Armenian" w:hAnsi="Times Armenian"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cf40c8"/>
    <w:pPr>
      <w:spacing w:lineRule="auto" w:line="240" w:before="0" w:after="0"/>
      <w:ind w:firstLine="720"/>
      <w:jc w:val="both"/>
    </w:pPr>
    <w:rPr>
      <w:rFonts w:ascii="Times Armenian" w:hAnsi="Times Armenian" w:eastAsia="Times New Roman"/>
      <w:sz w:val="24"/>
      <w:szCs w:val="24"/>
    </w:rPr>
  </w:style>
  <w:style w:type="paragraph" w:styleId="BodyText2">
    <w:name w:val="Body Text 2"/>
    <w:basedOn w:val="Normal"/>
    <w:link w:val="BodyText2Char"/>
    <w:qFormat/>
    <w:rsid w:val="00cf40c8"/>
    <w:pPr>
      <w:spacing w:lineRule="auto" w:line="240" w:before="0" w:after="0"/>
      <w:jc w:val="center"/>
    </w:pPr>
    <w:rPr>
      <w:rFonts w:ascii="Times Armenian" w:hAnsi="Times Armenian" w:eastAsia="Times New Roman"/>
      <w:b/>
      <w:bCs/>
      <w:i/>
      <w:iCs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37a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6362a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uiPriority w:val="99"/>
    <w:qFormat/>
    <w:rsid w:val="00062a34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nt5" w:customStyle="1">
    <w:name w:val="font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color w:val="000000"/>
    </w:rPr>
  </w:style>
  <w:style w:type="paragraph" w:styleId="Xl65" w:customStyle="1">
    <w:name w:val="xl6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sz w:val="24"/>
      <w:szCs w:val="24"/>
    </w:rPr>
  </w:style>
  <w:style w:type="paragraph" w:styleId="Xl66" w:customStyle="1">
    <w:name w:val="xl66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7" w:customStyle="1">
    <w:name w:val="xl67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0"/>
      <w:szCs w:val="20"/>
    </w:rPr>
  </w:style>
  <w:style w:type="paragraph" w:styleId="Xl68" w:customStyle="1">
    <w:name w:val="xl6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9" w:customStyle="1">
    <w:name w:val="xl69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eastAsia="Times New Roman" w:cs="Calibri"/>
      <w:sz w:val="24"/>
      <w:szCs w:val="24"/>
    </w:rPr>
  </w:style>
  <w:style w:type="paragraph" w:styleId="Xl70" w:customStyle="1">
    <w:name w:val="xl70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71" w:customStyle="1">
    <w:name w:val="xl71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2" w:customStyle="1">
    <w:name w:val="xl72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3" w:customStyle="1">
    <w:name w:val="xl73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color w:val="000000"/>
      <w:sz w:val="18"/>
      <w:szCs w:val="18"/>
    </w:rPr>
  </w:style>
  <w:style w:type="paragraph" w:styleId="Xl74" w:customStyle="1">
    <w:name w:val="xl74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GHEA Grapalat" w:hAnsi="GHEA Grapalat" w:eastAsia="Times New Roman"/>
      <w:b/>
      <w:bCs/>
      <w:sz w:val="24"/>
      <w:szCs w:val="24"/>
    </w:rPr>
  </w:style>
  <w:style w:type="paragraph" w:styleId="Xl75" w:customStyle="1">
    <w:name w:val="xl75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8"/>
      <w:szCs w:val="28"/>
    </w:rPr>
  </w:style>
  <w:style w:type="paragraph" w:styleId="Xl76" w:customStyle="1">
    <w:name w:val="xl76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sz w:val="28"/>
      <w:szCs w:val="28"/>
    </w:rPr>
  </w:style>
  <w:style w:type="paragraph" w:styleId="Xl77" w:customStyle="1">
    <w:name w:val="xl77"/>
    <w:basedOn w:val="Normal"/>
    <w:qFormat/>
    <w:rsid w:val="00635bb6"/>
    <w:pP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18"/>
      <w:szCs w:val="18"/>
    </w:rPr>
  </w:style>
  <w:style w:type="paragraph" w:styleId="Xl78" w:customStyle="1">
    <w:name w:val="xl7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79" w:customStyle="1">
    <w:name w:val="xl79"/>
    <w:basedOn w:val="Normal"/>
    <w:qFormat/>
    <w:rsid w:val="00635bb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0" w:customStyle="1">
    <w:name w:val="xl80"/>
    <w:basedOn w:val="Normal"/>
    <w:qFormat/>
    <w:rsid w:val="00635bb6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1" w:customStyle="1">
    <w:name w:val="xl81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82" w:customStyle="1">
    <w:name w:val="xl82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83" w:customStyle="1">
    <w:name w:val="xl83"/>
    <w:basedOn w:val="Normal"/>
    <w:qFormat/>
    <w:rsid w:val="00635bb6"/>
    <w:pPr>
      <w:spacing w:lineRule="auto" w:line="240" w:beforeAutospacing="1" w:afterAutospacing="1"/>
      <w:jc w:val="center"/>
    </w:pPr>
    <w:rPr>
      <w:rFonts w:eastAsia="Times New Roman" w:cs="Calibri"/>
      <w:sz w:val="24"/>
      <w:szCs w:val="24"/>
    </w:rPr>
  </w:style>
  <w:style w:type="paragraph" w:styleId="BodyTextIndent2">
    <w:name w:val="Body Text Indent 2"/>
    <w:basedOn w:val="Normal"/>
    <w:link w:val="BodyTextIndent2Char"/>
    <w:uiPriority w:val="99"/>
    <w:unhideWhenUsed/>
    <w:qFormat/>
    <w:rsid w:val="00417a43"/>
    <w:pPr>
      <w:spacing w:lineRule="auto" w:line="480" w:before="0" w:after="120"/>
      <w:ind w:left="360" w:hanging="0"/>
    </w:pPr>
    <w:rPr/>
  </w:style>
  <w:style w:type="paragraph" w:styleId="Norm" w:customStyle="1">
    <w:name w:val="norm"/>
    <w:basedOn w:val="Normal"/>
    <w:qFormat/>
    <w:rsid w:val="00417a43"/>
    <w:pPr>
      <w:spacing w:lineRule="auto" w:line="480" w:before="0" w:after="0"/>
      <w:ind w:firstLine="709"/>
      <w:jc w:val="both"/>
    </w:pPr>
    <w:rPr>
      <w:rFonts w:ascii="Arial Armenian" w:hAnsi="Arial Armenian" w:eastAsia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97c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ListParagraph">
    <w:name w:val="List Paragraph"/>
    <w:basedOn w:val="Normal"/>
    <w:uiPriority w:val="34"/>
    <w:qFormat/>
    <w:rsid w:val="00cd38ce"/>
    <w:pPr>
      <w:spacing w:before="0" w:after="200"/>
      <w:ind w:left="720" w:hanging="0"/>
      <w:contextualSpacing/>
    </w:pPr>
    <w:rPr/>
  </w:style>
  <w:style w:type="paragraph" w:styleId="Listitemoms5rn7r1z" w:customStyle="1">
    <w:name w:val="listitem_oms5rn7r1z"/>
    <w:basedOn w:val="Normal"/>
    <w:qFormat/>
    <w:rsid w:val="00d82cd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bidi="he-I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635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618B4A-5C54-493D-8AC4-41E7439D81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9</TotalTime>
  <Application>LibreOffice/7.4.7.2$Linux_X86_64 LibreOffice_project/40$Build-2</Application>
  <AppVersion>15.0000</AppVersion>
  <Pages>4</Pages>
  <Words>1716</Words>
  <Characters>9785</Characters>
  <CharactersWithSpaces>1147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Samo</dc:creator>
  <dc:description/>
  <dc:language>en-US</dc:language>
  <cp:lastModifiedBy>Parandzem Xachatryan</cp:lastModifiedBy>
  <cp:lastPrinted>2022-09-26T09:54:00Z</cp:lastPrinted>
  <dcterms:modified xsi:type="dcterms:W3CDTF">2025-02-17T07:53:00Z</dcterms:modified>
  <cp:revision>1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