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HEA Grapalat" w:hAnsi="GHEA Grapalat" w:cs="Sylfaen"/>
          <w:b/>
          <w:b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4"/>
          <w:szCs w:val="24"/>
          <w:u w:val="single"/>
          <w:lang w:val="ru-RU"/>
        </w:rPr>
        <w:t>Лот  1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Фармацевтическая многофункциональная система R&amp;D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Полная система, предназначенная для фармацевтических исследований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Система включает в себя: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1. Базовый двигатель  - 2 </w:t>
      </w:r>
      <w:r>
        <w:rPr>
          <w:rFonts w:cs="Sylfaen" w:ascii="GHEA Grapalat" w:hAnsi="GHEA Grapalat"/>
          <w:b/>
          <w:color w:val="000000"/>
          <w:sz w:val="24"/>
          <w:szCs w:val="24"/>
          <w:lang w:val="ru-RU"/>
        </w:rPr>
        <w:t xml:space="preserve">шт 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Он оснащен сенсорным экраном и системой управления </w:t>
      </w:r>
      <w:r>
        <w:rPr>
          <w:rFonts w:cs="Sylfaen" w:ascii="GHEA Grapalat" w:hAnsi="GHEA Grapalat"/>
          <w:color w:val="000000"/>
          <w:sz w:val="24"/>
          <w:szCs w:val="24"/>
        </w:rPr>
        <w:t>PLC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, что делает управление более простым и удобным. Аксессуары изготовлены из нержавеющей стали 316</w:t>
      </w:r>
      <w:r>
        <w:rPr>
          <w:rFonts w:cs="Sylfaen" w:ascii="GHEA Grapalat" w:hAnsi="GHEA Grapalat"/>
          <w:color w:val="000000"/>
          <w:sz w:val="24"/>
          <w:szCs w:val="24"/>
        </w:rPr>
        <w:t>L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и полностью соответствуют стандартам </w:t>
      </w:r>
      <w:r>
        <w:rPr>
          <w:rFonts w:cs="Sylfaen" w:ascii="GHEA Grapalat" w:hAnsi="GHEA Grapalat"/>
          <w:color w:val="000000"/>
          <w:sz w:val="24"/>
          <w:szCs w:val="24"/>
        </w:rPr>
        <w:t>GMP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Технические данные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Напряжение: 220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Мощность: 0,55 кВт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Размеры: 580</w:t>
      </w:r>
      <w:r>
        <w:rPr>
          <w:rFonts w:cs="Sylfaen" w:ascii="GHEA Grapalat" w:hAnsi="GHEA Grapalat"/>
          <w:color w:val="000000"/>
          <w:sz w:val="24"/>
          <w:szCs w:val="24"/>
        </w:rPr>
        <w:t>x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500</w:t>
      </w:r>
      <w:r>
        <w:rPr>
          <w:rFonts w:cs="Sylfaen" w:ascii="GHEA Grapalat" w:hAnsi="GHEA Grapalat"/>
          <w:color w:val="000000"/>
          <w:sz w:val="24"/>
          <w:szCs w:val="24"/>
        </w:rPr>
        <w:t>x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610 мм (±5%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Скорость движения: 0-120 об/мин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Вес: 85 кг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Контроль времени: часы, минуты, секунды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Объем: 10л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2.  Другие необходимые приспособления для главного двигателя - 2 комплекта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. Гранулятор вибрационный с ситом 304 - 1 шт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Он используется для пропускания зернистых твердых веществ через необходимые сита, максимальная производительность: 30 кг/ч (в зависимости от материала и размера ячеек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Вибрационный гранулятор оснащен двумя стандартными ситами с размером ячеек 1,0 мм и 1,5 мм.Материал сита: нержавеющая сталь 304.Дополнительные сита с размером отверстий 2,0 мм, 2,5 мм.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.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Миксер одноконусный 10л. - 1 шт.</w:t>
      </w:r>
    </w:p>
    <w:p>
      <w:pPr>
        <w:pStyle w:val="Normal"/>
        <w:shd w:fill="FFFFFF" w:val="clear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Используя новейшие подходы к проектированию,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создает более эффективные многомерные эффекты движения для лучшего микширования.Это устройство широко используется для смешивания порошкообразных материалов. Изготовлен из нержавеющей стали 316L и полностью соответствует стандартам GMP.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5. Устройство для нанесения покрытия с присоединительными принадлежностями - 1 шт.</w:t>
      </w:r>
    </w:p>
    <w:p>
      <w:pPr>
        <w:pStyle w:val="HTMLPreformatted"/>
        <w:shd w:fill="FFFFFF" w:val="clear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Устройство для нанесения покрытия оснащено возможностью подключения всех типов котлов нанесения покрытия, регулировки рабочего угла котла,что позволяет операторам гарантировать высокое качество покрытия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Максимальный объем: 10 л, вместимость: 1-3 кг, в зависимости от свойств покрываемого материала, инструмента и параметров процесса. Ванна для покрытия изготовлена 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val="hy-AM"/>
        </w:rPr>
        <w:t>​​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из нержавеющей стали 316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Размеры ванны для покрытия - Φ310*190 мм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6. V-образный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миксер -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1 шт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Courier New"/>
          <w:color w:val="000000"/>
          <w:sz w:val="24"/>
          <w:szCs w:val="24"/>
          <w:lang w:val="hy-AM"/>
        </w:rPr>
      </w:pPr>
      <w:r>
        <w:rPr>
          <w:rFonts w:eastAsia="Times New Roman" w:cs="Courier New" w:ascii="GHEA Grapalat" w:hAnsi="GHEA Grapalat"/>
          <w:color w:val="000000"/>
          <w:sz w:val="24"/>
          <w:szCs w:val="24"/>
          <w:lang w:val="hy-AM"/>
        </w:rPr>
        <w:t>V-образный смеситель состоит из двух цилиндров, соединенных друг с другом под асимметричным углом,что способствует полному смешиванию материалов без скопления смешанных материалов в углах.Максимальный объем: 10 л. Рабочая емкость зависит от свойств, природы и параметров процесса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Courier New"/>
          <w:color w:val="000000"/>
          <w:sz w:val="24"/>
          <w:szCs w:val="24"/>
          <w:lang w:val="hy-AM"/>
        </w:rPr>
      </w:pPr>
      <w:r>
        <w:rPr>
          <w:rFonts w:eastAsia="Times New Roman" w:cs="Courier New" w:ascii="GHEA Grapalat" w:hAnsi="GHEA Grapalat"/>
          <w:color w:val="000000"/>
          <w:sz w:val="24"/>
          <w:szCs w:val="24"/>
          <w:lang w:val="hy-AM"/>
        </w:rPr>
        <w:t>Скорость вращения 0-120 об/мин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Courier New"/>
          <w:color w:val="000000"/>
          <w:sz w:val="24"/>
          <w:szCs w:val="24"/>
          <w:lang w:val="hy-AM"/>
        </w:rPr>
      </w:pPr>
      <w:r>
        <w:rPr>
          <w:rFonts w:eastAsia="Times New Roman" w:cs="Courier New" w:ascii="GHEA Grapalat" w:hAnsi="GHEA Grapalat"/>
          <w:color w:val="000000"/>
          <w:sz w:val="24"/>
          <w:szCs w:val="24"/>
          <w:lang w:val="hy-AM"/>
        </w:rPr>
        <w:t>Размер: 530*400*170 мм (±5%)..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7. Многонаправленный миксер - 1 шт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Сферический корпус многонаправленного смесителя симметрично установлен на вращающейся раме из нержавеющей стали. Контактная часть двигателя выполнена из органического стекла. Смеситель обеспечивает трехмерное перемещение материалов.Общий объем: 10л.Работоспособность зависит от характера свойств, параметров инструмента и процесса.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8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Миксер кубический - 1 ш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Смеситель, обеспечивающий трехмерное движение, способствующее однородному смешиванию материало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Для повышения интенсивности смешивания внутри куба кубического смесителя особым образом размещены три стержн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Устройство особенно подходит для смешивания чувствительных и твердых материало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Соединительный механизм позволяет изменять угол смешивания, который может составлять 0 ~ 75°, для увеличения или уменьшения интенсивности процесса смешивания. Часть, контактирующая с продуктом, изготовлена 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​​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из органического стекла.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Общий объем: 10 л. Рабочая емкость зависит от характера смешиваемых материалов, инструмента и параметров процесс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Размер: 290*290*280 мм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9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Двойной </w:t>
      </w:r>
      <w:r>
        <w:rPr>
          <w:rFonts w:cs="Sylfaen" w:ascii="GHEA Grapalat" w:hAnsi="GHEA Grapalat"/>
          <w:b/>
          <w:color w:val="000000"/>
          <w:sz w:val="24"/>
          <w:szCs w:val="24"/>
          <w:lang w:val="ru-RU"/>
        </w:rPr>
        <w:t>к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онусный смеситель - 1 шт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Двухконусный смеситель используется для всех сыпучих порошков и гранул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Во время работы он создает быстрые многомерные движения, способствуя идеальному смешиванию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Общий объем: 10л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Работоспособность зависит от смешиваемых свойств, инструмента и параметров процесса.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Скорость вращения 0-120 об/мин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Размер: 360*330*300 мм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10. Z-образный канальный миксер – 1 шт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Z-образный канальный смеситель состоит из Z-образного стержня, вращающегося под разными углами в рифленой емкости, и крышки из органического стекла. Он изготовлен из нержавеющей стали и очень хорошо смешивает материалы. Легко выгружать и чистить даже после отключения электроэнергии, поскольку весь контейнер можно повернуть на 180 градусо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Общий объем: 10 л. Рабочая емкость зависит от смешиваемых свойств, инструмента и параметров процесса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Размер: 440*210*220 мм (±5%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11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Миксер - 1 шт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Миксер может смешивать все типы жидкостей с высокой и низкой вязкостью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Емкости и миксер изготовлены из нержавеющей стали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12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Система встряхивания сита - 1 шт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Встряхивающее действие посредством ритмичных вибраций продавливает гранулированные материалы и порошки через сито, обеспечивая правильный выбор размера частиц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Оборудование оснащено ситами разной величины для частиц разного размера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13. Таблеточный пресс - 1 шт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Разработанный на основе современных технологий, он широко применяется в фармацевтической, лабораторной и других отраслях промышленности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Он предназначен для непрерывного и автоматического преобразования порошков и гранулированных материалов в таблетки, имеет разумную конструкцию, удобную эксплуатацию и небольшие размеры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Глубину наполнения и толщину таблетки можно плавно регулировать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Полностью соответствует стандартам GMP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Инновационная конструкция обеспечивает более безопасный и стандартизированный производственный процесс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Производительность: не менее 3600 таблеток/час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Максимальное давление: 50 кН (±5)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Максимальный диаметр таблетки: 25 мм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Глубина заполнения: не менее 20 мм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Максимальная толщина таблетки: 8 мм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Мощность: 220В, 50Гц, не более 1,5кВт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Размеры: 550x600x900мм(±5%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Система проверки плотности заполнения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Предназначен для определения насыпной плотности порошков и гранулированных материало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для соответствия требованиям фармакопеи USP и ASTM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360" w:hanging="360"/>
        <w:contextualSpacing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методы: USP 1 и USP 2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USP 1: перепад высоты: 14 мм ± 2 мм, 300 ходо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USP 2: перепад высоты: 3 мм ± 0,2 мм, 250 ходо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Две испытательные станции с баллонами объемом 100 мл и 250 мл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LCD-экран. 24x2 цифровое вещание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Подключение принтера. RS232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Роликовые кронштейны. Защелкивающийся механизм для простоты установки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Материал конструкции. Сталь с порошковым покрытием (MS) или нержавеющая сталь (SS).Стеклянный цилиндр, 100 мл, класс «А», с сертификатом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Стеклянный цилиндр, 250 мл, класс «А», с сертификатом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Защелкивающийся держатель для ролика объемом 100 мл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Защелкивающийся держатель для ролика объемом 250 мл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Звукоизоляционная камера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Тесты насыпной плотности (Scotty Volumeter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Соответствует USP, Ph. Требования Eur и ASTM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Измеряет плотность осажденного гравийного порошка и подобных материало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Позволяет легко рассчитать плотность в г/мл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Используется для расчета индекса потока пыли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Специальный подпружиненный шпатель удерживает зажим в вертикальном положении, удаляя излишки пыли и предотвращая ее скопление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Устройство изготовлено из нержавеющей стали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Верхняя воронка/материал: Сетчатый фильтр: 16 ячеек; Диаметр проволоки: 0,56 мм; Диафрагма: 1,03 мм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Разделитель/материал: 4 шт./стекло; Корпус изолятора / материал: 45 мм × 45 мм / нержавеющая сталь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Нижняя воронка: Материал: нержавеющая сталь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Настройки чашки приемника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Объем цилиндра. 25,00 мл ± 0,05 мл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Внутренний диаметр: 30,00 мм ± 2,00 мм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Объем куба. 16,39 мл ± 0,2 мл (1,000 дюйм³ ± 0,003 дюйм³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Размеры куба. 25,4 мм ± 0,076 мм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Поддержка устройств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Горизонтальное основание, не подверженное вибрации и имеющее встроенный уровнемер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Система измерения расхода порошка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Соответствует требованиям Фармакопеи США и Европейской Фармакопеи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Воронки с отверстиями 10 мм, 15 мм, 25 мм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Возможно изготовление воронок с нестандартными отверстиями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Цель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Испытания предназначены для определения сыпучести и естественной осадки порошков и гранул с целью контроля качества распределяемых материалов. Прибор разработан в полном соответствии со статьями фармакопей США (</w:t>
      </w:r>
      <w:r>
        <w:rPr>
          <w:rFonts w:cs="Sylfaen" w:ascii="GHEA Grapalat" w:hAnsi="GHEA Grapalat"/>
          <w:color w:val="000000"/>
          <w:sz w:val="24"/>
          <w:szCs w:val="24"/>
        </w:rPr>
        <w:t>USP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&lt;1174&gt;) и Европы (</w:t>
      </w:r>
      <w:r>
        <w:rPr>
          <w:rFonts w:cs="Sylfaen" w:ascii="GHEA Grapalat" w:hAnsi="GHEA Grapalat"/>
          <w:color w:val="000000"/>
          <w:sz w:val="24"/>
          <w:szCs w:val="24"/>
        </w:rPr>
        <w:t>EP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&lt;2.9.36&gt;)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Это портативное устройство, включающее платформу с конусом и воронкой, куда помещается предварительно взвешенный испытуемый образец. Устройство одновременно открывает выпускной кран и включает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таймер. Таймер останавливается, когда весь образец вытечет из конуса. В соответствии с требованиями ЕП &lt;2.9.36&gt; устройство снабжено кранами диаметром 10 мм, 15 мм и 25 мм. Угол естественного снижения рассчитывается с помощью цифрового высотомера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Особенности 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Повторяющиеся результаты измерения сыпучести 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Простой расчет угла естественного падения 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Соответствует требованиям </w:t>
      </w:r>
      <w:r>
        <w:rPr>
          <w:rFonts w:cs="Sylfaen" w:ascii="GHEA Grapalat" w:hAnsi="GHEA Grapalat"/>
          <w:color w:val="000000"/>
          <w:sz w:val="24"/>
          <w:szCs w:val="24"/>
        </w:rPr>
        <w:t>USP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&lt;1174&gt; и </w:t>
      </w:r>
      <w:r>
        <w:rPr>
          <w:rFonts w:cs="Sylfaen" w:ascii="GHEA Grapalat" w:hAnsi="GHEA Grapalat"/>
          <w:color w:val="000000"/>
          <w:sz w:val="24"/>
          <w:szCs w:val="24"/>
        </w:rPr>
        <w:t>EP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 xml:space="preserve"> &lt;2.9.36&gt;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Метчики диаметром 5 мм, 10 мм, 15 мм и т.д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Определение индекса потока по шкале от 4 до 40 и измерение угла падения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Тест на сыпучесть порошка и гранул поставляется готовым к использованию и включает в себя следующие компоненты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Платформа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Конус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Метчики диаметром 10 мм, 15 мм и 25 мм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Диск для сбора пыли.</w:t>
      </w:r>
    </w:p>
    <w:p>
      <w:pPr>
        <w:pStyle w:val="Normal"/>
        <w:shd w:fill="FFFFFF" w:val="clear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Это обязательное условие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Транспортировка, установка, обучение и настройка силами поставщика и с использованием ресурсов поставщика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Поставщик должен предоставить разрешение производителя на поставку устройства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для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Все компоненты, входящие в комплект, должны быть совместимы друг с другом, а поставщик обязан установить и эксплуатировать вышеуказанные системы как одну полную, унифицированную систему НИОКР.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Устройство должно быть новым, неиспользованным.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/>
        </w:rPr>
        <w:t>Гарантийный срок: не менее 12 месяцев.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hd w:fill="FFFFFF" w:val="clear"/>
        <w:spacing w:before="0" w:after="20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sectPr>
      <w:type w:val="nextPage"/>
      <w:pgSz w:w="12240" w:h="15840"/>
      <w:pgMar w:left="1440" w:right="4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34:00Z</dcterms:created>
  <dc:creator>TEST</dc:creator>
  <dc:description/>
  <cp:keywords/>
  <dc:language>en-US</dc:language>
  <cp:lastModifiedBy>User</cp:lastModifiedBy>
  <cp:lastPrinted>2025-02-10T13:01:00Z</cp:lastPrinted>
  <dcterms:modified xsi:type="dcterms:W3CDTF">2025-02-17T04:40:00Z</dcterms:modified>
  <cp:revision>4</cp:revision>
  <dc:subject/>
  <dc:title/>
</cp:coreProperties>
</file>