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</w:t>
      </w:r>
      <w:r>
        <w:rPr>
          <w:rFonts w:cs="GHEA Grapalat" w:ascii="GHEA Grapalat" w:hAnsi="GHEA Grapalat"/>
          <w:i/>
          <w:sz w:val="18"/>
          <w:lang w:val="hy-AM"/>
        </w:rPr>
        <w:t xml:space="preserve">«        »          202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ՀՀ դրամ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710"/>
        <w:gridCol w:w="270"/>
        <w:gridCol w:w="4410"/>
        <w:gridCol w:w="810"/>
        <w:gridCol w:w="990"/>
        <w:gridCol w:w="1440"/>
        <w:gridCol w:w="889"/>
        <w:gridCol w:w="1091"/>
        <w:gridCol w:w="900"/>
        <w:gridCol w:w="1411"/>
      </w:tblGrid>
      <w:tr>
        <w:trPr>
          <w:trHeight w:val="305" w:hRule="atLeast"/>
        </w:trPr>
        <w:tc>
          <w:tcPr>
            <w:tcW w:w="15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0"/>
              </w:rPr>
              <w:t>հրավերով նախատեսված չափաբաժնի համար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անվանումը և ապրանքային նշան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8"/>
              </w:rPr>
            </w:pPr>
            <w:r>
              <w:rPr>
                <w:rFonts w:cs="GHEA Grapalat" w:ascii="GHEA Grapalat" w:hAnsi="GHEA Grapalat"/>
                <w:sz w:val="10"/>
                <w:szCs w:val="8"/>
              </w:rPr>
              <w:t>արտադրողը և ծագման երկիրը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չափման միավո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միավոր գին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/ՀՀ դրամ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ընդհանուր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/ՀՀ դրամ/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sz w:val="14"/>
                <w:szCs w:val="16"/>
              </w:rPr>
              <w:t xml:space="preserve">                            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տակարարման</w:t>
            </w:r>
          </w:p>
        </w:tc>
      </w:tr>
      <w:tr>
        <w:trPr>
          <w:trHeight w:val="14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հասցե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ենթակա քանակ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ժամկետը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8211500/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Բաճկոն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Բաճկոն` սեզոնային, անթև (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ժիլետ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ՍԶ զինվոր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ստատ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ւնավոր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երկգու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ղարկ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ճկոնի երեսացո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՝ ոչ պակաս 235 գր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տությամբ, 65% պոլիէսթեր, 35% բամբակ</w:t>
            </w:r>
            <w:r>
              <w:rPr>
                <w:rFonts w:cs="GHEA Grapalat" w:ascii="GHEA Grapalat" w:hAnsi="GHEA Grapalat"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ւյլատ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մբա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րունակ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տացնե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5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%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բաղադ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արտազատ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յութ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կալի է նաև, հրակայուն նյութերով 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գործվածք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վաց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ղադր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659-79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ՍՕ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833-2001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խտ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3811-72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յուն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լվ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ր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րտն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փ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կատ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9733-83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ճկոնի ներդիրը մշակվում է անջրաթափանց շերտով, որը մգդակարված է 220-2</w:t>
            </w: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սինտեպոնով: Աստառաց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եղանկ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րվա</w:t>
            </w:r>
            <w:r>
              <w:rPr>
                <w:rFonts w:cs="GHEA Grapalat" w:ascii="GHEA Grapalat" w:hAnsi="GHEA Grapalat"/>
                <w:sz w:val="18"/>
                <w:szCs w:val="18"/>
              </w:rPr>
              <w:t>ծ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8սմ*8սմ զուգահեռ կար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 մշակվում է ոչ պակաս 9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արհեստական գործվածքից: Բաճկոնը ներքին եզրից 5սմ վերևից մինչև օձիքի վերին եզրը կոճկվում է մուգ կանաչ գույնի կենտրոնական շղթայով (գլխիկները ամուր, դիմացկուն A դասի , տրակտոր տեսակի № 6 ) : Օձիքի վերին եզրին տեղադրված է շղթայի պաշտպանիչ գրպանիկ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տաքինից՝ 3սմ, ներսից՝ 13 սմ երկարությամբ և 2.5 սմ լայնք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: Շղթայի վրայից, ժիլետի ստորին եզրից մինչև օձիքի ներքին եզրը մշակված է երկկողմանի սեպաձև կտրվածքով եզրեր ունեցող, 7 սմ լայնությունով, զարդակարված կափույ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սից սոսնձակտորով ամրաց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որը ներսամասից՝ գաղտնի կոճկվածքով, կոճկվում է իրարից հավասարաչափ հեռավորության վրա մշակված 5 հատ մետաղական կոճգամներով ( գլխիկը՝ 15մմ տրամագծով, YIK կամ YKK): Բաճկոնի կափույրի վրա վերևից 15-ից 16 սմ դեպի ներքև ամրացվում է  4,8 սմ լայնությամբ և 12-ից 12,5 սմ երկարությամբ պատա՝ կոչման տարբերանշանի համար:  Պատայի ներքևի ծայրը սեպաձև, որը եզրաշերտին ամրանում է ինքնակպչունով:  Զինվորական կոչումով ուսադիրները (8.0-9,0 սմ երկարությամբ և 5.0-5,1 սմ լայնությամբ երեսացու գործվածքից հանովի օղագոտի՝ ասեղնագործ ուսադիր) ասեղնագործվում են  ըստ Պատվիրատուի կողմից ներկայացված  համապատասխան քանակներով զինվորական կոչումներ: Բաճկոնի օձիքը հետնամասում զարդակարված է շեղանկյուն կարերով, ներսից երեսպատված է մուգ կանաչավուն գույնի, խիտ ֆլիսե  կտորով:  Օձիքի բարձրությունը մեջտեղում 8-9 սմ է, եզրերում` 10-11 սմ լայնությամբ:   Օձիքի և բաճկոնի թիկնամասի միացման կարում, ներսի կողմից  մշակված է ամուր կախիչ: Առաջամասում մշակված են վրադիր չորս գրպաններ` կափույրներով, որոնցից երկուսը կրծքամասում, իսկ երկուսը գոտկատեղից ներքև` կողային մասերում: Կափույրների և գրպանների ներքին եզրերը մշակված են թեք կտրվածքով: Կրծքամասի ձևավոր գրպանների լայնությունը 15 սմ, երկարությունը 17 սմ կափույրի հետ միասին, կափույրի լայնությունը 6սմ, գրպանները տեղակայված են կենտրոնական ուղղահայաց շղթայից աջ և ձախ 5.5- 6 սմ՝ 48-56 չափսերի համար (58 - 60 չափսերինը՝ 6.5սմ ) հեռավորության վրա: Ձախ գրպանին վրակարված է ևս մեկ կափույրով գրպանիկ, որը կոճկվում է ինքնակպչունով: Առաջամասի կողային, ձևավոր վրադիր գրպանների լայնությունը 18,5 սմ, երկարությունը 21 սմ` կափույրի հետ միասին, կափույրի լայնությունը 7 սմ: Կողային գրպանները տեղադրված են բաճկոնի ներքին եզրից 2,5 սմ բարձրության վրա, գրպանները տեղակայված են կենտրոնական ուղղահայաց շղթայից աջ և ձախ 6 սմ հեռավորության վրա: Առաջամասի կողային վրադիր գրպանները` զույգ գրպաններ են, որոնք ունեն կողքից և վերևից մուտքեր: Կափույրները և վրադիր գրպանների եզրերը զարդակարված են 0,5սմ - 0,7սմ լայնությամբ: Կողքի զարդակարերը վրակարված են 0,1 սմ կարի լայնությամբ: Առաջամասի վերին զույգ գրպանների կափույրները և  ստորին գրպանների կափույրները ամրանում են փակ գաղտնի կոճկվածքով, 15մմ տրամագծով  մետաղական զույգ կոճգամներով: Բաճկոնի աստառի ձախ (15,5սմ*18սմ չափսի) և աջ (15,5սմ*18սմ) կրծքամասերում երեսացուի կտորով, մշակված են զույգ ծոցագրպաններ, որոնք վերևից կոճկվում են շղթաներով: Բաճկոնի ուսագոտիների եզրերը (բերանը) ծալված և վրակարված են, ծալման լայնությունը պատրաստի վիճակում՝ 1,3-1,5 սմ: Գոտկատեղում մշակված են, 2,5 սմ լայնությամբ և 9,0-10,0սմ երկարությամբ ներկարված էլաստիկ ժապավեններ` իրանի չափսերի կարգավորման համար: Թիկունքամասի իջվածքը դեպի ներքև մշակված է 4 սմ-ով ավելի երկար (փեշերի միացման կարից շեղակի կտրվածքով), քան առաջամասի բարձրությունը, հաշվարկված ուսակարերից : Բաճկոնի վերին գրպանից վեր, առկա են ասեղնագործ 2.5*12.5սմ չափսի գրվածքներ՝ ձախ կողմում ՛՛ՀՀ ԱԱԾ՛՛, իսկ աջ կողմում ՛՛ՍԱՀՄԱՆԱՊԱՀ ԶՈՐՔԵՐ՛՛ : Արտաքին տեսքը՝ ըստ Պատվիրատույի կողմից ներկայացված նմուշի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` պոլիէթիլենային ամուր պարկերով ՝ յուրաքանչյուրում առավելագույնը 10 հատ, տեսականին պոլիէթիլենային թափանցիկ  պարկերով, մեկ պարկի մեջ 1 հատ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Պիտակավորումը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աճկոնի ներսի կողմից փակցվում է պիտակ, վրան նշված՝  չափս-հասակի, ապրանքի անվան, արտադրողի, արտադրման տարեթվի և   համազգեստի խնամքի վերաբերյալ գրառումներով (նաև, սիմվոլներով), տառաչափի չափսը նվազագույնը 10 : Պարկերը պիտակավորված են, պիտակների վրա պետք է նշված լինի տեսականու անվանումը, քանակը, չափսերը, արտադրող և/կամ մատակարար կազմակերպության անվանումը, արտադրման տարեթիվը: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ոլոր չափսերի թույլատրելի շեղումը 3%: Ժիլետի արտաքին տեսքը՝ համաձայն Պատվիրատույի կողմից ներկայացված նմուշի: Չափս հասակային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(42/2 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4/6)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չափսերի եվրոպական սանդղակ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XS 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L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և կոչումային (սերժանտական, ավագ ենթասպայական և սպայական) տվյալները Կատարողին կտրամադրվեն պայմանագրի կնքումից հետո: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պրանքը ընդունվում է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կամ արտերկ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 կողմից 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ետազոտության եզրակացության կամ սերտիֆիկացման փաստաթղթերի առկայության դեպքում: Փաստաթղթերում պետք է նշված լինի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նութագր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շ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չափորոշիչ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մապատասխ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5,2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,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յվազովսկու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նրբ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,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0.04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341100/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Շապիկ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13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Շապիկ՝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նթ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կիսավարտիք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ամբակյա</w:t>
            </w:r>
          </w:p>
          <w:p>
            <w:pPr>
              <w:pStyle w:val="Normal"/>
              <w:ind w:left="13" w:hanging="13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Լրակազմը բաղկացած է անթև շապիկից և կիսավարտիքից: </w:t>
            </w:r>
          </w:p>
          <w:p>
            <w:pPr>
              <w:pStyle w:val="Normal"/>
              <w:ind w:left="13" w:hanging="13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 շապիկ /մայկա/ ՏՊ- 26085-84: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ապիկը` ուղիղ ձևացքով, առանց թևերի, կլոր վզով և թևերի լայն բացվածքով: Արտադրվում է 100% բամբակյա պաշտպանական գույնի գործվածքից, 1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շը՝ 170- 180գր, թույլատրելի շեղումը՝ 3%: Շապիկի վզատեղը բարձր ձևացքով: Շապիկի փեշերը՝ ծալված, զարդակարված, կրկնակի կարով, վզատեղի և թևերի բացվածքները՝ մշկված են նույն բաղադրության 1+1 գործվածքի 1 սմ մանժետով:  Արտաքին տեսքը՝ համաձայն ներկայացվող նմուշի: Շապիկի մեջքամասի վերին եզրին փակցվում է  չափս-հասակի պիտակ: Արտադրվում են 42/3-64/5 չափս-հասակի: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 կիսավարտիք: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Կիսավարտիքի գործվածքը տրիկոտաժե, բաղադրությունը 95% բամբակ, 5% էլաստան, 1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կերասյին խտությունը ոչ պակաս 170գր, կանաչավուն կամ սև գույնի: Բաղադրության, քաշի թույլատրելի շեղումը 4%: Կիսավարտիքը կազմված է առաջամասից, ետնամասից և շեքամասից: Միացման կարերը՝ կրկնակարերով /ավերլոկ/: Առաջամասի մեջտեղում՝ վերևից ներքև դեպի շեքամասը մշակված է կրկնակի տրիկոտաժե գործվածքով՝ մեջտեղում լայնությունը 9 սմ առանց զարդակարի՝ ուղիղ կարով: Փողքերի ներսի ծալվածքը 2 սմ, եզրագծված 4-5 մմ լայնությամբ կրկնակի զարդակարով: Կիսավարտիքի վերին եզրը ներսից /փակ տեսակի/ մշակված է 2սմ լայնությամբ էլաստիկ ժապավենով: Կողքերից՝ գոտկատեղի վերին եզրից մինչև փողքի ներքին եզրը, սկսած 48 չափսից, պետք է լինի ոչ պակաս 29 սմ, հաջորդաբար յուրաքանչյուր չափսին ավելանում է 1սմ: Գոտկատեղը բացված վիճակում հավասարեցնելով կիսավարտիքի միջնամասի լայնության հետ, սկսած 48 չափսից պետք է լինի ոչ պակաս 38 սմ, հաջորդաբար յուրաքանչյուր չափսին ավելանում է 2 սմ: Շեքամասի լայնությունը բացված վիճակում 6.5 սմ, իսկ երկարությունը՝ 17 սմ, հաջորդաբար յուրաքանչյուր չափսին ավելանում է 0.5 սմ: Փողքի ներքևի եզրի լայնությունը սկսծ 48 չափսից պետք է լինի ոչ պակաս 20 սմ, հաջորդաբար յուրաքանչյուր չափսին ավելանում է 1 սմ: Բոլոր պարամետրերի թույլատրելի շեղումը մինչև 4%: Կիսավարտիքի ներսի կարի տակից կարվում է  չափսի ստուգիչ պիտակ: Արտաքին տեսքը՝ համաձայն ներկայացվող նմուշի: 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թեթավորումը`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կերով, հակերի մեջ՝ մինչև 100 լրակազմ, տեսականին պոլիէթիլենային թափանցիկ պարկերով, 1 պարկի մեջ` 1 լրակազմ: Հակերը` պիտակավորված, պիտակների վրա պետք է նշված լինի տեսականու անվանումը, քանակը, չափսերը, արտադրող կազմակերպության անվանումը արտադրման ամիսը և տարեթիվը: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5,472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2,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2,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0.06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81123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Կիսաճտքավոր կոշիկ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ոշիկ՝ կիսաճտքավոր,զինվորի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Բաղկացած է կոշկերեսի քթամասից, հետևամասից, արտաքին գոտուց, ճտքերից, լեզվակից, փափուկ լեզրակից, հիմնական ներդիրից, մաշվածադիմացկուն ներբանից /տակացուից/ և հանովի-դնովի ներդիրից, ԳՕՍՏ 19137-89-ով նախատեսված կիսաճտքավոր կոշիկներին համարժեք: Քթամասը մշակված է ամբողջական առաջամասեվ և ճտքերի կրնկամասում՝ ամբողջական բարձրությամբ հետնամասի գոտիով: Լեզվակը ամրացված է առաջնամասին և ճտքերին: Բոլոր դետալները իրար միացվում են սոսնձով և կարվում են մաշվածադիմացկուն թելով, որի կարը պետք է թույլ չտա ջրի և խոնավության ներթափանցումը կոշիկի ներսամասի դետալներ: Կիսաճտքավոր կոշիկի երեսացուն պետք է լինի խոշոր եղջերավոր անասունի կաշվից՝ ստացված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քրոմային դաբաղման եղանակով, սև գույնի, բարձր որակի բնական մակերեսով /կաշվի մշակումը նախշով /նակատով/ առանց վնասվածքների/, մշակված անջրանցիկ /հիդրոֆոբիկ ծածկույթով: Կաշվի անջրաթափանցելիության աստիճա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նը դինամիկ վիճակում պետք է ապահովի 2-4 ժամ: Կոշիկը պետք է ապահովի օդափոխանակությունը, այսինքն՝ օդի և գոլորշու անցանելիությունը և ջերմահաղորդականաությունը, որը կապահովի քրտնակլանումը կամ օդափոխումը: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Կոշկերեսի քթամասի և հետնամասի նախշով կաշվի հաստությունը պետք է լինի ոչ պակաս 1.8մմ, լեզվակը՝ 1.2մմ, իսկ ճտքերը՝ 1.6մմ հաստության, քթամասն ու կրնկամասը՝ կոշտ, կրնկամասի բարձրությունը՝ համաձայն ԳՕՍՏ 19137-89  1.3.3 կետի, շեղումները՝ հմաձայն նշված ԳՕՍՏ-ի  1.3.5 կետի պահանջներին: Թքամասը և կրնկամասը ներսից մշակվում է թերմոպլաստիկ նյութով, ընդ որում՝ քթամասը 2.0-2.4մմ, իսկ կրնկամասը՝ 2.6-3.0 մմ հաստությամբ /թույլատրելի է երկշերտով, առանց հաշվի առնելու սոսնձի հաստությունը/: Մշակված նյութերը պետք է լինեն այնպիսի հաստությամբ, որ շահագործման ողջ ընթացքում թույլ չտան կոշիկի քթամասի և կրնկամասի դեֆորմացում: Ներբանին ամրացվող հիմնական ներդիրը բաղկացած է իրար սոսնձված, նվազագույնը 2.5մմ հաստության բնական հումքից՝ պադոշից /խոշոր եղջերավոր անասունի վզակաշի կամ մեջքակաշի/ /վարատոկ, չեպրակ/, ԳՕՍՏ-29277 և կոշիկի համար նախատեսված 2.0-2.4 մմ հաստության ստվարաթղթից /ԳՕՍՏ 9542/, որոնց միջև դրվում է 11-14սմ երկարության, 0.8–1.2 սմ լայնության և 0.7-1.0 մմ հաստության մետաղական սուպինատոր: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շով կաշվից արտադրելու դեպքում քթամասը ներսի հատվածից մշակվում է կաշվե ներդիրով: Նախշով արտաքին կաշի օգտագործելու դեպքում քթամասից վերև, հետնամասի արտաքին գոտու ճտքերի և լեզվակի կաշիները ներսից մշակվում են առանց սոսնձման, 1.0-1.5 մմ հաստության բնական ոչխարի կաշվի հումքից /կաշվի երկրորդական շերտով/, համաձայն ԳՕՍՏ-940-ի: Ճտքերի վերնամասը երկկողմանի մշակվում է 1.1-1.3 մմ հաստության և 2.0-3.0 սմ լայնության բնական կաշվից, որի միջուկը մշակվում է  5.0-7.0 մմ հաստության, 60±0.5կգ/մ</w:t>
            </w:r>
            <w:r>
              <w:rPr>
                <w:rFonts w:cs="Sylfaen" w:ascii="GHEA Grapalat" w:hAnsi="GHEA Grapalat"/>
                <w:bCs/>
                <w:sz w:val="18"/>
                <w:szCs w:val="18"/>
                <w:vertAlign w:val="superscript"/>
                <w:lang w:val="hy-AM"/>
              </w:rPr>
              <w:t xml:space="preserve">3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խտությամբ սպունգե /պենոպոլիուրետան/ նյութով:  Լեզվակը պետք է լինի փակ փականով 1.2-1.4մմ հաստության կաշվից կամ ընդհանուր լեզվակի կաշվից, բարձրությունը՝ ճտքի վերին եզրից ներքև 0.5-0.7սմ-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Ճիտքը և քթամասը կարակցված են չորս կարով, որի ամրությունը առնվազն 150ն/սմ է: Կրնկամասը, ճիտքն ու հետևամասի արտաքին գոտին կարակցված են 4 կարով, որի ամրությունը առնվազն 115 ն/սմ է՝ համաձայն ԳՕՍՏ-9290-ի: Կոշիկի ճտքերի բարրությունը 40-44 միջին չափսի համար 21-23սմ է, մնացած չափսերի շեղումը՝ ± 3մմ: Բարձրությունը չափվում է ճտքի արտաքին մասով, կրնկամասում ներբանի և ճտքի միացման եզրից մինչև ճտքի վերին եզրը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տքի քուղերի անցքերը մշակվում են 7-9 զույգ կոճականցքերով (կախված կոշիկի չափսերից) ցինկապատ՝ պատված պաշտպանիչ ներկով, որը կապահովի խոնավ եւ ցածր ջերմաստիճանի ժամանակ կորոզիայից և կկանխարգելի քուղերի սառցակալումը: Թույլատրվում է վերևի հինգ զույգի փոխարեն նաև կեռիկների կիրառում: Քուղերը պետք է պատրաստված լինեն ամուր եւ անջրաթափանց սինթետիկ քիմիական մանրաթելից, որի որակը կապահովի կոշիկի սահուն եւ արագ քուղավորումը, յուրաքանչյուրի վերջույթները (նակոնեչնիկները) թերմոմշակված՝ երկարությունը 1.2-1.6 սմ: Քուղերի երկարությունը առնվազն՝ 37-41 չափսերինը 160սմ, 42-48 չափսերինը՝ 170սմ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ն ամրանում է բարձր ճնշմամբ սոսնձման եղանակով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ի խզման բեռնվածությունը (բարձր ճնշումով սոսնձմամբ) առնվազն 110-120 Ն/սմ է՝ համաձայն ԳՕՍՏ 21463-87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ի պատերի հաստությունը առնվազն 4մմ է (խոռոչային հատվածներ): Ներբանը գետնին պետք է հպվի հարթ, առանց ճոճվացքի, քթամասի բարձրությունը գետնից՝ ոչ ավել 2.0սմ, ներբանը՝ մաշվածադիմացկուն ռետինից, որի ջերմա և ցրտադիմացկունությունը պետք է ապահովի -40C°- +80 C°՝ ապահովելով շարային քայլը և կեցվածքը: Տակամասի ստորին հատվածի միջնամասում պետք է դաջված լինի կոշիկի չափսը (թվերով) և նշագրում ներբանի (տակացուի) մաշվածադիմացկանության վերաբերյալ: Ներբանը պետք է ապահովի չսայթաքելու գործոնը և ապահովի հետքերի զարդանախշերից ցեխի հնարավորինս արագ ինքնամաքրումը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 ճնշմամբ սոսնձման եղանակով ամրացված կոշիկի ներբանը պետք է լինի՝</w:t>
            </w:r>
          </w:p>
          <w:p>
            <w:pPr>
              <w:pStyle w:val="Style27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թամասի հաստությունը՝ առնվազն 15մմ (հետքով),</w:t>
            </w:r>
          </w:p>
          <w:p>
            <w:pPr>
              <w:pStyle w:val="Style27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րնկամասի հաստությունը՝ առնվազն 27մմ (հետքով),</w:t>
            </w:r>
          </w:p>
          <w:p>
            <w:pPr>
              <w:pStyle w:val="Style27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տքի /նախշի/ խորությունը՝ առնվազն 4մմ,</w:t>
            </w:r>
          </w:p>
          <w:p>
            <w:pPr>
              <w:pStyle w:val="Style27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ադրվում է միաձույլ, մաշվածադիմացկուն ռետինից՝ համաձայն ԳՕՍՏ-17311-ի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նովի-դնովի ներդիրը պատրաստված է բնական հումքից՝ լավ հարթեցված պադոշից (խոշոր եղջերավոր անասունի մեջքամասի կամ վզամասի կաշվից, ԳՕՍՏ-29277 և ԳՕՍՏ-1903), կոշիկի չափսին համապատասխան, հաստությունը՝ 2.0 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եզվակի արտաքին երեսի վերին հատվածում պետք է դաջված լինի արտադրող կազմակերպության անվանումը, «Արտադրված է ԱԱԾ կարիքների համար, վաճառքն արգելվում է» տեքստը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 կոշիկների արտադրման համար խստորեն արգելվում է օգտագործել խոզի կաշի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 կոշիկի աջ ու ձախ զույգը պետք է լինի միևնույն չափսերի, լայնության և կառուցվածքի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Յուրաքանչյուր հանձնված խմբաքանակի համար մատակարարը պարտավոր է ներկայացնել ՀՀ-ում արտոնագրված կամ հավատարմագրված կազմակերպության կողմից իրականացված կիսաճտքավոր կոշիկների լաբորատոր հետազոտության արդյունքները՝ օգտագործված բոլոր կաշիների հաստության, ինչպես նաև ներբանի խզման բեռնվածության վերաբերյալ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տակարար կազմակերպությունը պայմանագիրն ուժի մեջ մտնելուց ոչ ուշ քան 7 /յոթ/ օրացուցային օրում Պատասխանատու ստորաբաժանմանը (ՊՍ) պետք է ներկայացնի առաջարկվող ապրանքատեսակի երկուական զույգ՝ հսկման նմուշներ: Նմուշները պետք է լինեն 41 և 43 չափսի, համապատասխանեն տեխնիկական բնութագրում նշված պահանջներին: Ներկայացված հսկման նմուշների հետ՝ Մատակարար կազմակերպությունը պարտավոր է ՊՍ ներկայացնել կիսաճտքավոր կոշիկի արտադրման համար օգտագործված բոլոր նյութերի նմուշները՝ ամրացված գծագրական A4 չափսի ստվարաթղթին, վերևվում նշված նյութի անվանումով, և դրանց վերաբերյալ որակի հավաստագրերը (եթե առկա են): Ներկայացված կոշիկի նմուշները համաձայնեցվում է (արտաքին և կառուցվածքային համապատասխանությունը) Պատվիրատույի հետ,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րից հետո Պատվիրատուն մատակարարին տրամադրում է կիսաճտքավոր կոշիկի քանակները ըստ չափս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ստ ժամանակացույցի պահեստ մատակարարված ապրանքատեսակի ընդունումն իրականացնելու նպատակով ապրանքատեսակի (2 զույգ, տարբեր չափսերի) վերահսկման նմուշներ բերվում են պատասխանատու ստորաբաժանում՝ արտաքնապես և կառուցվածքային համապատասխանությունը հետազոտելու, հսկման նմուշների հետ համեմատելու համար: Ապրանքը համարվում է Պատվիրատույի կողմից ընդունված՝ տեխնիկական բնութագրին համապատասխանելու և լաբորատոր փորձաքննության ՛՛դրական եզրակացության՛՛ արդյունքների դեպքում:</w:t>
            </w:r>
          </w:p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Արտաքին տեսքը՝ համաձայն հաստատված նմուշի: Արտադրվում են 36-48 չափսերի: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 xml:space="preserve">Փաթեթավորումը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առնվազն հնգաշեր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ստվաթղթե արկղերով, 1 արկղի մեջ 10 զույգ, արկղերը պետք է լինեն պիտակավորված (նվազագույնը 8սմ*15սմ չափսի), որի  վրա պետք է տեսանելի նշված լինի տեսականու անվանումը, քանակը, չափսերը, մատակարար և արտադրող կազմակերպության անվանումը, իսկ արտադրման ամիսը և տարեթիվը լրացվում է ձեռքով: Մատակարարը պարտավոր է երաշխավորել մատակարարված կոշիկի որակի համար, կրման /շահագործման/ ամբողջ ժամանակահատվածի ընթացքում (8 ամիս), իսկ ժամկետից շուտ շարքից դուրս եկած քանակը անհատույց փոխարինել նորերով 14 օրացուցային օրվա ընթացքում:  Փոխարինման ժամկետը սկսվում է հաշվարկվել պատվիրատուի կողմից գրավոր տեղեկացվելու հաջորդ  աշխատանքային օրվանի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զույ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3,4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,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,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20"/>
              </w:rPr>
              <w:t>0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8"/>
                <w:szCs w:val="20"/>
              </w:rPr>
              <w:t>04.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811230/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Կիսաճտքավոր կոշիկ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ոշիկ՝ քողարկող գույնի , կիսաճտքավոր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ակտիկ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ողարկող գույն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կոշի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՝ անջրաթափանց, շնչող, դեղնականաչավուն գույնի (330010/ MID/V/GTX/sage): Նախընտրվող արտադրող բրենդային կազմակերպություններ՝ HAIX, 5.11 Tactical, LOWA, UF PRO, Mechanix: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ն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ն և արհեստական նյութերից, արտադրության մեջ կիրառված են ռիպստոպ տեքստիլ, հատուկ նյութեր և հատուկ համաձուլվածքի շերտավոր տակացու, հագեցած են Վիբռ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ֆլ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տեք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ՄՖ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ս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ն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ոլոգի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վածքն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յութ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ստատիկությունը 018 , օժտված են մետաղի իսպառ բացակայությամբ կառուցված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00.000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լված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րող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զմաշեր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դ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3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ս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րակն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դի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գտագոր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յ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ենաբա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ն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յմաննե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ժ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հարված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ամեկուս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ելա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դապտացի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դի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տ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կյունաքա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իմք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ժ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ափոխ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նավ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ենա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ուս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ք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ված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րագայ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ցառ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մարավ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ւսալի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վայ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տո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ված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սահու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հարված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նոտեխնոլոգի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յութ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գ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ա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ա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կերեսն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սահու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թամաս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նշմամ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լեցմամբ)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երտ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ոշիկի վերին հատվածը կարված է բարձրորակ բնական կաշվի, ցանցավոր գործվածքի, ժապավենների և այլ նյութերի համակցմամբ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(EN ISO 20347:201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 Քուղ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,5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- 4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րամագծ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ց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որ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ոլիմե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անցքեր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ել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ա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գում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տք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Լեզվ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ված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րպա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գեց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ա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գում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ոլո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չափսեր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ամետրների թույլատրելի շեղումը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>3 % 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ադրանք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արա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ակարա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աշխի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ահովում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թեթավոր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իտակավոր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արան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ոդել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տվիրատու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այաց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մուշ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ափանիշ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րժեք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չափս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ն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շվար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ակարա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տրամադր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նքու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զույ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9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6,0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1.05.2025</w:t>
            </w:r>
            <w:r>
              <w:rPr>
                <w:rFonts w:cs="GHEA Grapalat" w:ascii="GHEA Grapalat" w:hAnsi="GHEA Grapalat"/>
                <w:sz w:val="18"/>
                <w:szCs w:val="20"/>
              </w:rPr>
              <w:t>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60/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Մարտական հանդերձանք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 xml:space="preserve">Կոստյում` ամառային, ՍԶ գունաքողարկմամբ, </w:t>
            </w: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եպիով</w:t>
            </w: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, զինվորի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Times Armenian"/>
                <w:sz w:val="18"/>
                <w:szCs w:val="18"/>
                <w:lang w:val="hy-AM" w:eastAsia="en-US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Լրակազմը բաղկացած է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ից, թևքանշաններից, կրծքանշաններից 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սադիրներից/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առ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ստյ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պի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ինվո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նաքողարկ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C-8061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իկու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ժեք),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ԱԾ սահմանապահ զորքերի հաստատված գունավորմամբ (երկգույն քողարկող կտոր)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տ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235-24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/մ</w:t>
            </w:r>
            <w:r>
              <w:rPr>
                <w:rFonts w:cs="Times Armenia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` 35%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65%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ոլիէսթ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(թույլատրվում է բամբակի պարունակությունը շատացնել մինչև 50%) բաղադրությամբ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փկեց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(ցանկալի է հրակայուն նյութերով ներծծվածք) գործվածքից է: Գործվացքի բաղադրությունը՝ համաձայն ԳՈՍՏ 4659-79, ԻՍՕ 1833-2001, մակերեսային խտությունը՝ համաձայն ԳՈՍՏ 3811-72, ներկի կայունությունը՝ լվացման, թորած ջրի, քրտնքի և չոր շփման նկատմամբ, համաձայն ԳՈՍՏ 9733-83, նվազագույնը 4 բալ :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աճկո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իալանջ, կոճկվում է գաղտնի, կենտրոնական կոճկվածքով 6 օղակ կոճակներով, ո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և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ղ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ածքով: Բաճկոնն ունի ծոծորակի հատվածում 5,5-6,2սմ լայնությամբ , և առաջամասում սրվող՝ 7,5-8,5սմ լայնությամբ ուղղանկյունաձև ծալովի վերնաշապիկային օձիք: Օձիքի միացման կարում,թիկունքում, ներսից մշակված է կախիչ: Բաճկոնի առաջամասը և փեշամասերը ուղիղ ձևացքով, տաբատի մեջ դնելու հնարավորությամբ: Թևատակերին առկա են կանաչ գույնի հովացման, օդափոխման եռանկյունաձև ցանցեր: Բաճկոնի առաջամասի կրծքամասում /կոկետկայի տակ/ մշակված են ծավալային, վրադիր երկու գրպաններ կափույրներով, որոնք տեղակայված են կրծքամասում, կենտրոնական ուղղահայաց կարերից 1.5-2,5սմ հեռավորության վրա: Կրծքամասի գրպանի լայնությունը 14-14,5սմ, խորությունը 14,5-16,0սմ, կափույրը 6,7-7,2սմ: Վրադիր գրպանների կափույրները զարդակարված են 0.5սմ լայնությամբ կարով, որոնց  անկյունները շեղ կտրվածքներով են:  Ձախ գրպանի կափույրի մեջտեղում, ներսամասից նախատեսված է գրիչների համար գրպանիկ, 4.5սմ լայնությամբ կտրվածքով: Առաջամասի գրպանները կոճկվում են  գաղտնի կոճկվածքով 4 օղակ կոճակներով: Առաջամասի աջ գրպանի կափույրից 0.5մմ վերևը կարով ամրացվում է «ՍԱՀՄԱՆԱՊԱՀ ԶՈՐՔԵՐ» ասեղնագործ կրծքանշան, իսկ ձախ գրպանի վերևին ամրացվում է 12.8x2.8սմ ձևաչափի ասեղնագործ, կպչուն ժապավենով «ԱՐՅԱՆ ԿԱՐԳԻ» գրառմամբ կրծքանշան: Բաճկոնի հետևամասը բաղկացած է կոկետկայից և հետևամասից, որի երկու կողմերում ՝ կոկետկայից դեպի ներքև, մշակվում է 3սմ լայնքով կողային, ծավալային ծալքեր: Ձևվածքը ապահովում է թևերի ազատ շարժը: Գոտկատեղում ներսից 3,5-4 սմ լայնքով, աստառի հետ, մշակվում է կտոր գաղտնի գոտու համար, որի միջով անցկացվում է կարգավորվող էլաստիկ ժապավեն ռեզին, որը ներսից կոճկվում է 2 հատ պլաստմասե կոճակով: Թևքերին տեղադրվում են շեղ կտրվածքներով կափույրներ, որոնք ունեն առաջամասում ծավալուն, վրադիր գրպաններ ( լայնությունը 14սմ, խորությունը 15սմ, կափույրը 6,-6,5սմ) , որոնք կոճկվում են զույգ կոճակներով՝ գաղտնի կոճկվածքով: Գրպանների թեքությունը դեպի ներս, ուսակարերի նկատմամբ՝ 15 աստիճան: Վրադիր գրպանների կափույրները զարդակարված են 0.5սմ լայնությամբ կարով: Թևքերը ներկարված են ամբողջովին փակ զույգ կարերով: Արմունկի մասում մշակվում են, լրացուցիչ կրկնակի զարդակարերով ուղղանկյունաձև /անկյունները շեղ կտրվածքով/ արմնկակալներ, որոնք 12-13սմ լայնքով սկսվում են արմունկի վերևի հատվածից և շարունակվում մինչև բազկակալների բացվածք: Թևք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զկակալ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ղ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քերի, թևքերի և ուսերի միացման կարերը կարվում են փակ զույգ կարերով: Ձախ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պ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անշա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ս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ջ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պանի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անշանը: Թևքերի ներքևի մասում մշակված են անկյունաձև կտրվածքով պատաններ, որոնք բազկակալում կոճկվում են մեկ կոճակ օղակով: Ուսերի վրա տեղադրված են (5սմ * 9սմ չափսի) ուսադիրներ ախլակների վրա նույն գործվածքից, ախլակները կոճկվում են մեկական կոճակ օղակով: Աստառը դեղնականաչավուն կամ դարչնագույն, բամբակյա  /բիազ 120 գր/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/ գործվածքից է, ձգվում է ուսերից թիկունքի հատվածում՝ մինչև կոկետկա և կրծքավանդակի հատվածում՝ մինչև գոտկատեղի գաղտնի գոտի: Աստառի ձախ կրծքամասում մշակված է աստառացու կտորով 14,0*16,0սմ չափսի վրադիր ծոցագրպան, որը կոճկվում է 15մմ տրամագծով կոճակով և օղակով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Տաբատը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ղիղ ձևվածքով է, ազատթող փողքերով կազմված է առաջամասից, հետնամասից և գոտուց: Առաջամասը կոճկվում է 1 հատ գոտու վրա 18մմ կոճակով սովորական կոճկվացք, և 4 հատ 14-15մմ կոճակով բացվածքի վրա՝ փակ գաղտնի կոճկվածքով (16-17,5սմ բացվածք՝ ըստ չափսերի), կոճակ օղակներով: Տաբատի կոնքային հատվածի ձևը թույլ է տալիս մարտիկին ազատ շարժումներ կատարելը և առաջամասի գրպաններից օգտվելը: Տաբատի դիմացից լայն բացվածքը ապահովում է հեշտ և արագ հագնելը: Տաբատի հետևամասում մշակվում են 2 հատ կափույրով (անկյունները՝ շեղ կտրվածքով), վրադիր ամբողջությամբ ծավալային կախովի գրպաններ՝ գրպանի լայնությունը 13սմ, խորությունը 12-13սմ, 5,5-6,0սմ անոց վրադիր կափույրներով, կոճկվող (ապահովում է 2սմ ծավալային բացվածք): Նստատեղի հատվածում մշակվում են լրացուցիչ զարդակարերով օվալաձև երկտակ նստատեղային գործվածք: Գուլֆիկը՝ գոտու աջ և ձախ հատվածներում, ներսից ունի 9-11 սմ երկարությամբ, 3սմ լայնքով ռեզինային, գոտու չափը կարգավորող էլաստիկ հատվածներ (շիպլետ) : Գոտին 5.2-5.5սմ լայնությամբ է  որի վրա մշակված է 8 հատ 1.2-1.3սմ լայնքով և 5.5 սմ բացվածքով կամրջակներ: Հետևի մասի 2 կամրջակները ամրակարված են և կարող են ավելի լայն լինել, որպեսզի ապահովեն՝ կախոցի և պարանի միջոցով, քաշելով, մարտիկի դուրս բերումը կրակի գոտուց:  Տաբատին՝ գոտկատեղից ներքև, կողքերից թեք ներկարված են 17-18սմ բացվածքով, 16-17սմ խորությամբ աջ և ձախ գրպաններ (140-160գր/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բյազ): Գրպանների ստորին եզրից 2 սմ ներքևից, կողքերից, 2 հատ կափույրով վրադիր, եռածալ, ծավալուն գրպաններ են: Կողային գրպանների կափույրների առաջամասը ֆիքսված է ամրակարով, իսկ հետնամասը կոճկվող է և կոճկվում են գաղտնի կոճկվածքով, մեկական կոճակ օղակներով: Գրպանի լայնությունը ստորին հատվածում 19-20 սմ, իսկ վերին բացվածքում 21սմ, խորությունը 21 - 23սմ (ըստ չափս-հասակի), եռածալ, ծալքերի լայնությունը 5սմ, հետին հատվածում ծավալային (ապահովում է 4սմ ծավալային բացվածք): Տաբատի առաջամասում՝ ծնկներին, մշակվում են վրակարված, քառանկյուն  ծնկակալներ: Տաբատի փողքերի ծալքի մեջ մշակվում է սև գույնի էլաստիկ, ռետինային  ժապավեն , չափսը կարգավորելու համար, որոնց հանգուցված ծայրերը (4սմ) դուրս են գալիս ծալվածքի ներսամասում արված անցքերից՝ միմյանց կապելու համար: Տաբատի փողքերը ծալված միակար կարված են: Ներսի, դրսի և հետնամասի միացման կարերը կարվում են փակ զույգ կարերով: Բաճկոնի և տաբատի միացման բոլոր կարերը կարվում են շղթայական փակ զույգ կարերով: Համազգեստի կոճակները` 18մմ և 15մմ տրամագծի, պատրաստված ջերմակայուն (չհալվող) նյութից, չորս կարանցքերով, եզրերը թեք անկյան տակ երկկողմանի հղկված, երկողմանի կարվող, գույնը` դեղնականաչավուն կամ դարչնագույն պաշտպանական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Կեպ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ստառով է, կազմված է կոշտ 1,8-2,3մմ հաստությամբ և 6,0-7,0սմ լայնքով պոլիմերային հովհարից, միջնամասից, կողամասերից և հատակից: Կողամասը ներսից պարուրված է 2,6-2,8սմ լայնքով նույն քողարկող կտորով, միջնամասը և հատակը մշակվում են սոսնձային կտորից միջադիրով և դեղնականաչավուն գույնի (բաճկոնի մեջ օգտագործված տեսակի) աստառով: Հետնամասում, կեպիի չափը փոփոխելու համար մշակված է պաշտպանական կամ դարչնագույն գույնի պլաստմասե, չափսի կարգավորիչ: Հովհարը միանում է գլխարկին կտորի կողեզրերով: Ճակատային մասին տեղադրված է 3,0-3,2 սմ լայնությամբ երկտակ կտորից կարված գոտի, 5մմ զարդակարով: Հատակին տպագրական ներկով դրոշմվում է կեպիի չափսը (54-62 չափսի):</w:t>
            </w:r>
          </w:p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ևքանշաններ և կրծքանշաններ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րծքանշան «ՍԱՀՄԱՆԱՊԱՀ ԶՈՐՔԵՐ» պատրաստվում է թվային պատկերով, գունաքողարկող կտորի վրա, ներսի կողմից ձգվող ջրակայուն շերտով, ուղղանկյունաձև, որի վրա ձախից աջ կանաչ գույնի թելով, մեծատառերով պետք է գրված լինի «ՍԱՀՄԱՆԱՊԱՀ ԶՈՐՔԵՐ»: Տառի բարձրությունը՝ 10մմ, լայնությունը՝ 6սմ, իսկ պատի հաստությունը 2մմ: Կրծքանշանի պատրաստի չափսերը 12.8սմx2.8սմ: Ժապավեն «ԱՐՅԱՆ ԿԱՐԳԻ» պատրաստվում է թվային պատկերով, գունաքողարկող կտորի վրա, ներսի կողմից ձգվող ջրակայուն շերտով, ուղղանկյունաձև, որի վրա ձախից աջ կանաչ գույնի թելով, մեծատառերով պետք է գրված լինի «ԱՐՅԱՆ ԿԱՐԳԻ» նշումները, համաձայն պատվիրատուի կողմից տրամադրված սանդղակի: Տառի բարձրությունը՝ 15մմ, լայնությունը՝ 13սմ, իսկ պատի հաստությունը 2.8մմ: Կրծքանշանի պատրաստի չափսերը 12.8սմx2.8սմ: Կրծքանշանի տակի շերտին տեղադրվում է ինքնակպչուն ժապավեն /լիպուչկա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եզր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մեռո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շրջանակ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սեղնագործ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ա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ջակկարդ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գործ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պատկեր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արտահայտ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գրված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ընթեռնե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անշանների արտաքին տեսքը՝ համաձայն հաստատված նմուշների՝ ՀՀ կառավարության 20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18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. սեպտեմբերի 1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7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ի N 1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17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Լ «ՀՀ ազգային անվտանգության մարմինների զինծառայողների միասնական համազգեստ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տարբերանշանները հաստատելու մասին» որոշման: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Բաճկոնի ձախակողմյան փեշին, ներքևի եզրից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5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սմ բարձրության վրա,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աբա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ոտու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տված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ներսի կողմից պետք է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մրաց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նի համազգեստի խնամքի վերաբերյալ պիտակ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րվածքներ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լվացք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կատմամբ՝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ունակա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ընթեռնել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(4սմ*6սմ), որի վրա պետք է նշված լինի. արտադրող կազմակերպության անվանումը,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դ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չափս-հասակը, կտորի բաղադրությունը և խնամքի վերաբերյալ տեղեկ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 /լվացք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րդուկման և քիմմաքրման/: Բաճկոնի վերևից երկրորդ կոճակի վրա պետք է կախված լին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ղթյ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պիտակ, պիտակի վրա պետք նշված լինի տեսականու անվանումը, չափսը, արտադրող կազմակերպության անվանումը, արտադրման տարեթիվը: 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Փաթեթավորումը`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կերով, հակերի մեջ 10 լրակազմ, տեսականին (յուրաքանչյուր լրակազմը) պոլիէթիլենային թափանցիկ պարկի մեջ, 1 պարկի մեջ` 1 լրակազմ: Հակերի չափսերը պետք է համապատասխանեն համազգեստի չափսերին, որպեսզի համազգեստը չճմրթվի: Հակերը` պիտակավորված, պիտակների վրա պետք է նշված լինի տեսականու անվանումը, քանակը, չափսերը, արտադրող կազմակերպության անվանումը, պայմանագրի կոդը, արտադրման ամիսը և տարեթիվը: 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յան կարգերը և ասեղնագործ ուսադիրները առանձին փաթեթավորված և պիտակավորված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Մարտական համազգեստի ձևը և գոնավորումը, չափումների բնութագրին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  Պատվիրատույին է ներկայացվում 3 լրակազմ (48/4, 52/3, 58/2 չափս-հասակի) արտադրա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հսկիչ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նմուշներ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44/2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66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նմուշների ճշտությունը համաձայնեցվելուց հետո Կատարողին տրամադրվում է չափս-հասակային, արյան կարգ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ենթասպայ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(սերժանտական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սադիրների կոչումների քանակական տվյալները, ասեղնագոր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խմբաքանակները արտադր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նդերձանքի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մբաքանա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տվիրատու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հանջո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ետք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այացն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օգտագործ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ների սերտիֆիկատ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և/կա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ոնշ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չափանիշ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մետր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%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րակազ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7,5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,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60/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Մարտական հանդերձանք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Կոստյում` ձմեռային,  ՍԶ գունաքողարկմամբ, կեպիով, զինվորի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Times Armenian"/>
                <w:sz w:val="18"/>
                <w:szCs w:val="18"/>
                <w:lang w:val="en-US" w:eastAsia="en-US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Լրակազմը բաղկացած է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ից, թևքանշաններից, կրծքանշաններից 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սադիրներից/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</w:t>
            </w:r>
            <w:r>
              <w:rPr>
                <w:rFonts w:cs="Sylfaen" w:ascii="GHEA Grapalat" w:hAnsi="GHEA Grapalat"/>
                <w:sz w:val="18"/>
                <w:szCs w:val="18"/>
              </w:rPr>
              <w:t>ա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դիրով ձմեռ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կոստյումը և 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եպին,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յա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ւնաքողար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ել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C-8061 </w:t>
            </w:r>
            <w:r>
              <w:rPr>
                <w:rFonts w:cs="Sylfaen" w:ascii="GHEA Grapalat" w:hAnsi="GHEA Grapalat"/>
                <w:sz w:val="18"/>
                <w:szCs w:val="18"/>
              </w:rPr>
              <w:t>արտիկուլ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</w:rPr>
              <w:t>կա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ժեք),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ստատ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ւնավոր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երկգու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ղարկ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տ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), 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տ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35-240 </w:t>
            </w:r>
            <w:r>
              <w:rPr>
                <w:rFonts w:cs="Sylfaen" w:ascii="GHEA Grapalat" w:hAnsi="GHEA Grapalat"/>
                <w:sz w:val="18"/>
                <w:szCs w:val="18"/>
              </w:rPr>
              <w:t>գր/մ</w:t>
            </w:r>
            <w:r>
              <w:rPr>
                <w:rFonts w:cs="Times Armenian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` 35% 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65% </w:t>
            </w:r>
            <w:r>
              <w:rPr>
                <w:rFonts w:cs="Sylfaen" w:ascii="GHEA Grapalat" w:hAnsi="GHEA Grapalat"/>
                <w:sz w:val="18"/>
                <w:szCs w:val="18"/>
              </w:rPr>
              <w:t>պոլիէսթեր</w:t>
            </w:r>
            <w:r>
              <w:rPr>
                <w:rFonts w:cs="Times Armenian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ւյլատ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մբա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րունակ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տացնե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5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%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բաղադ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արտազատ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յութ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կալի է նաև, հրակայուն նյութերով 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գործվածք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վաց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ղադր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659-79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ՍՕ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833-2001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խտ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3811-72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յուն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լվ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ր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րտն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փ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կատ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9733-83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իղ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ապաշտ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կողմ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կողմ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ստառաց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եղանկ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րվա</w:t>
            </w:r>
            <w:r>
              <w:rPr>
                <w:rFonts w:cs="GHEA Grapalat" w:ascii="GHEA Grapalat" w:hAnsi="GHEA Grapalat"/>
                <w:sz w:val="18"/>
                <w:szCs w:val="18"/>
              </w:rPr>
              <w:t>ծ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8սմ*8սմ զուգահեռ կար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 մշակվում է ոչ պակաս 9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արհեստական գործվածքի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100%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ոլիէսթ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ամաս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և 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քին կրկնակի գրպաններ, ստորին հատվածում ամրակարված ե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5,8-6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0,5-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0.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գլխ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գլ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ձ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/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4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4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5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-15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6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փույր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ում են զույգ կոճակներով՝ գաղտնի կոճկվածքով:  Գրպանների թեքությունը դեպի ներս, ուսակարերի կենտրենական առանցքի նկատմամբ՝ 15 աստիճան: Վրադիր գրպանների կափույրները զարդակարված են 0.5սմ լայնությամբ կարով: Թևքերը ներկարված են ամբողջովին փակ զույգ կարերով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րացուց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կն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կյուն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կալ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իսկ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թևքեր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վա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ահել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մա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րմնկակալներ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կառա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տվածում՝ ծալվող մասում, ներկարված են 3 սմ լայնքով ռեզինային, գաղտնի կարգավորվող, ձգ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ւմ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կան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հատ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18մմ տրամագծով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կոճակներով և 1 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օղ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ը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, իսկ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՝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4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չ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լան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0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80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շ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կտո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մեկ գլխիկանի  ( գլխիկի չափսը № 6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ծ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.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փակ գաղտնի կոճկվածքով, 18 մմ-անոց կոճակ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իճակ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ն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դաստակի հատվածում առկա են դեղնականաչավուն կամ դարչնագույն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(12-14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դ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գործվացքից կրկնակի ծալակարված, քամիապաշտպան մանժետ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(երկա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9-10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սմ), որոնց վրա բթամատին անցկացման համար արված են անցքեր (ըստ նմուշի)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տե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 կարվածքով 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ն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ի հարմարեցմա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զատե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գուն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կանաչ կամ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, խի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խ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ադար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ն 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են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ներ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4 հատ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ոպրականման 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պ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յ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գահեռ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ախատես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մ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ոտ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ցրտ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շտպանել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զ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3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եզվ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ոպրակի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գրպան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նջափեշ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գահեռ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 (2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2ս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ր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րճան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ակ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մ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դիր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(5,1սմ*9սմ)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լակ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սլաք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լակ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կ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ն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նքային հատվածում լայն ձևվածք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է լայն գոտիով, որը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անկյուն ձևով զարդակար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Տաբատի լայն ձևվածքը ապահովում է տաք ներքնաշորի վրայից հագնելու ծամանակ մարտիկի շարժումների ազատությունը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թարս կամարային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ջինսայի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գրպաններով է, խորությունը՝ հաշված գոտու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տոր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զրից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22-24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նամասը կիսակամարային ձևվածքով է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երանը 14-16սմ 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0.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՝ ծայրերը ամ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մրջակ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1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՝ ամ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ետևի մասի 2 կամրջակները ամրակարված են և կարող են ավելի լայն լինել, որպեսզի ապահովեն՝ կախոցի և պարանի միջոցով, քաշելով, մարտիկի դուրս բերումը կրակի գոտուց: 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Ծնկների հատվածում՝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կակալեր: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18-20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անո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գոտու վրա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հատ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վերև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ներքև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մագծ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 անցնում է գոտուց մինչ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տաբատ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տո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15սմ-անոց փողքի հատվածը կիսաճթքավոր կոշիկի մեջ մտնող մասն է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ողք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ցվ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մանժետներ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յ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ու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 ներսից 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ացր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ւնի զիգզագաձև կտրված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բողջ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ծալ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և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 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կակալ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ե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ք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ք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Պատվիրատույի կողմից ներկայացվող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մուշի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մետրեր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չափում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%:</w:t>
            </w:r>
          </w:p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կ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աջ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ծատառ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ռ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,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կ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տպատա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շում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վիրատու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մ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նդղ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.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պուչկ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եզր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մեռո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շրջանակ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ի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սեղնագործ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ա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ջակկարդ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գործ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պատկեր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արտահայտ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գրված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ընթեռնե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Ձմեռայի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կեպ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շ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մաս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ակ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ն կոստյու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իսմայ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յ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գա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տն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ակ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1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2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դ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3-4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1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յ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գա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հատ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րոշմ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անկ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րոշ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ցոլ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րեթիվ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զմակերպ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խրագ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89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ախավ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9-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-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-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ռակուս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գդա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է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ստառաց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քացն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անո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-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այ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բոլոր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կս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,8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ջորդաբ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վել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կս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,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ջորդաբա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վել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հատակ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իպ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ավու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իսալուսնաձ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 1,8-2,3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մ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հաստու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տեղ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6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0-6,5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բոլոր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ջ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տեղ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լյումին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ուլ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վալ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նշան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ենտրոնու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Ա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խորհրդանշանով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ճառագայթ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  <w:lang w:eastAsia="en-US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ru-RU" w:eastAsia="en-US"/>
              </w:rPr>
              <w:t>Գլխարկներ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փ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աթեթավորումը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>`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արանայի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ար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արք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ձ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ձ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ընդամե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լինեն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րդուկվա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դեֆորմ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Տարբերանշ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րտաքին տեսքը՝ համաձայն ՀՀ կառավարության 2018թ.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եպտ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մբերի 17-ի N 1217-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Լ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«ՀՀ ազգային անվտանգության մարմինների զինծառայողների միասնական համազգեստ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տարբերանշաններ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ստատելու մասին» որոշման: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սամաս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կցվու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պիտակ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ափսեր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4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մ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* 6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մ</w:t>
            </w:r>
            <w:r>
              <w:rPr>
                <w:rFonts w:cs="Sylfaen" w:ascii="GHEA Grapalat" w:hAnsi="GHEA Grapalat"/>
                <w:sz w:val="18"/>
                <w:szCs w:val="18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պայմանագրի կոդը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կտո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տեղեկությու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 և 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</w:rPr>
              <w:t>լվ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</w:t>
            </w:r>
            <w:r>
              <w:rPr>
                <w:rFonts w:cs="Sylfaen" w:ascii="GHEA Grapalat" w:hAnsi="GHEA Grapalat"/>
                <w:sz w:val="18"/>
                <w:szCs w:val="18"/>
              </w:rPr>
              <w:t>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դու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իմմաք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/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ևից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րկրորդ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ճ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խ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ու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եթիվը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Համազգեստի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թեթավորումը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>`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ով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րակազ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ոլիէթիլեն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ափանցի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կերով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1 </w:t>
            </w:r>
            <w:r>
              <w:rPr>
                <w:rFonts w:cs="Sylfaen" w:ascii="GHEA Grapalat" w:hAnsi="GHEA Grapalat"/>
                <w:sz w:val="18"/>
                <w:szCs w:val="18"/>
              </w:rPr>
              <w:t>պար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</w:rPr>
              <w:t>` 1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րակազմ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պեսզ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ճմրթվ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ավոր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ն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ու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քան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պայմանագրի կոդը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միս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եթիվ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յան կարգերը և ասեղնագործ ուսադիրները առանձին փաթեթավորված և պիտակավորված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Մարտական համազգեստի ձևը և գոնավորումը, չափումների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բնութագ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 Պատվիրատույին է ներկայացվում 3 լրակազմ (48/4, 52/3, 58/2 չափս-հասակի) արտադրա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սկիչ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նմուշներ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44/2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66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նմուշ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ճշտությունը համաձայնեցվելուց հետո Կատարողին տրամադրվում է չափս-հասակային, արյան կարգ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ենթասպայ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սերժանտ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ուսադիր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կոչում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քանակական տվյալները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ասեղնագոր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խմբաքանակ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ն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ը արտադր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նդերձանքի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մբաքանա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տվիրատու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հանջո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ետք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այացն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օգտագործ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ների և սինտեպոնի սերտիֆիկատ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և/կա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ոնշ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չափանիշ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մետր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%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րակազ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7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46,75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,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,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8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տուկ հանդերձանք և պարագա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Հատուկ տաք հանդերձանք ՍԶ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Times Armenian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մարտական համազգեստը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ստյում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ը)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պատրաստ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տարբեր տեսակի գործվածքների համադրությամբ կտորներից,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0-2</w: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լաիկրա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ոլիէսթ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ինտեպոն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ֆլիս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յլ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որարարական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յութեր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ի կիրառմ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Շարժունակությունը չսահմանափակող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ստյում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ամբողջությամբ տաք ներդիրով է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տաբատից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ախատեսված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-20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C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 w:eastAsia="en-US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ից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-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40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C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 w:eastAsia="en-US"/>
              </w:rPr>
              <w:t xml:space="preserve">0  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>ցրտին կրելու 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վ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ամբողջությամբ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ապաշտ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, շնչող մանր ֆլի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կողմ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50-35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 և այլ նյութ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կողմ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5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ամաս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և 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գլխ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 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փույր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ում են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մեկ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գա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ով՝ գաղտն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ծալվող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ածքով:  Գրպանների թեքությունը դեպի ներս, ուսակարերի կենտրենական առանցքի նկատմամբ՝ 1</w:t>
            </w:r>
            <w:r>
              <w:rPr>
                <w:rFonts w:cs="Sylfaen" w:ascii="GHEA Grapalat" w:hAnsi="GHEA Grapalat"/>
                <w:sz w:val="18"/>
                <w:szCs w:val="18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ստիճան: Թևքերը ներկարված են ամբողջովին փակ զույգ կարերով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րացուց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կն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կալ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իսկ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թևքեր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վա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ահել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մա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րմնկակալներ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կառա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տվածում՝ ծալվող մասում, ներկարված են 3-3.5 սմ լայնքով ռեզինային ձգվածք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ւմ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կան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ռեզի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լան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 կոճգա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0-80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շ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կտո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անջրաթափանց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մեկ գլխիկանի  (գլխիկի չափսը № 6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ծ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.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փակ գաղտնի կոճկվածքով, 18մմ-անոց 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իճակ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տե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ությամբ՝ մեջքի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ն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, զիգզակակար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րմարե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զատե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գուն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-1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ադար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ը 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 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ատես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մ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ոտ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ցրտ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շտպանել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24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՝ կոմբինեզոնը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ն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նքային հատվածում լայն ձևվածք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լայ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ուսագոտիներով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լեչ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, պլաստմասայե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չափսի կարգավորման և արագ անջատման ճարմանդներով,  որը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Տաբատի լայն ձևվածքը ապահովում է տաք ներքնաշորի վրայից հագնելու ծամանակ մարտիկի շարժումների ազատությունը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ով է, խորությունը՝ հաշված գոտուց, 22-27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վածքը թեք է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երանը 14-18սմ 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0.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՝ ծայրերը ամրակարված, անջրաթափանց շղթա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Ծնկների հատվածում՝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ծնկակալեր, իսկ հետին հատվածում՝ ծալվող մասում, ներկարված են 3 սմ լայնքով ռեզինային ձգվածքներ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երկար 50-60սմ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5-7 հատ կոճգ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 ֆլի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և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 անցնում է գոտուց մինչ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տաբատ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տո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ողք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ցվ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մանժետ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նամասում և դիմաց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ացր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(մինչև թևատակերը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բողջ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ք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ք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Պատվիրատույի կողմից ներկայացվող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մուշի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մետրեր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չափում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%: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սամաս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կցվու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տեղեկությու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 և 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</w:rPr>
              <w:t>լվ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</w:t>
            </w:r>
            <w:r>
              <w:rPr>
                <w:rFonts w:cs="Sylfaen" w:ascii="GHEA Grapalat" w:hAnsi="GHEA Grapalat"/>
                <w:sz w:val="18"/>
                <w:szCs w:val="18"/>
              </w:rPr>
              <w:t>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դու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իմմաք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/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թեթ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</w:rPr>
              <w:t>գորժարանայի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Մարտական համազգեստի ձևը և գոնավորումը, չափումների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բնութագ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Պատվիրատուին է ներկայացվում 3 լրակազմ (48/4, 52/3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, 58/2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M, 2XL, 4XL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չափս-հասակի) արտադրանքի փորձանմուշներ: Պահանջ</w:t>
            </w:r>
            <w:r>
              <w:rPr>
                <w:rFonts w:cs="Sylfaen" w:ascii="GHEA Grapalat" w:hAnsi="GHEA Grapalat"/>
                <w:sz w:val="18"/>
                <w:szCs w:val="18"/>
              </w:rPr>
              <w:t>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4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8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62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պատվերի ճշտությունը համաձայնեցվելուց հետո Կատարողին տրամադրվում է չափս-հասակային տվյալները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2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42,0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</w:tbl>
    <w:p>
      <w:pPr>
        <w:pStyle w:val="24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</w:r>
    </w:p>
    <w:p>
      <w:pPr>
        <w:pStyle w:val="24"/>
        <w:spacing w:lineRule="auto" w:line="240"/>
        <w:ind w:firstLine="708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</w:r>
    </w:p>
    <w:p>
      <w:pPr>
        <w:pStyle w:val="24"/>
        <w:spacing w:lineRule="auto" w:line="240"/>
        <w:ind w:hanging="0"/>
        <w:rPr>
          <w:rFonts w:ascii="GHEA Grapalat" w:hAnsi="GHEA Grapalat" w:cs="GHEA Grapalat"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  <w:tab/>
        <w:t xml:space="preserve">*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նդերձան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պարագաների</w:t>
      </w:r>
      <w:r>
        <w:rPr>
          <w:rFonts w:cs="GHEA Grapalat" w:ascii="GHEA Grapalat" w:hAnsi="GHEA Grapalat"/>
          <w:b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յուրաքանչյու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տակարա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մբաքանա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մար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դեպքում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Հ</w:t>
      </w:r>
      <w:r>
        <w:rPr>
          <w:rFonts w:cs="GHEA Grapalat" w:ascii="GHEA Grapalat" w:hAnsi="GHEA Grapalat"/>
          <w:bCs/>
          <w:sz w:val="16"/>
          <w:szCs w:val="14"/>
        </w:rPr>
        <w:t>-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ում</w:t>
      </w:r>
      <w:r>
        <w:rPr>
          <w:rFonts w:cs="GHEA Grapalat" w:ascii="GHEA Grapalat" w:hAnsi="GHEA Grapalat"/>
          <w:bCs/>
          <w:sz w:val="16"/>
          <w:szCs w:val="14"/>
        </w:rPr>
        <w:t xml:space="preserve"> կամ արտերկրում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վատարմագ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զմակերպությանը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ru-RU"/>
        </w:rPr>
        <w:t>Պ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տվիրատուն</w:t>
      </w:r>
      <w:r>
        <w:rPr>
          <w:rFonts w:cs="GHEA Grapalat" w:ascii="GHEA Grapalat" w:hAnsi="GHEA Grapalat"/>
          <w:bCs/>
          <w:sz w:val="16"/>
          <w:szCs w:val="14"/>
        </w:rPr>
        <w:t xml:space="preserve">  կարող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է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պրանքից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այացնել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մուշներ</w:t>
      </w:r>
      <w:r>
        <w:rPr>
          <w:rFonts w:cs="GHEA Grapalat" w:ascii="GHEA Grapalat" w:hAnsi="GHEA Grapalat"/>
          <w:bCs/>
          <w:sz w:val="16"/>
          <w:szCs w:val="14"/>
        </w:rPr>
        <w:t xml:space="preserve">, 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լաբորատո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ետազոտության՝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գործված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աղադր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յուն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կերեսայի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տեխնիկակ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նութագրում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շ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յլ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ru-RU"/>
        </w:rPr>
        <w:t>չափորոշիչն</w:t>
      </w:r>
      <w:r>
        <w:rPr>
          <w:rFonts w:cs="GHEA Grapalat" w:ascii="GHEA Grapalat" w:hAnsi="GHEA Grapalat"/>
          <w:bCs/>
          <w:sz w:val="16"/>
          <w:szCs w:val="14"/>
        </w:rPr>
        <w:t>երի հավաստիությունը ստուգելու համար,: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4"/>
          <w:lang w:val="af-ZA"/>
        </w:rPr>
        <w:t>**</w:t>
      </w:r>
      <w:r>
        <w:rPr>
          <w:rFonts w:cs="GHEA Grapalat" w:ascii="GHEA Grapalat" w:hAnsi="GHEA Grapalat"/>
          <w:bCs/>
          <w:sz w:val="16"/>
          <w:szCs w:val="14"/>
          <w:lang w:val="af-ZA"/>
        </w:rPr>
        <w:tab/>
      </w:r>
      <w:r>
        <w:rPr>
          <w:rFonts w:cs="Sylfaen" w:ascii="GHEA Grapalat" w:hAnsi="GHEA Grapalat"/>
          <w:sz w:val="16"/>
          <w:szCs w:val="20"/>
          <w:lang w:val="ru-RU"/>
        </w:rPr>
        <w:t>Կոշիկի</w:t>
      </w:r>
      <w:r>
        <w:rPr>
          <w:rFonts w:cs="Sylfaen" w:ascii="GHEA Grapalat" w:hAnsi="GHEA Grapalat"/>
          <w:sz w:val="16"/>
          <w:szCs w:val="20"/>
          <w:lang w:val="hy-AM"/>
        </w:rPr>
        <w:t xml:space="preserve"> </w:t>
      </w:r>
      <w:r>
        <w:rPr>
          <w:rFonts w:cs="Sylfaen" w:ascii="GHEA Grapalat" w:hAnsi="GHEA Grapalat"/>
          <w:sz w:val="16"/>
          <w:szCs w:val="20"/>
          <w:lang w:val="ru-RU"/>
        </w:rPr>
        <w:t>նմ</w:t>
      </w:r>
      <w:r>
        <w:rPr>
          <w:rFonts w:cs="Sylfaen" w:ascii="GHEA Grapalat" w:hAnsi="GHEA Grapalat"/>
          <w:sz w:val="16"/>
          <w:szCs w:val="20"/>
          <w:lang w:val="hy-AM"/>
        </w:rPr>
        <w:t>ուշ</w:t>
      </w:r>
      <w:r>
        <w:rPr>
          <w:rFonts w:cs="Sylfaen" w:ascii="GHEA Grapalat" w:hAnsi="GHEA Grapalat"/>
          <w:sz w:val="16"/>
          <w:szCs w:val="20"/>
          <w:lang w:val="ru-RU"/>
        </w:rPr>
        <w:t>ներ</w:t>
      </w:r>
      <w:r>
        <w:rPr>
          <w:rFonts w:cs="Sylfaen" w:ascii="GHEA Grapalat" w:hAnsi="GHEA Grapalat"/>
          <w:sz w:val="16"/>
          <w:szCs w:val="20"/>
          <w:lang w:val="hy-AM"/>
        </w:rPr>
        <w:t xml:space="preserve">ի հետ համատեղ` մատակարար կազմակերպությունն պարտավոր է ներկայացնել արտադրման համար օգտագործված բոլոր նյութերը` ամրացված գծագրական թղթի վրա: Ներկայացված նմուշը ստորագրում է մատակարարը, համաձայնեցվում է Պատվիրատուի կողմից, ներկայացնելուց ոչ ուշ քան </w:t>
      </w:r>
      <w:r>
        <w:rPr>
          <w:rFonts w:cs="Sylfaen" w:ascii="GHEA Grapalat" w:hAnsi="GHEA Grapalat"/>
          <w:sz w:val="16"/>
          <w:szCs w:val="20"/>
        </w:rPr>
        <w:t>յոթ</w:t>
      </w:r>
      <w:r>
        <w:rPr>
          <w:rFonts w:cs="Sylfaen" w:ascii="GHEA Grapalat" w:hAnsi="GHEA Grapalat"/>
          <w:sz w:val="16"/>
          <w:szCs w:val="20"/>
          <w:lang w:val="hy-AM"/>
        </w:rPr>
        <w:t xml:space="preserve"> աշխատանքային օրվա ընթացքում:</w:t>
      </w:r>
    </w:p>
    <w:p>
      <w:pPr>
        <w:pStyle w:val="24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4"/>
          <w:lang w:val="hy-AM"/>
        </w:rPr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b/>
          <w:sz w:val="16"/>
          <w:szCs w:val="14"/>
          <w:lang w:val="af-ZA"/>
        </w:rPr>
        <w:t>Ծանոթություն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1. Նախքան մատակարարումը կամ խմբաքանակի արտադրումը սկսելը հանդերձանքի 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տարբեր չափսերի լրակազմ</w:t>
      </w:r>
      <w:r>
        <w:rPr>
          <w:rFonts w:cs="GHEA Grapalat" w:ascii="GHEA Grapalat" w:hAnsi="GHEA Grapalat"/>
          <w:sz w:val="16"/>
          <w:szCs w:val="14"/>
        </w:rPr>
        <w:t>եր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, կոշկեղենի </w:t>
      </w:r>
      <w:r>
        <w:rPr>
          <w:rFonts w:cs="GHEA Grapalat" w:ascii="GHEA Grapalat" w:hAnsi="GHEA Grapalat"/>
          <w:sz w:val="16"/>
          <w:szCs w:val="14"/>
          <w:lang w:val="af-ZA"/>
        </w:rPr>
        <w:t>3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տարբեր չափսեր</w:t>
      </w:r>
      <w:r>
        <w:rPr>
          <w:rFonts w:cs="GHEA Grapalat" w:ascii="GHEA Grapalat" w:hAnsi="GHEA Grapalat"/>
          <w:sz w:val="16"/>
          <w:szCs w:val="14"/>
          <w:lang w:val="af-ZA"/>
        </w:rPr>
        <w:t>,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 որպես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նմուշ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, ներկայացվում են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Գնորդի</w:t>
      </w:r>
      <w:r>
        <w:rPr>
          <w:rFonts w:cs="GHEA Grapalat" w:ascii="GHEA Grapalat" w:hAnsi="GHEA Grapalat"/>
          <w:sz w:val="16"/>
          <w:szCs w:val="14"/>
          <w:lang w:val="hy-AM"/>
        </w:rPr>
        <w:t>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մաձայն</w:t>
      </w:r>
      <w:r>
        <w:rPr>
          <w:rFonts w:cs="GHEA Grapalat" w:ascii="GHEA Grapalat" w:hAnsi="GHEA Grapalat"/>
          <w:sz w:val="16"/>
          <w:szCs w:val="14"/>
          <w:lang w:val="hy-AM"/>
        </w:rPr>
        <w:t>եցման 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4"/>
        </w:rPr>
        <w:t>ստուգվում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4"/>
        </w:rPr>
        <w:t>ե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նմուշների համապատասխանությունը տեխնիկական բնութագրերին, գունային, </w:t>
      </w:r>
      <w:r>
        <w:rPr>
          <w:rFonts w:cs="GHEA Grapalat" w:ascii="GHEA Grapalat" w:hAnsi="GHEA Grapalat"/>
          <w:sz w:val="16"/>
          <w:szCs w:val="14"/>
          <w:lang w:val="ru-RU"/>
        </w:rPr>
        <w:t>որակակա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և այլ չափանիշները, չափս հասակային չափորոշիչները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af-ZA"/>
        </w:rPr>
        <w:t>2. Գնորդը Վաճառողին տրամադրում է հանդերձանքի քանակները՝ ըստ չափսերի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և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սակների, </w:t>
      </w:r>
      <w:r>
        <w:rPr>
          <w:rFonts w:cs="GHEA Grapalat" w:ascii="GHEA Grapalat" w:hAnsi="GHEA Grapalat"/>
          <w:sz w:val="16"/>
          <w:szCs w:val="14"/>
          <w:lang w:val="hy-AM"/>
        </w:rPr>
        <w:t>ըստ երիզի գունավորմա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(</w:t>
      </w:r>
      <w:r>
        <w:rPr>
          <w:rFonts w:cs="GHEA Grapalat" w:ascii="GHEA Grapalat" w:hAnsi="GHEA Grapalat"/>
          <w:sz w:val="16"/>
          <w:szCs w:val="14"/>
          <w:lang w:val="hy-AM"/>
        </w:rPr>
        <w:t>եթե առկա են</w:t>
      </w:r>
      <w:r>
        <w:rPr>
          <w:rFonts w:cs="GHEA Grapalat" w:ascii="GHEA Grapalat" w:hAnsi="GHEA Grapalat"/>
          <w:sz w:val="16"/>
          <w:szCs w:val="14"/>
          <w:lang w:val="af-ZA"/>
        </w:rPr>
        <w:t>)</w:t>
      </w:r>
      <w:r>
        <w:rPr>
          <w:rFonts w:cs="GHEA Grapalat" w:ascii="GHEA Grapalat" w:hAnsi="GHEA Grapalat"/>
          <w:sz w:val="16"/>
          <w:szCs w:val="14"/>
          <w:lang w:val="hy-AM"/>
        </w:rPr>
        <w:t>, տարբերանշանների տեսակները՝ ըստ քանակների,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 և այլ անհրաժեշտ ինֆորմացիա:</w:t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sz w:val="16"/>
          <w:szCs w:val="14"/>
          <w:lang w:val="es-ES"/>
        </w:rPr>
        <w:t>3. Մատակարարվող ապրանքները պետք է լինեն նոր, չօգտագործված, գործարանային փաթեթավորմամբ,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ապրանքի տեղափոխումը ավտոտրանսպորտով, բեռնաթափումը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պահեստ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՝ կատարվում է </w:t>
      </w:r>
      <w:r>
        <w:rPr>
          <w:rFonts w:cs="GHEA Grapalat" w:ascii="GHEA Grapalat" w:hAnsi="GHEA Grapalat"/>
          <w:sz w:val="16"/>
          <w:szCs w:val="14"/>
          <w:lang w:val="hy-AM"/>
        </w:rPr>
        <w:t>Մ</w:t>
      </w:r>
      <w:r>
        <w:rPr>
          <w:rFonts w:cs="GHEA Grapalat" w:ascii="GHEA Grapalat" w:hAnsi="GHEA Grapalat"/>
          <w:sz w:val="16"/>
          <w:szCs w:val="14"/>
          <w:lang w:val="af-ZA"/>
        </w:rPr>
        <w:t>ատակարարի կողմից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es-ES"/>
        </w:rPr>
        <w:t>4. Ա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պրանքը ընդունում է Պատվիրատու ստորաբաժանման պահեստապետը </w:t>
      </w:r>
      <w:r>
        <w:rPr>
          <w:rFonts w:cs="GHEA Grapalat" w:ascii="GHEA Grapalat" w:hAnsi="GHEA Grapalat"/>
          <w:sz w:val="16"/>
          <w:szCs w:val="14"/>
          <w:lang w:val="hy-AM"/>
        </w:rPr>
        <w:t>և/</w:t>
      </w:r>
      <w:r>
        <w:rPr>
          <w:rFonts w:cs="GHEA Grapalat" w:ascii="GHEA Grapalat" w:hAnsi="GHEA Grapalat"/>
          <w:sz w:val="16"/>
          <w:szCs w:val="14"/>
          <w:lang w:val="af-ZA"/>
        </w:rPr>
        <w:t>կամ մատակարարման սպան:</w:t>
      </w:r>
    </w:p>
    <w:p>
      <w:pPr>
        <w:pStyle w:val="24"/>
        <w:spacing w:lineRule="auto" w:line="240"/>
        <w:rPr>
          <w:rFonts w:ascii="GHEA Grapalat" w:hAnsi="GHEA Grapalat" w:cs="GHEA Grapalat"/>
          <w:b/>
          <w:b/>
          <w:sz w:val="16"/>
          <w:szCs w:val="14"/>
        </w:rPr>
      </w:pPr>
      <w:r>
        <w:rPr>
          <w:rFonts w:eastAsia="GHEA Grapalat" w:cs="GHEA Grapalat" w:ascii="GHEA Grapalat" w:hAnsi="GHEA Grapalat"/>
          <w:b/>
          <w:sz w:val="16"/>
          <w:szCs w:val="14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color w:val="000000"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6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6"/>
          <w:lang w:val="pt-BR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>ՀՀ ԱԱԾ ՏնտՎ  2-րդ բաժնի պետ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>փոխգնդապետ</w:t>
        <w:tab/>
        <w:tab/>
        <w:tab/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  </w:t>
      </w: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pt-BR"/>
        </w:rPr>
        <w:t>Կ. Աբրահամյան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sectPr>
          <w:type w:val="nextPage"/>
          <w:pgSz w:orient="landscape" w:w="16838" w:h="11906"/>
          <w:pgMar w:left="720" w:right="533" w:gutter="0" w:header="0" w:top="4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«          » </w:t>
      </w:r>
      <w:r>
        <w:rPr>
          <w:rFonts w:cs="GHEA Grapalat" w:ascii="GHEA Grapalat" w:hAnsi="GHEA Grapalat"/>
          <w:sz w:val="20"/>
          <w:szCs w:val="20"/>
          <w:u w:val="single"/>
          <w:lang w:val="pt-BR"/>
        </w:rPr>
        <w:tab/>
        <w:tab/>
        <w:tab/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2025թ.</w:t>
      </w:r>
    </w:p>
    <w:p>
      <w:pPr>
        <w:pStyle w:val="Normal"/>
        <w:ind w:right="819" w:hanging="0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2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pt-BR"/>
        </w:rPr>
        <w:t xml:space="preserve">«          </w:t>
        <w:tab/>
        <w:t>»              202</w:t>
      </w:r>
      <w:r>
        <w:rPr>
          <w:rFonts w:cs="GHEA Grapalat" w:ascii="GHEA Grapalat" w:hAnsi="GHEA Grapalat"/>
          <w:i/>
          <w:sz w:val="18"/>
          <w:lang w:val="hy-AM"/>
        </w:rPr>
        <w:t xml:space="preserve">  </w:t>
      </w:r>
      <w:r>
        <w:rPr>
          <w:rFonts w:cs="GHEA Grapalat" w:ascii="GHEA Grapalat" w:hAnsi="GHEA Grapalat"/>
          <w:i/>
          <w:sz w:val="18"/>
          <w:lang w:val="pt-BR"/>
        </w:rPr>
        <w:t xml:space="preserve">թ. կնքված 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i/>
          <w:i/>
          <w:sz w:val="20"/>
          <w:lang w:val="pt-BR"/>
        </w:rPr>
      </w:pPr>
      <w:r>
        <w:rPr>
          <w:rFonts w:cs="GHEA Grapalat" w:ascii="GHEA Grapalat" w:hAnsi="GHEA Grapalat"/>
          <w:i/>
          <w:sz w:val="20"/>
          <w:lang w:val="pt-BR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 w:val="20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</w:rPr>
        <w:t>ՀՀ դրամ</w: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9093835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83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701"/>
                              <w:gridCol w:w="2364"/>
                              <w:gridCol w:w="727"/>
                              <w:gridCol w:w="720"/>
                              <w:gridCol w:w="630"/>
                              <w:gridCol w:w="630"/>
                              <w:gridCol w:w="630"/>
                              <w:gridCol w:w="630"/>
                              <w:gridCol w:w="720"/>
                              <w:gridCol w:w="720"/>
                              <w:gridCol w:w="630"/>
                              <w:gridCol w:w="720"/>
                              <w:gridCol w:w="720"/>
                              <w:gridCol w:w="810"/>
                              <w:gridCol w:w="126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32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es-ES"/>
                                    </w:rPr>
                                    <w:t>Ապրանք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հրավերով նախատեսված չափաբաժնի համար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գն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պլանո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նախատես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միջանցի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ծածկագիր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`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ըս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ԳՄ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</w:rPr>
                                    <w:t>դասակարգմ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4"/>
                                      <w:lang w:val="es-ES"/>
                                    </w:rPr>
                                    <w:t xml:space="preserve"> (CPV)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</w:rPr>
                                    <w:t>անվանում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4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  <w:t>դիմաց վճարումները նախատեսվում է իրականացնել 2025թ-ին` ըստ ամիսների, այդ թվում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հունվա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Sylfaen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փետրվա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մարտ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Sylfaen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ապրիլ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մայիս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հունի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հուլի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օգոստոս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սեպտեմբե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հոկտեմբե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</w:rPr>
                                    <w:t>նոյեմբե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" w:hanging="0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դեկտեմբե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Ընդամեն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18211500/2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Բաճկոն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18341100/5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Շապիկ 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18811230/1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Կիսաճտքավոր կոշիկներ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18811230/6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Կիսաճտքավոր կոշիկներ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35811160/4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Մարտական հանդերձանք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35811160/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Մարտական հանդերձանք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35811180/1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>Հատուկ հանդերձանք և պարագաներ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22"/>
                                      <w:lang w:val="pt-BR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05pt;height:297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14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701"/>
                        <w:gridCol w:w="2364"/>
                        <w:gridCol w:w="727"/>
                        <w:gridCol w:w="720"/>
                        <w:gridCol w:w="630"/>
                        <w:gridCol w:w="630"/>
                        <w:gridCol w:w="630"/>
                        <w:gridCol w:w="630"/>
                        <w:gridCol w:w="720"/>
                        <w:gridCol w:w="720"/>
                        <w:gridCol w:w="630"/>
                        <w:gridCol w:w="720"/>
                        <w:gridCol w:w="720"/>
                        <w:gridCol w:w="810"/>
                        <w:gridCol w:w="126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432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es-ES"/>
                              </w:rPr>
                              <w:t>Ապրանքի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հրավերով նախատեսված չափաբաժնի համար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գնում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պլանով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նախատեսված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միջանցիկ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ծածկագիրը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`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ըստ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ԳՄԱ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</w:rPr>
                              <w:t>դասակարգման</w:t>
                            </w:r>
                            <w:r>
                              <w:rPr>
                                <w:rFonts w:cs="GHEA Grapalat" w:ascii="GHEA Grapalat" w:hAnsi="GHEA Grapalat"/>
                                <w:sz w:val="14"/>
                                <w:lang w:val="es-ES"/>
                              </w:rPr>
                              <w:t xml:space="preserve"> (CPV)</w:t>
                            </w:r>
                          </w:p>
                        </w:tc>
                        <w:tc>
                          <w:tcPr>
                            <w:tcW w:w="2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</w:rPr>
                              <w:t>անվանում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6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4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  <w:t>դիմաց վճարումները նախատեսվում է իրականացնել 2025թ-ին` ըստ ամիսների, այդ թվում**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հունվա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Sylfaen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փետրվար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մարտ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Sylfaen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ապրիլ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մայիս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հունի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հուլի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օգոստոս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սեպտեմբե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հոկտեմբե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</w:rPr>
                              <w:t>նոյեմբե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" w:hanging="0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դեկտեմբե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Ընդամեն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18211500/2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Բաճկոն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18341100/5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Շապիկ 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18811230/1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Կիսաճտքավոր կոշիկներ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18811230/6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Կիսաճտքավոր կոշիկներ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35811160/4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Մարտական հանդերձանք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35811160/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Մարտական հանդերձանք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35811180/1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>Հատուկ հանդերձանք և պարագաներ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22"/>
                                <w:lang w:val="pt-BR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es-ES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</w:r>
    </w:p>
    <w:p>
      <w:pPr>
        <w:pStyle w:val="Normal"/>
        <w:rPr>
          <w:rFonts w:ascii="GHEA Grapalat" w:hAnsi="GHEA Grapalat" w:cs="Sylfaen"/>
          <w:i/>
          <w:i/>
          <w:color w:val="000000"/>
          <w:sz w:val="16"/>
          <w:szCs w:val="12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2"/>
          <w:lang w:val="pt-BR"/>
        </w:rPr>
      </w:r>
    </w:p>
    <w:p>
      <w:pPr>
        <w:pStyle w:val="Normal"/>
        <w:rPr>
          <w:rFonts w:ascii="GHEA Grapalat" w:hAnsi="GHEA Grapalat" w:cs="Sylfaen"/>
          <w:i/>
          <w:i/>
          <w:color w:val="000000"/>
          <w:sz w:val="16"/>
          <w:szCs w:val="12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2"/>
          <w:lang w:val="pt-BR"/>
        </w:rPr>
        <w:t>** հրավերում գումարները նշվում են տոկոսով, իսկ պայմանագիրը կնքելիս տոկոսի փոխարեն նշվում է կոնկրետ գումարի չափը:</w: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6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6"/>
          <w:lang w:val="pt-BR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>ՀՀ ԱԱԾ ՏնտՎ  2-րդ բաժնի պետ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>փոխգնդապետ</w:t>
        <w:tab/>
        <w:tab/>
        <w:tab/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  </w:t>
      </w:r>
      <w:r>
        <w:rPr>
          <w:rFonts w:eastAsia="GHEA Grapalat" w:cs="GHEA Grapalat" w:ascii="GHEA Grapalat" w:hAnsi="GHEA Grapalat"/>
          <w:sz w:val="20"/>
          <w:szCs w:val="20"/>
        </w:rPr>
        <w:t xml:space="preserve">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pt-BR"/>
        </w:rPr>
        <w:t>Կ. Աբրահամյան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sectPr>
          <w:type w:val="nextPage"/>
          <w:pgSz w:orient="landscape" w:w="16838" w:h="11906"/>
          <w:pgMar w:left="720" w:right="533" w:gutter="0" w:header="0" w:top="4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  <w:t xml:space="preserve">«          » </w:t>
      </w:r>
      <w:r>
        <w:rPr>
          <w:rFonts w:cs="GHEA Grapalat" w:ascii="GHEA Grapalat" w:hAnsi="GHEA Grapalat"/>
          <w:sz w:val="20"/>
          <w:szCs w:val="20"/>
          <w:u w:val="single"/>
          <w:lang w:val="pt-BR"/>
        </w:rPr>
        <w:tab/>
        <w:tab/>
        <w:tab/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202</w:t>
      </w:r>
      <w:r>
        <w:rPr>
          <w:rFonts w:cs="GHEA Grapalat" w:ascii="GHEA Grapalat" w:hAnsi="GHEA Grapalat"/>
          <w:sz w:val="20"/>
          <w:szCs w:val="20"/>
        </w:rPr>
        <w:t>5թ.</w: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pt-BR"/>
        </w:rPr>
      </w:r>
    </w:p>
    <w:sectPr>
      <w:type w:val="nextPage"/>
      <w:pgSz w:orient="landscape" w:w="16838" w:h="11906"/>
      <w:pgMar w:left="539" w:right="0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GHEA Grapalat" w:hAnsi="GHEA Grapalat" w:cs="Sylfae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cs="Arial"/>
      <w:b w:val="false"/>
      <w:sz w:val="20"/>
      <w:szCs w:val="20"/>
    </w:rPr>
  </w:style>
  <w:style w:type="character" w:styleId="WW8Num17z2">
    <w:name w:val="WW8Num17z2"/>
    <w:qFormat/>
    <w:rPr>
      <w:rFonts w:cs="Arial"/>
      <w:b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2z0">
    <w:name w:val="WW8Num32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Заголовок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4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7">
    <w:name w:val="Абзац списка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" w:hAnsi="Times Armenian" w:cs="Times Armenian"/>
      <w:b/>
      <w:lang w:val="hy-AM"/>
    </w:rPr>
  </w:style>
  <w:style w:type="character" w:styleId="CharChar151">
    <w:name w:val=" Char Char15"/>
    <w:qFormat/>
    <w:rPr>
      <w:rFonts w:ascii="Times Armenian" w:hAnsi="Times Armenian" w:cs="Times Armeni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  <w:szCs w:val="24"/>
      <w:lang w:val="hy-AM"/>
    </w:rPr>
  </w:style>
  <w:style w:type="character" w:styleId="Style20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8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6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  <w:szCs w:val="20"/>
    </w:rPr>
  </w:style>
  <w:style w:type="paragraph" w:styleId="Norm1">
    <w:name w:val="norm+1"/>
    <w:basedOn w:val="Normal"/>
    <w:next w:val="Normal"/>
    <w:qFormat/>
    <w:pPr>
      <w:autoSpaceDE w:val="false"/>
    </w:pPr>
    <w:rPr>
      <w:rFonts w:ascii="Arial Armenian" w:hAnsi="Arial Armenian" w:cs="Arial Armenian"/>
      <w:lang w:val="ru-RU"/>
    </w:rPr>
  </w:style>
  <w:style w:type="paragraph" w:styleId="Heading31">
    <w:name w:val="Heading 3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17">
    <w:name w:val="Абзац списка1"/>
    <w:basedOn w:val="Normal"/>
    <w:qFormat/>
    <w:pPr>
      <w:ind w:left="720" w:hanging="0"/>
    </w:pPr>
    <w:rPr>
      <w:rFonts w:ascii="Times Armenian" w:hAnsi="Times Armenian" w:cs="Times Armenian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1:00Z</dcterms:created>
  <dc:creator>TnTV</dc:creator>
  <dc:description/>
  <cp:keywords/>
  <dc:language>en-US</dc:language>
  <cp:lastModifiedBy>User</cp:lastModifiedBy>
  <cp:lastPrinted>2025-02-26T11:02:00Z</cp:lastPrinted>
  <dcterms:modified xsi:type="dcterms:W3CDTF">2025-02-26T07:02:00Z</dcterms:modified>
  <cp:revision>250</cp:revision>
  <dc:subject/>
  <dc:title/>
</cp:coreProperties>
</file>