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76"/>
        <w:gridCol w:w="2480"/>
        <w:gridCol w:w="7496"/>
        <w:gridCol w:w="1146"/>
        <w:gridCol w:w="12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րավերով նախատեսված չափաբաժնի համա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վանումը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խնիկական բնութագիր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ափման միավոր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դհանուր քանակ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248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Բետոն B20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Բետոն B20 դասի, M 250 մակնիշի, տեղափոխումը բետոնե շաղախիչ ավտոմեքենայով, ներառյալ՝ բետոնամղիչ մեքենան, համապատասխանության սերտիֆիկա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խ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42111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վազ Ջրաբե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Շինարարական ավազ, խոնավությունը ոչ ավելի 30 %, ԶԻԼ մակնիշի մեքենայով՝ 50/50 հարաբերությամբ, մատակարարումը փոքր խմբաքանակներով մինչև շինարարական հրապարակ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խ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2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Ցեմեն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Մ 400 տեսակի, 50 կգ գործարանային պարկերո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3119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Պողպատյա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առանկյուն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խ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ղովակ 40*60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Պողպատյա քառանկյուն խողովակ, ԳՈՍՏ 8645-68/10705-80, մետաղի տեսակը՝ СТ 3 ПС, չափսերը՝ 40*60 մմ, հաստությունը՝ 3.5-4 մմ, 1 հատ խողովակի երկարությունը՝ 6 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7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Կերամոգրանիտե հատակի սալիկ 1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Կերամոգրանիտե հատակի սալիկ, 30*30 սմ, հաստությունը՝ ոչ պակաս 7 մմ, գույնը և տեսքը նախապես համաձայնեցնել Գնորդի հե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7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Կերամոգրանիտե հատակի սալիկ 2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Կերամոգրանիտե հատակի սալիկ, 59*59 սմ, հաստությունը՝ ոչ պակաս 10 մմ, գույնը և տեսքը նախապես համաձայնեցնել Գնորդի հե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72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ատի կերամիկական սալիկ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Պատի 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րամիկական սալիկ 3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0 սմ, հաստությունը՝ ոչ պակաս 7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գույնը և տեսքը նախապես համաձայնեցնել Գնորդի հե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8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Շաղախներ (շինարարական)/սալիկի սոսին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Էլաստիկ սոսինձ՝ նախատեսված սալիկների, ծանր կերամիկական սալիկների, կերամոգրանիտե սալիկների, բնական քարերի հետ աշխատանքների համար: Բաղադրությունը. ցեմենտ, հանքային հավելումներ, պոլիմերային մոդիֆիկատոր և տեխնոլոգիական հատուկ բաղադրիչներ: Գույնը՝ ցանկալի է մոխրագույն, նյութի վիճակը՝ փոշի, ջրով խառնելու քանակը՝ 0.23-0.25 լ ջուր 1 կգ-ին, պատրաստի խառնուրդով աշխատելու տևողությունը՝ 90 րոպե, կարգավորման ժամանակը՝ փակցված նյութով 15 րոպե, սոսնձի սպառումը՝ ըստ սանրի ատամների մմ-երի. C1 4 մմ-2 կգ/մ², C2 6 մմ-2.7 կգ/մ², C3 8 մմ-3.2 կգ/մ², C4 10 մմ-4.2 կգ/մ²: Պիտանելիության ժամկետը 12 ամիս, գործարանային փակ պարկով: Օդի ջերմաստիճանը t° +5 +30°, օդի հարաբերական խոնավությունը՝ ≤80 % (RH), փաթեթավորումը՝ գործարանային 25 կգ-ոց պարկերո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711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ալիկի խաչուկ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Սալիկի խաչուկ 1*1 մմ, պլաստմասե, փաթեթավորումը՝ տուփով, նախատեսված կերամիկական սալիկների տեղադրման համա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8312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Լցանյութ, ցերեզի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րտաքին տեսքը՝ փոշի, խոնավությունը՝ ոչ ավելի 2.5 %, մնացորդը՝ 1.25-1.5 ցանցով մաղի վրա՝ ոչ ավելի 0.05 %, կցորդման ամրությունը՝ ոչ պակաս 0.2 ՄՊա, շաղախի կապակցման ժամանակը, սկիզբը՝ ոչ շուտ 15 րոպե, վերջը՝ ոչ ուշ 180 րոպե, սեղմման ամրությունը՝ ոչ պակաս 40 կգուժ/ս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փաթեթավորումը՝ 1 կգ տարաներո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713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իպսակարտոնի պրոֆիլ U70 տեսակի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իպսակարտոնի պրոֆիլ, ոչ պակաս 0.5 մմ հաստությամբ, U70 տեսակ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713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իպսակարտոնի պրոֆիլ C70 տեսակի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իպսակարտոնի պրոֆիլ, ոչ պակաս 0.5 մմ հաստությամբ, C70 տեսակ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713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իպսակարտոնի պրոֆիլ F47 տեսակի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Գիպսակարտոնի պրոֆիլ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ոչ պակաս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0.5 մմ հաստությամբ, F47 տեսակ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713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իպսակարտոնի պրոֆիլ Ս21 տեսակի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իպսակարտոնի պրոֆիլ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ոչ պակա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0.5 մմ հաստությամբ, Ս21 տեսակ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22124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տուտակ ինքնածակո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տուտակ ինքնածակող 4.3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3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, գիպսակարտոնի պրոֆիլները ամրացնելու համար, գլխիկը՝ լայն, ծայրը՝ երկաթը ծակելու 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սրածայ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22124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Դյուբել 7 մ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Դյուբ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պլաստմասե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7 մ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գույ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մուգ կապույ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22124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տուտակ 5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մ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տուտակ 5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մ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211129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Դանակի փոխարինվող շեղբե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Դանակի փոխարինվող շեղբեր՝ 17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 լայնությամբ, 97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 երկարությամբ, հաստությունը՝ 0.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-0.3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, տուփի տարողական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10 հատ, տեսքը՝ ու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կյունանիս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343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այլիկոն 6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այլիկոն բետոնի, կարծր համաձուլվածքային, պոբեդիտ, 6 մմ, նախատեսված պերֆերատորի համա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22124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Դյուբել ատրճանակ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25 մ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Դյուբել ատրճանակի, 25 մմ երկարության, գլխիկը՝ 16 մմ, քաշը՝ ոչ պակաս 4 գրա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33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ասադկա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PH2-150 մմ, մագնիսացված, նախատեսված պտուտակները հեշտությամբ բռնելու համա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3313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աղալար 1.6 մ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մրան կապելու մետաղալար, կտրվածքի տրամագիծը՝ 1.6 մ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9215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Ծեփամածիկ գիպսայի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Խոնավ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ոչ ավելի 1 %, մնացորդը 0.5 ցանցով մաղի վր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ոչ ավելի 0.5 %, կցորդման ամր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ոչ պակաս 0.05 ՄՊԱ, շաղախի կապակցման ժամանակը՝ սկիզբը ոչ շուտ 60 րոպե, վերջը ոչ ուշ 120 րոպե, սեղմման ամր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ոչ պակաս 40-45 կգուժ/ս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, փաթեթավորում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25-30 կգ պարկերով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տադրման ժամկետ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մատակարարման պահին առավելագույնը 1 ամի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9215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Ծեփամածիկ գիպսային, ֆուգեն ֆուլե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ֆուգեն ֆուլեր (Fugen Fuller) գիպսային ծեփամածիկը նախատեսված է չոր միջավայրում ներքին հարդարման աշխատանքներն ավարտին հասցնելու համար, չդեֆորմացվող` քարե, գիպսային, բետոնային, կրային և այլ մակերեսները հարթեցնելու, գիպսաստվարաթղթերի միացումները, խոշոր ճաքերը և անցքերը լցնելու 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25 կգ գործարանային պարկերով, արտադրման ժամկետ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մատակարարման պահին առավելագույնը 1 ամի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54116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0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Ճաքի ցան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Ճաքի ցանց (պաուտինկա)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 սմ լայնությա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7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ր երկարությա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արտադրության ժամկետ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ոչ պակաս 15 օր առաքման պահի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116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աջի անկ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1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աջի անկյուն, 0.25-3 մ երկարությամբ, պլաստմասե, ճկվող կամարների համա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116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աջի անկ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2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աջի անկյուն, 0.25-3 մ երկարությամբ, մետաղակա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2127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պլաստմասե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Թաս պլաստմասե, ներկարարական աշխատանքների համար, նախատեսված ներկագլանիկների համար, չափսերը՝ 360*360 մ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927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երկի գլանակի կոթ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Ներկի գլանակի կոթ, երկարացման հնարավորությունը՝ 2 մետ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414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ր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լատեքսայի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Ներկ լատեքսային, լվացվող, արտաքին տեսքը՝ համասեռ մածուցիկ զանգված, սպիտակ գույնի, անփայլ, լվացվող, թաղանթի արտաքին տեսքը՝ չորանալուց հետո ներկը պետք է առաջացնի հարթ մակերեսով թաղանթ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օ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ժտված բարձր ծածկողականությա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ոլոգիապես մաքու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ռողջության համար անվտան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ջ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րակայուն ներկի ծածկունակությունը՝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1 կգ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լատեքսային ներկը ներկում է 10-1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կերես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փաթեթավորում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 պլաստիկ տարաներով, առավելագույ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կգ տարաներ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տանելիությ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ժամկետ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մատակարարման պահին ոչ պակաս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%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Հ Ստանդարտների ազգային ինստիտուտի պահանջներին համապատասխանության սերտիֆիկա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42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ունանյութ (կոլեր)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ունանյութ, փաթեթավորումը 750 գրամ տարաներով, գույնը՝ ըստ Գնորդի պահանջ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81411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Ձեռնոց բանվորակա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Ձեռնոց բանվորական S10, պատրաստված լատեքսով, մշակված 100 % բամբակյա կտորից, մանժետը՝ ռեզինե գործվածքից, նախատեսված է մետաղի և ապակու հետ անվտանգ աշխատելու համար, չափսը՝ 10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զույ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96410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Պարկ շինարարակա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Շինարարական աղբի պարկ, 60 լ տարողությամբ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22128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Փրփուր մոնտաժայի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Մոնտաժող փրփուր, ծավալը՝ 850 մլ, քաշը՝ 1000 գրամ, պարունակությունը կարող է արտադրել մինչև 65 լիտր պատրաստի փրփուր, մխոցը հագեցած է հատուկ փականով, ապլիկատոր ատրճանակով օգտագործելու համա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ղկաթուղ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N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80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ղկաթուղթ N 180, 25 սմ լայնությամբ, դեղին գույնի, ռուլոններո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ղկաթուղթ N 150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ղկաթուղթ N 150, 25 սմ լայնությամբ, դեղին գույ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ռուլոններո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ղկաթուղթ սպունգ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N 180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ղկաթուղթ սպունգ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1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7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.5 սմ, N 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9215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Շաղախ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պսո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Խոնավությունը՝ ոչ ավելի 1 %, մնացորդը 1.0 մաղի վրա՝ ոչ ավելի 0.5 %, կցորդման ամրությունը՝ ոչ պակաս 0.2 ՄՊԱ, շաղախի կապակցման ժամանակը՝ սկիզբը ոչ շուտ 15 րոպե, վերջը ոչ ուշ 1 ժամ, սեղմման ամրությունը՝ ոչ պակաս 15 կգուժ/ս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փաթեթավորումը՝ 30 կգ պարկերո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2114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րծած ապակու դռան բռնակ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Թրծած ապակու դռան բռնակ, նախատեսված 10-12 մմ հաստությամբ ապակու համար, ծածկը՝ ալյումինից կամ չժանգոտվող մետաղից, չափսերը՝ 800*50*40 մ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15122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Թրծած ապակու դռան շարժական մեխանիզմ (շվեցար)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Ֆիքսված շպինդելով, երկկողմանի աշխատանքաին ռեժիմով, մեխանիկական Hold-open՝ 90 աստիճան, բացման առավելագույն անկյունը՝ 190 աստիճան, դռան առավելագույն քաշը՝ 84 կգ, փակման ուժը՝ ոչ պակաս 13 ~ 18 Нм, դռան առավելագույն լայնությունը՝ 1100 մմ, պատյանի չափսը՝ ոչ պակաս Ե222*Լ120*Բ50 մմ, ազատ տուփում ավելի սերտ մեխանիզմի կարգավորում երկարության համար՝ 8 մմ, լայնության համար՝ 8 մմ, բաձրության համար՝ 6 մմ, լրացուցիչ ստանդարտ և տեղաշարժվող լծակ, մեկ եւ երկու գործողություններով դռների համար, հավաքածո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2111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Թրծած ապակու դռան ծխնի և շարժական ամրացու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Պատչ-ֆիթինգ, 10-12 մմ հաստությամբ ապակու համար, ծածկը՝ ալյումինից կամ լատունից, ներդիրը ոչ ազբեստյա (PF40-PF20-PF10), հավաքածո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2112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րծած ապակու դռան փակա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Թրծած ապակու դռան փական, 10-12 մմ հաստությամբ ապակու համար, ծածկը՝ չժանգոտվող մետաղի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713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Դռների ալյումինե պրոֆիլ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Դռների ալյումինե պրոֆիլ, եզրամասը՝ կիսակլոր, հետևյալ բաղկացուցիչ մասերով և չափսերով. չափսերը առնվազն՝ արտաքին կող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՝ 58.5 մմ, պատի ամրացման կող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՝ 42 մմ, հետին կող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՝ 36.2 մմ, 6 մ երկար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շ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ապիկ կլոր անկյուն՝ 21.5*21.5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, 6 մ երկարության, ոչ սպիտակ գույ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նկյուների միացման դետալ (սանր սուխարիկ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հատ), համապատասխան պրոֆիլի, ռետինե ներդիր (Էպիլ)՝ 5.5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0 մետ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273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աղ կտրող սկավառակներ 125*1.6*22.2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Մետաղ կտրող սկավառակներ, տրամագիծը՝ 125 մմ, հաստությունը՝ 1.6 մմ, նստեցման անցքը՝ 22.2 մմ, քաշը՝ առնվազն 0.2 կգ, առավելագույն արագությունը՝ 80 մ/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2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եմզաբլոկ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եմզաբլո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 չափսերը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200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00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մ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խ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116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րոֆիլ անկյունակ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րոֆիլ անկյուն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նախատեսված Արմստրոնգ տեսակի առաստաղների համար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1 հատի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րկարությունը՝ 3 մետր, գույնը՝ սպիտակ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927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երկագլանիկ, 25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երկագլանիկ, 25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, բռնակով, ներկարարական աշխատանքների համար, կենտրոնի անցքը՝ Ø 8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, տրամագիծը՝ Ø 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, մազիկները՝ 18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բուրդ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%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+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ոլիաքրի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927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երկագլանիկ, 1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երկագլանիկ, 1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, բռնակով, ներկարարական աշխատանքների համար, կենտրոնի անցքը՝ Ø 6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, տրամագիծը՝ Ø 15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, մազիկները՝ 1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, բուրդ 5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%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+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ոլիաքրի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214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րձին, ներկարարական, 7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րձին, ներկարարական, 7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, ներկարարական աշխատանքների համա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214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րձին, ներկարարական, 5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Վրձին, ներկարարական, 50 մմ, ներկարարական աշխատանքների համա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11240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լյումինե բազրիքնե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Բարձր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ետ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, սյուների հեռավոր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50-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մ, խողովակների տրամագիծ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4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մ, վերևի ձողի խողովակի տրամագիծ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5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մ, հորիզոնական ձողերի խողովակների տրամագիծ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մ, խողովակները 3 հատ, լրակազ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ի բոլ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միացման դետալ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ը ներառյալ՝ ըստ Գնորդի պահանջ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3113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ուրակավոր ամրացման դետալնե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ուրակավոր ամրացման դետալներ (շպիլկա)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 հաստ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1 մետր երկարությա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992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րծած ապակի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Թրծած ապակի, ոչ պակաս 10 մմ հաստությամբ, եզրերը մշակված, թափանցիկ, առանց ծակոտկեն, առանց պղպջակների, չափսերը, կտրվածքները և անցքերը՝ ըստ Գնորդի պահանջ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7172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Օ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դորակման սարքավորումնե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Օդորակման սարքավորումը 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ք 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միանա առկա Midea MVi-335WV2RN1(A) օդորակչի ինվերտորային արտաքին բլոկին, VRF համակարգի ներսի կանալային մաքուր օդի բլոկ MI2-250FADN1, սառեցման հզոր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ը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25 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, ջեռուցման հզոր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ը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16 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, աղմուկի մակարդակ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61-68 ԴԲ, օդի հոսքի արագ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2000-3000 մ3/ժ, չափ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1454*515*931 սմ, քաշ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130 կգ, իր թերմոստատ կառավարող վահանակ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երաշխիքային ժամկետը՝ ապրանքն ընդունվելու օրվան հաջորդող օրվանից 1 տար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3119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Երկտավր հեծա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Երկտավր հեծան, N16 չափսի՝ 12 գ/մ երկարության, պողպատի մակնիշը՝ СТ3, ԳՕՍՏ 8239-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53119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Պողպատյա ժապավե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Պողպատյա ժապավեն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 4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5 մմ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 պողպատի մակնիշ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ը՝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 СТ3, ԳՕՍՏ 103-20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11273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լմա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ստե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 սկավառակ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լմա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ստ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ե սկավառակ (երկաթբետոնե, գուտաբետոն) կտրելու համար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, չափսերը՝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Ф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 62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11273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ետաղ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տրող սկավառակ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ներ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3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*1.9*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2.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 մ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աղ կտրող սկավառակներ, տրամագիծը՝ 230 մմ, հաստությունը՝ 1.9 մմ, նստեցման անցքը՝ 22.23 մմ, առավելագույն արագությունը՝ 8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/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, կ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ոշտություն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ը՝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 Ս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ե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րկտավր հեծան կտրելու համա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171116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Էլեկտրոդ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Էլեկտրոդ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մմ, փոփոխական հոսանքի համար,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տուփի քաշը՝ նվազագույնը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.25 կգ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4118300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իթեղ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 xml:space="preserve"> մետաղակա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Երկաթե տակդիր (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զ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կլադնո)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, չափսերը՝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00*200*8-1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.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120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Ծորակ երկու տեղանո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Ծորակ երկու տեղանոց, ցնցուղով և ճկուն խողովակով, պատին ամրացվող, քաշը՝ նվազագույնը 1295 գրամ, խողովակի երկարությունը՝ 150 սմ, ծորակի քաշը՝ նվազագույնը 842 գրամ, փաթեթավորումը՝ գործարանայի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153130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Տնտեսող լամպե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Իրանը՝ ալյումինե, գույնը՝ սև, մոնտաժումը՝ կախովի, սպառվող հզորությունը՝ 200 Վտ, լուսային հոսքը՝ 24000 Լմ, գունային ջերմաստիճանը՝ 4000 Կ, լույսի ցրման անկյունը՝ 9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, սնուցման լարումը՝ AC220-240 Վ, հզորության գործակիցը՝ 0.95, գունափոխանցման գործակիցը (Ra) &gt;80, պաշտպանվածության աստիճանը (IP)՝ 65, աշխատունակության ժամը՝ 50000 ժամ, լուսատուի տրամագիծը՝ 345 մմ, երաշխիքային ժամկետը՝ ապրանքն ընդունվելու օրվան հաջորդող օրվանից 3 տար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4911200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մուլսիա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Սոսինձ ՊՎԱ նախատեսված զանազան մակերևույթների, դետալների սոսնձման համար (թուղթ, ստվարաթուղթ, մանրահատակ, փայտասալիկ, լինոլեում, նրբատախտակ և այլն), փաթեթավորումը՝ գործարանային, 1-2 կգ տարաներո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6161100/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յգու էլեկտրական սրսկիչ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յգու էլեկտրական սրսկիչ, հեղուկացիր, մարտկոցով, տարողությունը՝ 16 լիտ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700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րթաշուրթ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Երկարությունը՝ 20 սմ, քաշը՝ նվազագույնը 0.6 կգ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2121660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Ջրի պոմպի ավտոմատ կարգավորիչ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զորությունը՝ 1100 Վտ, լարումը՝ 220-240 Վ, հաճախականությունը՝ 50 Հց, քաշը՝ 1.25 կգ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71/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Ռետինե խողովակ 1/2"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Նյութը՝ ՊՎՔ, ռետինե, առավելագույն ճնշումը՝ 6 բար, թույլատրելի ջերմաստիճանի միջակայքը՝ մինչև ~5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C, նվազագույն աշխատանքային ջերմաստիճանը՝ ~5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C, տրամագիծը՝ 1/2 դյույմ, ներքին տրամագիծը՝ 12 մմ, գույնը՝ ցանկալի է սև, պատի հաստությունը՝ 3.5 մմ, երեք շերտանի թելային հյուսվածքով, գերէլաստիկ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0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Մատակարարված ապրանքների դիմաց վճարումներն իրականացվելու են ՀՀ դրամով անկանխիկ` դրամական միջոցները Վաճառողի հաշվարկային հաշվին փոխանցելու միջոցով։ Դրամական միջոցների փոխանցումը կատարվելու է հանձման-ընդունման արձանագրության հիման վրա` պայմանագրի վճարման ժամանակացույցով նախատեսված ամիսներին, 5 աշխատանքային օրվա ընթացքում, բայց ոչ ուշ, քան մինչև տվյալ տարվա դեկտեմբերի 30-ը: Վճարման ժամանակացույցի մեկնարկը սահմանվում է ապրիլ ամիսը: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Ռուսերեն և հայերեն լեզուներով 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2656"/>
        <w:gridCol w:w="6866"/>
        <w:gridCol w:w="1174"/>
        <w:gridCol w:w="122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омер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лота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предусмотренный приглаш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Техническая характер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248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Бето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B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Бетон класса В20, марки М250, транспортировка на бетоноукладчике, включая бетоноукладчик, сертификат соответ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м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42111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Пескоструйная Машин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Строительный песок, влажность не более 30 %, на автомобиле марки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ZIL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в соотношении 50/50, подача небольшими партиями на строительную площадк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м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2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Цемент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Тип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M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400, с заводскими мешками по 50 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3119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Стальная четырехугольная труба 40*6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Стальная четырехугольная труба, ГОСТ 8645-68 / 10705-80, тип металла: СТТ 3 ПС, размеры: 40*60 мм, толщина: 3,5-4 мм, длина 1 трубы: 6 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7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ерамогранитная напольная плитка 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Керамогранитная напольная плитка, 30*30 см, толщина не менее 7 мм, цвет и внешний вид предварительно соглас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овать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 с покупател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7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ерамогранитная напольная плитка 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Керамогранитная напольная плитка, 59*59 см, толщина не менее 10 мм, цвет и внешний вид предварительно соглас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овать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 с покупател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72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Настенная керамическая плитк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Настенная керамическая плитка 30*60 см, толщина не менее 7 мм, цвет и внешний вид предварительно соглас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овать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 с покупател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8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Растворы (строительные)/плиточный кле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Эластичный клей, предназначенный для работ с плиткой, тяжелой керамической плиткой, керамогранит, натуральным камнем. цвет: желательно серый, состояние материала: порошкообразный, количество смешиваемой воды: 0,23-0,25 л воды на 1 кг, продолжительность обработки готовой смесью: 90 минут, Время схватывания: 15 минут с нанесенным материалом, расход клея в соответствии с ММ зубьев гребенки.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C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1 4 мм-2 кг / м2,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C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2 6 мм-2,7 кг/м2,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C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3 8 мм-3,2 кг/м2,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C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4 10 мм-4,2 кг/м2. срок годности 12 месяцев, с заводским закрытым пакетом. температура воздуха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t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° +5 +30°, относительная влажность воздуха ≤80% (относительная влажность), упаковка в заводские пакеты по 25 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711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рестовина плитк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Крестовина для плитки 1*1 мм, пластиковый, упаковка в коробке, предназначена для укладки керамической плит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8312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Наполнитель, Церезит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Внешний вид: порошок, влажность: не более 2,5 %, остаток: 1,25-1,5 меш на сите: не более 0,05 %, прочность на склеивание: не менее 0,2 МПа, время склеивания раствора, начало: не ранее 15 минут, конец: не позднее 180 минут, прочность на сжатие: не менее 40 кгс / см2, упаковка: в контейнерах по 1 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713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Гипсокартонный профиль типа U7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Гипсокартонный профиль толщиной не менее 0,5 мм, Тип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U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713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Гипсокартонный профиль типа C7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Гипсокартонный профиль толщиной не менее 0,5 мм, Тип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C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713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Гипсокартонный профиль типа F47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Гипсокартонный профиль толщиной не менее 0,5 мм, Тип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F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713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Гипсокартонный профиль типа S2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Гипсокартонный профиль толщиной не менее 0,5 мм, Тип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S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22124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Самозакручивающийся винт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Саморез 4,3*13 мм самозакручивающийся, для крепления гипсокартонных профилей, ручка широкая, наконечник для прокалывания металла, заострен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22124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Дюбель 7 м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Дюбель, пластик, 7 мм, Цвет темно-си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22124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Винт 5*40 м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Винт 5*40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211129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Сменные лезвия для ноже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Сменные лезвия для ножей: ширина 17 мм, длина 97 мм, толщина 0,2-0,3 мм, вместимость коробки: 10 шт., внешний вид: прямоуголь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343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Сверло 6 м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Сверло для бетона, твердосплавное, победит, 6 мм, предназначено для перфорато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22124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Пистолет дюбель 25 м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Дюбель пистолета, длина 25 мм, рукоятка 16 мм, вес не менее 4 грам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33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Насадк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PH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2-150 мм, намагниченный, предназначен для легкого захвата ви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3313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Провод 1,6 м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Проволока для обвязки арматуры, диаметр разреза: 1,6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9215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паклевка гипсова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Влажность: не более 1%, остаток на сите 0,5 меш: не более 0,5 %, прочность на склеивание: не менее 0,05 МПа, время склеивания раствора: не ранее 60 минут с начала, не позднее 120 минут с конца, прочность на сжатие: не менее 40-45 кгс. / см2, упаковка: в пакеты по 25-30 кг, Срок изготовления: максимум 1 месяц на момент постав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9215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паклевка гипсовая, Fugen Fulle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Гипсовая шпаклевка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Fugen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Fuller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(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Fugen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Fuller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) предназначена для выполнения внутренних отделочных работ в сухих условиях, для выравнивания недеформируемых каменных, гипсовых, бетонных, известковых и других поверхностей, для заполнения швов, крупных трещин и отверстий в гипсокартоне, в заводских мешках по 25 кг, Срок изготовления: максимум 1 месяц на момент постав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54116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0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Сеть для трещин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Сетка для трещин (паутинка) шириной 10 см, длиной 70 метров, срок изготовления не менее 15 дней на момент отгруз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116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Угол штукатурки 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Угол для штукатурки, длиной 0,25-3 м, пластиковый, для гибочных ар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116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Угол для штукатурки 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Угол для штукатурки длиной 0,25-3 м, металлическ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2127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Тазик, пластиковы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Чаша пластиковая, для малярных работ, предназначена для малярных рулонов, размеры: 360*360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927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Наконечник малярного валик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Наконечник малярного валика, возможность удлинения: 2 мет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414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раска латексна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Краска латексная, моющаяся, внешний вид: однородная вязкая масса, белого цвета, матовая, моющаяся, внешний вид пленки: после высыхания краска должна образовывать пленку с гладкой поверхностью, обладает высокой укрывистостью, экологически чистая, безопасная для здоровья, водостойкая покрываемость краски: 1 кг латексная краска окрашивает 10-12 квадратных метров, упаковка: в пластиковые контейнеры, максимум 20 кг. Срок годности: не менее 80% на момент поставки, сертификат соответствия требованиям Национального института стандартов 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142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Пигмент (Коллер)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Пигмент, упаковка в контейнерах по 750 г, цвет по желанию покупате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81411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Рабочие перчатк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Перчатка рабочая S10, изготовлена из латекса, обработана 100 % хлопчатобумажной тканью, манжета из резиновой ткани, предназначена для безопасной работы с металлом и стеклом, размер 1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па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96410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Строитель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ый мешок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Мешок для строительного мусора вместимостью 60 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22128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Монтажная пен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Монтажная пена, объем: 850 мл, вес: 1000 грамм, содержимое может производить до 65 литров готовой пены, цилиндр оснащен специальным клапаном для использования с пистолетом-аппликатор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Наждачная Бумага N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Наждачная бумага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N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шириной 180, 25 см, желтого цвета, в рулон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Наждачная Бумага N 15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Наждачная бумага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N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шириной 150, 25 см, желтого цвета, в рулон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Наждачная бумага с губкой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Наждачная бумага с губкой, 100*70*2.5 см,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N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1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9215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Раствор (гипсонит)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Влажность: не более 1%, остаток на сите 1,0: не более 0,5 %, прочность на склеивание: не менее 0,2 МПа, время склеивания раствора: начало не ранее 15 минут, конец не позднее 1 часа, прочность на сжатие: не менее 15 кгс / см2, упаковка: в пакеты по 30 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2114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Ручка для двери из закаленного стекл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Ручка для двери из закаленного стекла, предназначен для стекла толщиной 10-12 мм, крышка из алюминия или нержавеющей стали, размеры: 800*50*40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15122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ъемный механизм двери из закаленного стекла (швецар)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С фиксированной защелкой, с двусторонним режимом работы, механическое удержание-открывание: 90 градусов, максимальный угол открывания: 190 градусов, максимальный вес двери: 84 кг, усилие закрывания: не менее 13 ~ 18 Нм, максимальная ширина двери: 1100 мм, размер корпуса: не менее E222*L120*B50 мм, более плотная регулировка механизма в свободной коробке для длины: 8 мм, ширины: 8 мм, резкости: 6 мм, дополнительный стандарт и подвижный рычаг для дверей с одним и двумя действиями, комплек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2111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Петля и съемное крепление для двери из закаленного стекл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Патч-фитинг, для стекла толщиной 10-12 мм, крышка из алюминия или латуни, вставка без абстиненции (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PF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40-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PF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20-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PF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10), комплек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2112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Замок для двери из закаленного стекл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Замок для двери из закаленного стекла, для стекла толщиной 10-12 мм, крышка из нержавеющей ста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713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Алюминиевый дверной профиль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Алюминиевый дверной профиль, полукруглая окантовка, со следующими деталями и размерами: размеры не менее: наружная сторона 58,5 мм, сторона крепления к стене 42 мм, задняя сторона 36,2 мм, длина 6 м, угол наклона: 21,5*21,5 мм, длина 6 м, цвет не белый, деталь для соединения углов (гребешок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sucharic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120 шт.), соответствующий профиль, резиновая вставка(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Epil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): 5,5 200 мет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1273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Диски для резки металла 125*1.6*22.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Диски для резки металла диаметром 125 мм, толщиной 1,6 мм, посадочным отверстием 22,2 мм, весом не менее 0,2 кг, максимальной скоростью 80 м / 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2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Пемзоблок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Пемзоблок, размеры: 200*400*100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2116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Угол профил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Профиль угловой, предназначен для потолков типа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Armstrong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, длина 1 штуки 3 метра, цвет бел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927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Внутренний цилиндр, 250 м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Малярный валик, 250 мм, с ручкой, для малярных работ, центральное отверстие Ø 8 мм, Диаметр Ø 60 мм, щетина 18 мм, шерсть 50% + полиакрил 50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1927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Внутренний цилиндр, 100 м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Малярный валик, 100 мм, с ручкой, для малярных работ, центральное отверстие Ø 6 мм, Диаметр Ø 15 мм, щетина 12 мм, шерсть 50% + полиакрил 50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214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исть для рисования, 70 м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Кисть, малярная, 70 мм, для малярных рабо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214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исть, малярная, 50 м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Кисть, малярная, 50 мм, для малярных рабо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11240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Алюминиевые поручн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Высота: 1 метр, расстояние между стойками: 50-60 см, диаметр труб: 4 см, диаметр трубы верхнего стержня: 5 см, диаметр труб горизонтальных стержней: 1,6 см, труб 3 шт., включая все соединительные детали в комплекте по запросу покупате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3113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Детали крепления с резьбо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Детали крепления с резьбой (шпилька), толщина 10 мм, длина 1 мет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992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Закаленное стекло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Закаленное стекло толщиной не менее 10 мм, обработанные края, прозрачное, без пор, без пузырьков, размеры, вырезы и отверстия по запросу покупате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7172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Оборудование для кондиционирования воздух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Оборудование для кондиционирования воздуха должно быть подключено к существующему внешнему блоку инвертора кондиционера Midea MVi-335WV2RN1(A), внутреннему канальному блоку подачи свежего воздуха системы VRF MI2-250FADN1, мощность охлаждения 25 кВт, мощность нагрева 16 кВт, уровень шума 61-68 ДБ, расход воздуха 2000-3000 м3 / ч, размеры: 1454*515*931 см, Вес: 130 кг, ИК-термостат с панелью управления, гарантийный срок: 1 год со дня принятия това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3119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Двухтавровая балк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Двутавровая балка, размер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16: длина 12 г/м, марка стали: СТ3, ГОСТ 8239-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53119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Стальная лент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Стальная лента, 40*5 мм, марка стали: СТ3, ГОСТ 103-20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11273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Алмазный диск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Алмазный диск для резки (железобетон, резьба по бетону), размер: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F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620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11273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Диски для резки металла 230*1.9*22.23 м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Диски для резки металла, диаметр: 230 мм, толщина: 1,9 мм, посадочное отверстие: 22,23 мм, Максимальная скорость: 80 м / с, жесткость: для резки двухтавровой балки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171116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Электрод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Электрод 3 мм, для переменного тока, вес коробки: минимум 3,25 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44118300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Жесть, металлически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Железная подставка (застежка), размеры: 200*200*8-10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.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11120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Кран двухместны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Смеситель двухместный, с душем и шлангом, настенный, вес не менее 1295 граммов, длина шланга 150 см, вес смесителя не менее 842 граммов, Упаковка: заводск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153130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Экономичные ламп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орпус: алюминий, цвет: черный, крепление: подвесное, потребляемая мощность: 200 Вт, световой поток: 24000 Лм, цветовая температура: 4000 К, угол рассеивания света: 900, напряжение питания: 220-240 В переменного тока, коэффициент мощности: 0,95, коэффициент изменения цвета (Ra) &gt;80, степень защиты (IP): 65, время работы: 50 000 часов, диаметр светильника: 345 мм, гарантийный срок: 3 года со дня принятия това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4911200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Эмульси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лей ПВА, предназначенный для склеивания различных поверхностей, деталей (бумага, картон, паркет, паркетная доска, линолеум, фанера и т. д.), упаковка: Заводская, в таре по 1-2 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6161100/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Электрический садовый опрыскиватель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Электрический садовый опрыскиватель,  с батареей, емкость: 16 лит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700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Плоскогубц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Длина: 20 см, вес: минимум 0,6 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2121660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Автоматический регулятор водяного насос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Мощность: 1100 Вт, напряжение: 220-240 В, частота: 50 Гц, вес: 1,25 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71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Резиновая труб 1/2 дюйм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атериал: ПВХ, резина, максимальное давление: 6 бар, допустимый диапазон температур: до ~5 ° C, минимальная рабочая температура: ~5 ° C, диаметр: 1/2 дюйма, внутренний диаметр: 12 мм, цвет: желательно черный, толщина стенки: 3,5 мм, с трехслойной текстурой нити, суперэластич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0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Платежи за поставленные товары будут осуществляться безналично в драмах РА путем перевода денежных средств на расчетный счет продавца. Перевод денежных средств будет осуществлен на основании протокола приема-передачи в месяцы, предусмотренные графиком платежей по договору, в течение 5 рабочих дней, но не позднее 30 декабря данного года.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В случае возможности различного (двойного) толкования текстов объявления и / или приглашения, опубликованных на русском и армянском языках, за основу принимается текст на армянском языке</w:t>
      </w:r>
      <w:r>
        <w:rPr>
          <w:rFonts w:cs="Sylfaen" w:ascii="GHEA Grapalat" w:hAnsi="GHEA Grapalat"/>
          <w:b/>
          <w:color w:val="000000"/>
          <w:sz w:val="20"/>
          <w:szCs w:val="20"/>
          <w:lang w:val="ru-RU"/>
        </w:rPr>
        <w:t>.</w:t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User</cp:lastModifiedBy>
  <cp:lastPrinted>2024-04-11T15:58:00Z</cp:lastPrinted>
  <dcterms:modified xsi:type="dcterms:W3CDTF">2025-03-06T09:33:00Z</dcterms:modified>
  <cp:revision>135</cp:revision>
  <dc:subject/>
  <dc:title/>
</cp:coreProperties>
</file>