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olor w:val="FF0000"/>
          <w:sz w:val="16"/>
          <w:szCs w:val="16"/>
          <w:lang w:val="en-US" w:eastAsia="en-US"/>
        </w:rPr>
      </w:pPr>
      <w:r>
        <w:rPr>
          <w:rFonts w:cs="Sylfaen" w:ascii="Sylfaen" w:hAnsi="Sylfaen"/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Sylfaen" w:hAnsi="Sylfaen" w:cs="Sylfaen"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color w:val="FF0000"/>
          <w:sz w:val="16"/>
          <w:szCs w:val="16"/>
          <w:lang w:val="af-ZA" w:eastAsia="en-US"/>
        </w:rPr>
        <w:t>ՍԲԿ-ԷԱՃԱՊՁԲ-20</w:t>
      </w:r>
      <w:r>
        <w:rPr>
          <w:rFonts w:cs="Sylfaen" w:ascii="Sylfaen" w:hAnsi="Sylfaen"/>
          <w:color w:val="FF0000"/>
          <w:sz w:val="16"/>
          <w:szCs w:val="16"/>
          <w:lang w:val="en-US" w:eastAsia="en-US"/>
        </w:rPr>
        <w:t>25-9</w:t>
      </w:r>
    </w:p>
    <w:p>
      <w:pPr>
        <w:pStyle w:val="Normal"/>
        <w:jc w:val="center"/>
        <w:rPr>
          <w:rFonts w:ascii="Sylfaen" w:hAnsi="Sylfaen" w:cs="Sylfaen"/>
          <w:i/>
          <w:i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i/>
          <w:color w:val="FF0000"/>
          <w:sz w:val="16"/>
          <w:szCs w:val="16"/>
          <w:lang w:val="af-ZA" w:eastAsia="en-US"/>
        </w:rPr>
        <w:t>Դեղի պիտանիության ժամկետները գնորդին հանձնման պահին պետք է լինեն հետևյալը</w:t>
      </w:r>
    </w:p>
    <w:p>
      <w:pPr>
        <w:pStyle w:val="Normal"/>
        <w:jc w:val="center"/>
        <w:rPr>
          <w:rFonts w:ascii="Sylfaen" w:hAnsi="Sylfaen" w:cs="Sylfaen"/>
          <w:i/>
          <w:i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i/>
          <w:color w:val="FF0000"/>
          <w:sz w:val="16"/>
          <w:szCs w:val="16"/>
          <w:lang w:val="af-ZA" w:eastAsia="en-US"/>
        </w:rPr>
        <w:t>ա.2,5 տարվանից ավելի պիտանիության ժամկետ ունեցող դեղերը հանձնման պահին պետք է ունենան առնվազն 2 տարի մնացորդային պիտանիության ժամկետ, բ.մինչև 2,5 տարի պիտանիության ժամկետ ունեցող դեղերը հանձնման պահին պետք է ունենան դեղի ընդհանուր պիտանիության ժամկետի առնվազն երկու երրորդը։</w:t>
      </w:r>
    </w:p>
    <w:p>
      <w:pPr>
        <w:pStyle w:val="Normal"/>
        <w:jc w:val="center"/>
        <w:rPr>
          <w:rFonts w:ascii="Sylfaen" w:hAnsi="Sylfaen" w:cs="Sylfaen"/>
          <w:i/>
          <w:i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i/>
          <w:color w:val="FF0000"/>
          <w:sz w:val="16"/>
          <w:szCs w:val="16"/>
          <w:lang w:val="af-ZA" w:eastAsia="en-US"/>
        </w:rPr>
      </w:r>
    </w:p>
    <w:tbl>
      <w:tblPr>
        <w:tblW w:w="1518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92"/>
        <w:gridCol w:w="3260"/>
        <w:gridCol w:w="8647"/>
        <w:gridCol w:w="709"/>
        <w:gridCol w:w="850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/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/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նա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արտաքին օգտագործման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լբենդազ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Դ</w:t>
            </w:r>
            <w:r>
              <w:rPr>
                <w:rFonts w:cs="Sylfaen" w:ascii="Sylfaen" w:hAnsi="Sylfaen"/>
                <w:sz w:val="16"/>
                <w:szCs w:val="16"/>
              </w:rPr>
              <w:t>եղակախույթ ներքին ընդունման 40մգ/մլ; 10մլ պլաստիկե տար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լֆա-բրոմիզովալերիանաթթվի էթիլ էսթեր, ֆենոբարբիտալ, անանուխի յու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թիլներ ներքին ընդունման 20մգ/մլ+18,26մգ/մլ+1,42մգ/մլ; 25մլ ապակե շշիկ-կաթոց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տիվացված ածուխ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բրօքսոլ (ամբրօքսոլ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շարակ 3մգ/մլ; 100մլ պլաստիկե շշիկ և չափիչ գդա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օքսիցիլին (ամօքսիցիլինի տրիհիդրատ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մօքսիցիլինի օշարակ 250մգ/5մլ, գրանուլներ ապակե սրվակում 100 մլ դեղակախույ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սկորբինաթթո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500մգ;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ենդազ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 ,  գնման առարկայի դեղաչափը 10 մգ/մլ 5 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ենզիլդիմեթիլ, ամոնիում քլորիդ մոնոհիդր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ենզիլդիմեթիլ (3-(միրիստոիլամինո) պրոպիլ) ամոնիում քլորիդ մոնոհիդրատ</w:t>
              <w:tab/>
              <w:t>լուծույթ տամօքսեղային կիրառման 0,1մգ/մլ; 45մլ պլաստիկե տարա և ցողացիր սարքո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իցեր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արտաքին կիրառման 30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քսպանտեն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- նրբաքսուք արտաքին կիրառման,  գնման առարկայի դեղաչափը  -52,5մգ/գ+8մգ/գ; 30գ , թողարկման ձև - ալյումինե պարկուճ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իազեպա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 ,  գնման առարկայի դեղաչափը 5 մգ</w:t>
            </w:r>
            <w:r>
              <w:rPr>
                <w:rFonts w:cs="Arial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 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իկլոֆենակ (դիկլոֆենակի նատրիում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իկլոֆենակ (դիկլոֆենակինատրիում) դեղահատեր թաղանթապատ, աղելույծ 50մգ, բլիստերի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նալապրիլ (էնալապրիլի մալեատ)հիդրոքլորոթիազ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10մգ+12,5մգ; (20/2x10/)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պինեֆր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 ,  գնման առարկայի դեղաչափը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մգ/մ</w:t>
            </w:r>
            <w:r>
              <w:rPr>
                <w:rFonts w:cs="Arial" w:ascii="Sylfaen" w:hAnsi="Sylfaen"/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ամին թիամինի 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մ/մ ներարկման 50մգ/մլ, ամպուլներ 1 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բուպրոֆե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</w:t>
            </w:r>
            <w:r>
              <w:rPr>
                <w:rFonts w:cs="Arial" w:ascii="Sylfaen" w:hAnsi="Sylfaen"/>
                <w:sz w:val="16"/>
                <w:szCs w:val="16"/>
              </w:rPr>
              <w:t xml:space="preserve"> 20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Թողարկման ձևը բլիստ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դոկայ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ղացիր արտաքին կիրառման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դոկային էպինեֆրիո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20մգ/մլ+0,01մգ/մլ; ապակե սրվակ 20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պերա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պատիճներ 2մգ,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ոլեկալցիֆեր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 ներքին ընդունման ,  գնման առարկայի դեղաչափը 375մկգ</w:t>
            </w:r>
            <w:r>
              <w:rPr>
                <w:rFonts w:cs="Arial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լ /15000 մմ</w:t>
            </w:r>
            <w:r>
              <w:rPr>
                <w:rFonts w:cs="Arial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>/ 10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ապակե սրվակ կաթոցիկո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լցիումի գլյուկոն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500մգ, ստրիպ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highlight w:val="red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լեմաստին (կլեմաստինի ֆումարատ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լեմաստին (կլեմաստինի ֆումարատ) լուծույթ ներարկման1մգ/մլ, 2մլ ամպուլ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ոֆեին (կոֆեին-բենզոատ նատրիում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100մգ/մլ; ամպուլներ 1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լվեի հեղուկ հանուկ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, 1մլ ամպուլ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իդրոկարտիզոն/լիդոկա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eastAsia="zh-CN"/>
              </w:rPr>
              <w:t>դեղակախույթ ներարկման 25մգ+5մգ/մլ, ապակե սրվակ 5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րթի արյան սպիտակուցազերծ ածանցյա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40մգ/մլ; ամպուլներ 2մլ,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րթի արյան սպիտակուցազերծ ածանցյա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40մգ/մլ; ամպուլներ 5մլ,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Ձյութ, քսերոֆոր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քսուք ,  գնման առարկայի դեղաչափ 40 գ թողարկման ձև - ալյումինե պարկու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տանյութ կաթիլաներարկման լուծույթի 40մգ/մլ 45,2մգ/մլ; ամպուլներ 10մլ,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թաղանթապատ 140մգ+158մ, պլաստիկե տարայ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ղվակաթ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- դեղահատեր բերանի խոռոչում լուծվող, դեղաչափը  10մգ: Թողարկման ձև -  բլիստեր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տամիզոլ (մետամիզոլ նատրիում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ներարկման, 250 մգ/ 5մլ +10մգ/5մլ+0,1մգ/5մլ, 5մլ: թողարկման ձև ամպուլ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տոկլոպրա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ձևը լուծույթ ներարկման, դեղաչափը 5 մգ/մլ, 2մլ, թողարկման ձևը ամպուլնե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տրոնիդազ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ոմիկներ հեշտոցային 500մգ; (10/2x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տրիումի թիոսուլֆ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 լուծույթ,  գնման առարկայի դեղաչափը 300մգ/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տրիումի 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նակաթիլ 5% 10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տրիումի 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9 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5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մպուլա</w:t>
            </w:r>
            <w:r>
              <w:rPr>
                <w:rFonts w:cs="Arial" w:ascii="Sylfaen" w:hAnsi="Sylfaen"/>
                <w:sz w:val="16"/>
                <w:szCs w:val="16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տրիումի քլորիդ, կալիումի  քլորիդ, նատրիումի ցիտրատ, դիհիդրատ, դեքստրոզ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փոշի դեղաչափված 3,5գ+2,5գ+2,9գ+10գ; փաթեթիկ 18,9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իտրոգլիցեր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իտրոգլիցերին 5մգ/1</w:t>
            </w:r>
            <w:r>
              <w:rPr>
                <w:rFonts w:eastAsia="MS Mincho;ＭＳ 明朝" w:cs="MS Mincho;ＭＳ 明朝" w:ascii="Sylfaen" w:hAnsi="Sylfaen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5</w:t>
            </w:r>
            <w:r>
              <w:rPr>
                <w:rFonts w:cs="GHEA Grapalat" w:ascii="Sylfaen" w:hAnsi="Sylfaen"/>
                <w:sz w:val="16"/>
                <w:szCs w:val="16"/>
              </w:rPr>
              <w:t>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որֆլոքսաց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թաղանթապատ 400մգ;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նկրեատին (լիպազ, ամիլազ, պրոտեազ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նկրեատին (լիպազ, ամիլազ, պրոտեազ) 3500ԱՄ+4200ԱՄ+250ԱՄ, դեղահատեր թաղանթապատ, բլիստե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րացետամոլի օշարակ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կախույթ ներքին ընդունման, ելակի համով 120մգ/5մլ; 100մլ ապակե շշիկ և չափիչ գդալ կամ չափիչ ներարկի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իրացետա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պատիճներ, 400մ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իրիդօքսինի հիդրո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, 50 մգ/մլ,1 մլ ամպուլա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լատիֆիլ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2մգ/մլ ամպուլներ 1մլ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Պրոկային (պրոկայ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5 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5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պլաստիկե փաթե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լիմար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թաղանթապատ 22,5մգ; 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րոֆանտ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0,25մգ/մլ; ամպուլներ1մլ, 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երապամիլ (վերապամիլ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2,5մգ/մլ; ամպուլներ 2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 B1, վիտամին B2, վիտամին B6, դեքսպանթենոլ,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5մգ/մլ+2մգ/մլ+2մգ/մլ+3մգ/մլ+20մգ/մլ; ամպուլներ 2մլ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ետրակայ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նակաթիլներ10մգ/մլ; պլաստիկե սրվակ-կաթոցիկ 10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րամադ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տրամադոլ (տրամադոլի հիդրոքլորիդ) 50մ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րամադ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</w:t>
            </w:r>
            <w:r>
              <w:rPr>
                <w:rFonts w:cs="Arial" w:ascii="Sylfaen" w:hAnsi="Sylfaen"/>
                <w:sz w:val="16"/>
                <w:szCs w:val="16"/>
              </w:rPr>
              <w:t>, 5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2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մպուլ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րենտա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տանյութ կաթիլաներարկման լուծույթի</w:t>
              <w:tab/>
              <w:t>20մգ/մլ; ամպուլներ 5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եֆուրոքսի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դեղափոշի ներարկման,  գնման առարկայի դեղաչափը 75 մգ,  թողարկման ձև - ապակե սրվա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իանոկոբալամ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,  գնման առարկայի դեղաչափը 0,2մգ/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իկլոպենտոլ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մգ/մլ պլաստիկե սրվակ-կաթոցիկ 5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ամֆենիկոլ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եթիլուրացի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Քսուք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րտաքի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կիրառմա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7,5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մգ</w:t>
            </w:r>
            <w:r>
              <w:rPr>
                <w:rFonts w:cs="Sylfaen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4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լյումինե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պարկու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Քլորամֆենիկ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եղուկաք</w:t>
            </w:r>
            <w:r>
              <w:rPr>
                <w:rFonts w:cs="Sylfaen" w:ascii="Sylfaen" w:hAnsi="Sylfaen"/>
                <w:sz w:val="16"/>
                <w:szCs w:val="16"/>
              </w:rPr>
              <w:t>սուք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25</w:t>
            </w:r>
            <w:r>
              <w:rPr>
                <w:rFonts w:cs="Sylfaen" w:ascii="Sylfaen" w:hAnsi="Sylfaen"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լյումինե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կու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ղաշիթ քթի 1մգ/մլ; 10մլ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ղաշիթ քթի 0,025 մգ/մլ; 10մլ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ղաշիթ քթի 0,05 մգ/մլ; 10մլ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ուրոսե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,  գնման առարկայի դեղաչափը 10մգ/մլ 2 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երինդոպրիլ (պերինդոպրիլի տերտ-բուտիլամին), ամլոդիպ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8մգ+10մգ;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երինդոպրիլ (պերինդոպրիլի տերտ-բուտիլամին), ամլոդիպին (ամլոդիպինի բեզիլատ), ինդապա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8մգ+5մգ+2,5մգ;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երինդոպրիլ (պերինդոպրիլի էրբումին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8մգ; (30/3x10/)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երինդոպրիլ (պերինդոպրիլ էրբուտամին), ինդապա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8մգ+2,5մգ; (30/3x10/)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իտոմենադիոն 2մգ/0,2մլ, 0,2մ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- լուծույթ ներարկման: Գնման առարկայի դեղաչափը  -2մգ/0,2մլ, 0.2մլ Թողարկման ձև -  ամպուլ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իտոմենադիոն 1մգ/0,1մլ, 0,1մ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- լուծույթ ներարկման: Գնման առարկայի դեղաչափը  -1մգ/0,1մլ, 0.1մլ Թողարկման ձև -  ամպուլ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 A, վիտամին D3, վիտամին B2, վիտամին B6, վիտամին B1, վիտամին B12, վիտամին C, վիտամին PP, D-պանթեն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շարակ</w:t>
              <w:tab/>
              <w:t>900ՄՄ/5մլ+100ՄՄ/5մլ+1մգ/5մլ+0,6մգ/5մլ+1մգ/5մլ+1մկգ/5մլ+50մգ/5մլ+5մգ/5մլ+2մգ/5մլ; 150մլ ապակե շշիկ և չափիչ գդալ 5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ոֆիլացված կենդանի կաթնաթթվային մանրէնե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ոֆիլացված կենդանի կաթնաթթվային մանրէն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պատիճներ կոշտ, 1.2x10^7ԳԳՄ; (16/2x8/)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0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i/>
          <w:color w:val="FF0000"/>
          <w:sz w:val="16"/>
          <w:szCs w:val="16"/>
          <w:lang w:val="ru-RU"/>
        </w:rPr>
        <w:t>Сроки годности лекарственного препарата на момент доставки покупателю должны быть следующими: а. Лекарственные пре</w:t>
      </w:r>
      <w:r>
        <w:rPr/>
        <w:t>парат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7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827"/>
        <w:gridCol w:w="7797"/>
        <w:gridCol w:w="850"/>
        <w:gridCol w:w="758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(CPV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Ед /из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Зеле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ом для наружного при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льбендаз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Фармацевтический препарат для внутреннего применения 40мг/мл; Пластиковый контейнер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ктивированный уголь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и по 500 мг,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71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мброксол (амброксо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ироп 3мг/мл; Пластиковая бутылка объемом 100 мл и мерная лож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51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моксициллин (амоксициллина тригидрат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моксициллин сироп 250 мг/5 мл, гранулы в стеклянном флаконе 100 мл аптеч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скорбиновая кисло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500мг; в волд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Бендаз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0 мг/мл, 5 мл, форма выпуска – амп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Бензилдиметил, моногидрат хлорида аммо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бензилдиметил(3-(миристоиламино)пропил)аммония хлорид раствор моногидрата для местного применения 0,1мг/мл; Пластиковый контейнер емкостью </w:t>
            </w:r>
            <w:r>
              <w:rPr>
                <w:rFonts w:cs="Sylfaen" w:ascii="Sylfaen" w:hAnsi="Sylfaen"/>
                <w:sz w:val="16"/>
                <w:szCs w:val="16"/>
              </w:rPr>
              <w:t>45 мл и распыл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лицер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наружного применения 3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експантен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- деликатес для наружного применения, дозировка предмета закупки - 52,5мг/г + 8мг/г; 30г, форма выпуска – алюминиевая капсу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иазепа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 мг/мл, 2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3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иклофенак (Диклофенак натри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диклофенак (диклофенацинатриум) таблетки, покрытые пленочной оболочкой, физиологический раствор 50 мг, бли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5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эналаприл (эналаприла малеат) гидрохлоротиаз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и 10мг+12,5мг; (20/2х10/)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дренал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 мг/м 1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иамин Тиамин хлор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м/м для инъекций 50 мг/мл, ампулы по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бупрофе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а 200 мг. Форма выпуска: бли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до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прей для наружного применения 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докаин с адреналино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20мг/мл+0,01мг/мл; стеклянный флакон 2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опера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апсулы по 2 мг, в блисте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олекальцифер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- раствор для внутреннего применения, дозировка предмета закупки - 375мкг/мл/15000 мм/мл/10мл, форма выпуска - стеклянный флакон с капельниц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4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люконат кальц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500 мг, стри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лемастин (клемастина фумарат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лемастин (клемастина фумарат) раствор для инъекций 1мг/мл, ампулы по 2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офеин (кофеин-бензоат натри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100мг/мл; ампулы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ло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, ампулы по 1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идрокортизон/лидока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апсула для инъекций 25мг+5мг/мл, стеклянный флакон 5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Безбелковая производная телячьей крови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40мг/мл; ампулы по 2 мл, в блис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Безбелковая производная телячьей крови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40мг/мл; ампулы по 5 мл, в блист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3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сло, ксерофор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- мазь, дозировка предмета закупки - 40 г, форма выпуска - капсулы алюминиев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спартат магния (тетрагидрат аспартата магния), аспартат кал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0мг/мл концентрат для приготовления капельного раствора 45,2мг/мл; ампулы по 10 мл, в блисте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спартат магния (тетрагидрат аспартата магния), аспартат кал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и, покрытые пленочной оболочкой, по 140мг+158м, в пластиковом контейн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от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– таблетки, растворяющиеся в полости рта, дозировка – 10 мг. Форма выпуска – в блисте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тамизол (метамизол натри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250 мг/5мл+10мг/5мл+0,1мг/5мл, форма выпуска 5мл, амп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токлопра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– раствор для инъекций, дозировка – 5 мг/мл, 2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тронидаз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уппозитории вагинальные 500 мг; (10/2x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иосульфат натр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– раствор, дозировка предмета закупки – 300мг/мл 5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ид натр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апли глазные 5% 1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ид натр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9 мг/мл, 5 мл,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ид натрия, хлорид калия, цитрат натрия, дигидрат, декстроз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озировка лекарственного порошка 3,5г+2,5г+2,9г+10г; пакет 18,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Нитроглицер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Нитроглицерин 5 мг/1,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Норфлоксац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, покрытые пленочной оболочкой, 400 мг;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анкреатин (липаза, амилаза, протеаза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анкреатин (липаза, амилаза, протеаза) 3500 МЕ+4200 МЕ+250 МЕ, таблетки, покрытые пленочной оболочкой, бли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ироп парацетамол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для внутреннего применения со вкусом клубники 120мг/5мл; Стеклянная бутылка объемом 100 мл и мерная ложка или мерный шпр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ирацета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апсулы, 400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50 мг/мл, ампулы по 1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латифилл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 2мг/мл, ампулы по 1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рокаин (прока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5 мг/мл, 5 мл, пластиков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илима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, покрытые пленочной оболочкой, 22,5 мг;  в волд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трофант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 0,25мг/мл; ампулы по 1 мл, бли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7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ерапамил (верапами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 2,5 мг/мл; ампулы 2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итамин B1, витамин B2, витамин B6, декспантенол, никотинамид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 5мг/мл+2мг/мл+2мг/мл+3мг/мл+20мг/мл; ампулы 2 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тракаин (тетрака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апли глазные 10мг/мл; пластиковый флакон-капельница 1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 50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50 мг/мл, 2 мл, амп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ента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 мг/мл раствора-концентрата для капельного введения; ампулы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51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Цефурокси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покупки - порошок для инъекций, дозировка предмета покупки - 75 мг, форма выпуска - стеклянный флак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Цианокобала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– раствор, дозировка предмета закупки – 0,2 мг/мл, 1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Циклопентола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ластиковый флакон-капельница 10мг/мл 5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амфеникол, метилураци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азь для наружного применения 7,5мг/г алюминиевые капсулы 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амфеник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Жидкая алюминиевая капсула 10 мг/г, 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прей назальный 1мг/мл; Пластиковая бутылка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прей назальный 0,025 мг/мл; Пластиковая бутылка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прей назальный 0,05 мг/мл; Пластиковая бутылка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5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Фуросе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– раствор, дозировка предмета закупки – 10 мг/мл 2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ериндопри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8мг+10мг;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ериндоприл (периндоприл-трет-бутиламин), амлодипин (амлодипина безилат), индапа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8мг+5мг+2,5мг;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ериндоприл (периндоприл эрбумин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8мг; (30/3х10/)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ериндоприл (периндоприл эрбутамин), индапа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8мг+2,5мг; (30/3х10/) в блист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Фитоменадион 2мг/0,2мл, 0,2м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- раствор для инъекций. Дозировка предмета закупки - 2мг/0,2мл, 0,2мл. Форма выпуска -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Фитоменадион 1мг/0,1мл, 0,1м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карственная форма предмета закупки - раствор для инъекций. Дозировка предмета закупки - 1мг/0,1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итамин А, витамин D3, витамин B2, витамин B6, витамин B1, витамин B12, витамин C, витамин PP, D-пантен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ироп 900ММ/5мл+100ММ/5мл+1мг/5мл+0,6мг/5мл+1мг/5мл+1мкг/5мл+50мг/5мл+5мг/5мл+2мг/5мл; Стеклянная бутылка объемом 150 мл и мерная ложка объемом 5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офилизированные живые молочнокислые бактерии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офилизированные живые молочнокислые бакте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0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GHEA Grapalat" w:hAnsi="GHEA Grapalat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i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  <w:b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5-03-11T10:03:00Z</cp:lastPrinted>
  <dcterms:modified xsi:type="dcterms:W3CDTF">2025-03-11T06:23:00Z</dcterms:modified>
  <cp:revision>176</cp:revision>
  <dc:subject/>
  <dc:title/>
</cp:coreProperties>
</file>