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</w:rPr>
      </w:pPr>
      <w:r>
        <w:rPr>
          <w:rFonts w:cs="GHEA Grapalat" w:ascii="GHEA Grapalat" w:hAnsi="GHEA Grapalat"/>
          <w:i/>
          <w:sz w:val="18"/>
        </w:rPr>
        <w:t>Հավելված N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18"/>
        </w:rPr>
        <w:t>11.03.2025թ. գնման հայտ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</w:rPr>
      </w:pPr>
      <w:r>
        <w:rPr>
          <w:rFonts w:cs="GHEA Grapalat" w:ascii="GHEA Grapalat" w:hAnsi="GHEA Grapalat"/>
          <w:i/>
          <w:sz w:val="18"/>
        </w:rPr>
      </w:r>
    </w:p>
    <w:p>
      <w:pPr>
        <w:pStyle w:val="Normal"/>
        <w:jc w:val="center"/>
        <w:rPr>
          <w:rFonts w:ascii="GHEA Grapalat" w:hAnsi="GHEA Grapalat" w:cs="Tahoma"/>
          <w:b/>
          <w:b/>
          <w:sz w:val="20"/>
          <w:u w:val="single"/>
          <w:lang w:val="hy-AM"/>
        </w:rPr>
      </w:pPr>
      <w:r>
        <w:rPr>
          <w:rFonts w:cs="Tahoma" w:ascii="GHEA Grapalat" w:hAnsi="GHEA Grapalat"/>
          <w:b/>
          <w:sz w:val="20"/>
          <w:u w:val="single"/>
          <w:lang w:val="hy-AM"/>
        </w:rPr>
        <w:t xml:space="preserve">ՃՇՀԱՀ ՀԻՄՆԱԴՐԱՄԻ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Tahoma" w:ascii="GHEA Grapalat" w:hAnsi="GHEA Grapalat"/>
          <w:b/>
          <w:sz w:val="20"/>
          <w:u w:val="single"/>
          <w:lang w:val="hy-AM"/>
        </w:rPr>
        <w:t>ՖԻՆԱՆՍԱԿԱՆ</w:t>
      </w:r>
      <w:r>
        <w:rPr>
          <w:rFonts w:cs="Tahoma" w:ascii="GHEA Grapalat" w:hAnsi="GHEA Grapalat"/>
          <w:b/>
          <w:sz w:val="20"/>
          <w:u w:val="single"/>
          <w:lang w:val="pt-BR"/>
        </w:rPr>
        <w:t xml:space="preserve"> ՀԱՇՎԵՏՎՈՒԹՅՈՒՆՆԵՐԻ </w:t>
      </w:r>
      <w:r>
        <w:rPr>
          <w:rFonts w:cs="Arial" w:ascii="GHEA Grapalat" w:hAnsi="GHEA Grapalat"/>
          <w:b/>
          <w:sz w:val="20"/>
          <w:u w:val="single"/>
          <w:lang w:val="hy-AM" w:eastAsia="en-US"/>
        </w:rPr>
        <w:t>ԱՈՒԴԻՏ</w:t>
      </w:r>
      <w:r>
        <w:rPr>
          <w:rFonts w:cs="Tahoma" w:ascii="GHEA Grapalat" w:hAnsi="GHEA Grapalat"/>
          <w:b/>
          <w:sz w:val="20"/>
          <w:u w:val="single"/>
          <w:lang w:val="hy-AM"/>
        </w:rPr>
        <w:t>Ի</w:t>
      </w:r>
      <w:r>
        <w:rPr>
          <w:rFonts w:cs="Tahoma" w:ascii="GHEA Grapalat" w:hAnsi="GHEA Grapalat"/>
          <w:b/>
          <w:sz w:val="20"/>
          <w:u w:val="single"/>
          <w:lang w:val="pt-BR"/>
        </w:rPr>
        <w:t xml:space="preserve"> </w:t>
      </w:r>
      <w:r>
        <w:rPr>
          <w:rFonts w:cs="Tahoma" w:ascii="GHEA Grapalat" w:hAnsi="GHEA Grapalat"/>
          <w:b/>
          <w:sz w:val="20"/>
          <w:u w:val="single"/>
          <w:lang w:val="hy-AM"/>
        </w:rPr>
        <w:t>ԾԱՌԱՅՈՒԹՅՈՒՆՆԵՐԻ</w:t>
      </w:r>
      <w:r>
        <w:rPr>
          <w:rFonts w:cs="GHEA Grapalat" w:ascii="GHEA Grapalat" w:hAnsi="GHEA Grapalat"/>
          <w:b/>
          <w:sz w:val="20"/>
          <w:u w:val="single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pt-BR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Ֆինանսական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շվետվությունների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աուդիտ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 Աուդիտի պետք է ենթարկվի ՖՀՄՍ-ներին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(Հաշվապահական հաշվառման միջազգային ստանդարտների խորհրդի (IASB) հրապարակած և «Հաշվապահական հաշվառման և աուդիտորական գործունեության կարգավորման և հանրային վերահսկողության մասին» օրենքի համաձայն Հայաստանի Հանրապետության տարածքում գործողության մեջ դրված ստանդարտներ և դրանց մեկնաբանություններ) համապատասխան պատրաստված Պատվիրատուի տարեկան ֆինանսական հաշվետվությունները, որոնք ներառում են ֆինանսական վիճակի մասին հաշվետվությունը`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թ., այդ ամսաթվին ավարտված տարվա համար շահույթի կամ վնասի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 xml:space="preserve"> և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յլ համապարփակ ֆինանսական արդյունքների մասին հաշվետվությունը, սեփական կապիտալում փոփոխությունների մասին և դրամական միջոցների հոսքերի մասին համախմբված հաշվետվությունները, մասնակցում է 242. Հիմնադրամների կողմից հրապարակվող հաշվետվության կազմմանը ինչպես նաև հաշվապահական հաշվառման քաղաքականության մասին էական տեղեկատվություն և այլ բացատրական ծանոթագրություններ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Աշխատակիցների միջին ցուցակային թվաքանակը կազմում է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82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անձ: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Հրավիրված մասնագետներ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և քաղաքացիաիրավական բնույթի ծառայություններ մատուցող անձանց թվա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քանակը՝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123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Հիմնադրամն ունի 5 ֆակուլտետ, ասպիրանտուրա, ավագ դպրոց, միջին և նախնական  /արհեստագործական/ մասնագիտական քոլեջ,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4725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ւսանող, որոնցից 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63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ի ուսման վարձը լրիվ փոխհատուցվում է պետության կողմից ուսանողական նպաստի ձևով Պատվիրատուի եկամուտները 2024 համար կկազմի մոտ 2.7 մլրդ ՀՀ դրամ::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Հիմնական միջոցների միավորների քանակը՝ 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Շենքեր, շինություներ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 (բաղկացուցիչներով)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րտադրական տնտեսական գույք՝ 8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25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Մեքենաներ և սարքավորումներ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314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Տրանսպորտային միջոց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 (բաղկացուցիչներով)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Գրադարանային գույք՝ 18265 միավոր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յլ հիմնական միջոցներ՝ 12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3"/>
        </w:numPr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Ոչ նյութական ակտիվներ՝ 18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8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Պաշարների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անվանատողե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123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անվանատող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Գործընկերնե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776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Եկամուտների և ծախսերի հաշվառման հաշիվների քանակը՝ 114: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Բանկային հաշիվնե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26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Տարեկան փաստաթղթերի քանակը՝ մոտ 100 թղթապանակ:</w:t>
      </w:r>
    </w:p>
    <w:p>
      <w:pPr>
        <w:pStyle w:val="Normal"/>
        <w:jc w:val="both"/>
        <w:rPr>
          <w:rFonts w:ascii="GHEA Grapalat" w:hAnsi="GHEA Grapalat" w:cs="TimesArmenianPSMT;Times New Roman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TimesArmenianPSMT;Times New Roman" w:ascii="GHEA Grapalat" w:hAnsi="GHEA Grapalat"/>
          <w:b/>
          <w:i/>
          <w:color w:val="000000"/>
          <w:sz w:val="16"/>
          <w:szCs w:val="16"/>
          <w:lang w:val="hy-AM"/>
        </w:rPr>
        <w:t>*Վերը նշված տվյալների շեղումը կկազմի ±5 տոկոս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b/>
          <w:b/>
          <w:i/>
          <w:i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b/>
          <w:i/>
          <w:color w:val="000000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 իրականացնող անձը պետք է իրականացնի աուդիտորական ընթացակարգեր Հիմնադրամում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որը պետք է մասնակցություն ունենա հիմնական միջոցների, պաշարների, ուսանողների պարտքերի գույքագրմանը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որական ընթացակարգեր պետք է իրականացվեն նաև դրամաշնորհային ծրագրերի գծով, համաձայն՝ դրամաշնորհների պայմանագրերի, սահմանված ընդհանուր պահանջների և կազմված հաշվետվությունների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2024թ. տարվա ընթացքում հանձնած հաշվետվությունների ստուգում (ՊԵԿ, ՀՀ Կրթության գիտության, մշակույթի և սպորտի նախարարություն, Բարձրագույն կրթության և գիտության պետական կոմիտե)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իմնադրամի բյուջեի և բյուջետային միջոցների նպատակային օգտագործման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ստուգում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շխատավարձի հաշվարկների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և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ձևակերպումներ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ստուգում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իմնական միջոցների և նյութական արժեքների անալիտիկ և սինթետիկ ստուգում, ծախսերի ստուգում ըստ դասակարգման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աշվապահության փաստաթղթաշրջանառության գործավարական գործընթացի առողջացման ծրագրի կազմակերպման առաջարկություն, այսինքն` թերությունների շտկման աջակցություն, կանխարգելում և բարելավում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Կադրային փաստաթղթաշրջանառության գործավարական գործընթացի առողջացման ծրագրի կազմակերպման առաջարկություն, այսինքն` թերությունների շտկման աջակցություն, կանխարգելում և բարելավում:</w:t>
      </w:r>
    </w:p>
    <w:p>
      <w:pPr>
        <w:pStyle w:val="Normal"/>
        <w:ind w:left="1170" w:hanging="0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աշվապահությունը իրականացվում է ՀԾ-Ձեռնարկություն ծրագրով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 Աշխատակիցների անալիտիկ հաշվառումը վարվում է ՀԾ-Ձեռնարկություն Կադրեր և Աշխատավարձ էլեկտրոնային ծրագրով, որում ամփոփվում են սինթետիկ հաշվառման տվյալները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es-E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Կատարողը</w:t>
      </w:r>
      <w:r>
        <w:rPr>
          <w:rFonts w:cs="Sylfaen" w:ascii="GHEA Grapalat" w:hAnsi="GHEA Grapalat"/>
          <w:b/>
          <w:color w:val="000000"/>
          <w:sz w:val="20"/>
          <w:szCs w:val="20"/>
          <w:lang w:val="es-ES"/>
        </w:rPr>
        <w:t xml:space="preserve"> պետք է ապահովի՝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նցկացված աուդիտի արդյունքում աուդիտ իրականացնող անձը պետք է արտահայտի կարծիք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es-ES"/>
        </w:rPr>
        <w:t>4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թ., այդ ամսաթվին ավարտված տարվա համախմբված ֆինանսական հաշվետվությունների վերաբերյալ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 Անցկացված աուդիտի արդյունքում աուդիտ իրականացնող անձը պետք է արտահայտի կարծիք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4թ., այդ ամսաթվին ավարտված տարվա Ճարտարապետության և շինարարության Հայաստանի ազգային համալսարան Հիմնադրամի եկամուտների և ծախսերի նախահաշվի կատարողական հաշվետվության վերաբերյալ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-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 իրականացնող անձը կարող է հանդիսանալ ընկերություն կամ ընկերությունների միավորում (կոնսորցիում)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։</w:t>
      </w:r>
    </w:p>
    <w:p>
      <w:pPr>
        <w:pStyle w:val="Normal"/>
        <w:ind w:left="90" w:right="44" w:hanging="0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  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Ստորագրված և կնքված աուդիտորական եզրակացությունները և հաշվետվությունները (նամակներ ղեկավարությանը) նախքան Պատվիրատուին ներկայացնելը, աուդիտորի կողմից պետք է ներկայացվեն դրանց նախագծերը (Պատվիրատուի նկատառումները դրանց վերաբերյալ ստանալու նպատակով): Պատվիրատուի նկատառումները պետք է ներկայացվեն աուդիտորին մինչև 3 (երեք) աշխատանքային օրվա ընթացքում: Հաստատված աուդիտորական եզրակացությունները և հաշվետվությունները (նամակներ ղեկավարությանը) աուդիտորը կտրամադրի Պատվիրատուին վերջինիս նկատառումները ստանալուց հետո մինչև 3 (երեք) աշխատանքային օրվա ընթացքում: </w:t>
      </w:r>
    </w:p>
    <w:p>
      <w:pPr>
        <w:pStyle w:val="Normal"/>
        <w:ind w:left="90" w:right="44" w:hanging="0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fr-FR"/>
        </w:rPr>
        <w:t xml:space="preserve">     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Աուդիտ իրականացնող անձը չի կարող հանդիսանալ ընկերության ղեկավար կազմի կամ սեփականատիրոջ կողմից հիմնադրված կամ ավելի քան հիսուն տոկոս նշված անձին (անձանց) պատկանող բաժնեմաս ունեցող կազմակերպություն։ Նշված պահանջը վերաբերում է նաև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ւդիտ իրականացնող փորձագետներին։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ը պետք է իրականացվի աուդիտի միջազգային ստանդարտներով: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Միջազգային ճանաչված աուդ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տ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րական ցանցի անդամ կազմակերպություն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Աուդիտը պետք է իրականացվի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Հ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ֆինանս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նախարարությ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վատարմագր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միակ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մասնագիտաց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ռույցի՝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աուդիտոր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փորձագետ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շվապահ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պալատ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Կ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-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(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20"/>
            <w:shd w:fill="FEFEFE" w:val="clear"/>
            <w:lang w:val="fr-FR"/>
          </w:rPr>
          <w:t>www.caaa.am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 xml:space="preserve"> Ռեեստրում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գրանց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աուդիտորակ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ցանկը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րապարակ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ռույց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պաշտոնակ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յք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Ռեեստր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բաժնում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(</w:t>
      </w:r>
      <w:hyperlink r:id="rId3">
        <w:r>
          <w:rPr>
            <w:rStyle w:val="InternetLink"/>
            <w:rFonts w:cs="GHEA Grapalat" w:ascii="GHEA Grapalat" w:hAnsi="GHEA Grapalat"/>
            <w:color w:val="000000"/>
            <w:sz w:val="20"/>
            <w:szCs w:val="20"/>
            <w:shd w:fill="FEFEFE" w:val="clear"/>
            <w:lang w:val="fr-FR"/>
          </w:rPr>
          <w:t>http://reestr.caaa.am/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Ծառայություն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տարելու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ետո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ուդիտ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ետք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երկայաց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ուդիտոր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եզրակացություն (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նգլերեն և հայերեն լեզուներով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ամակ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ղեկավարությանը։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sectPr>
      <w:type w:val="nextPage"/>
      <w:pgSz w:w="11906" w:h="16838"/>
      <w:pgMar w:left="663" w:right="849" w:gutter="0" w:header="0" w:top="533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GHEA Grapalat" w:hAnsi="GHEA Grapalat" w:cs="GHEA Grapala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7z0">
    <w:name w:val="WW8Num17z0"/>
    <w:qFormat/>
    <w:rPr>
      <w:rFonts w:ascii="GHEA Mariam" w:hAnsi="GHEA Mariam" w:cs="Times New Roman"/>
      <w:b w:val="false"/>
    </w:rPr>
  </w:style>
  <w:style w:type="character" w:styleId="WW8Num17z1">
    <w:name w:val="WW8Num17z1"/>
    <w:qFormat/>
    <w:rPr>
      <w:rFonts w:ascii="GHEA Mariam" w:hAnsi="GHEA Mariam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HEA Grapalat" w:hAnsi="GHEA Grapalat" w:eastAsia="Times New Roman" w:cs="TimesArmenianPSMT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i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aa.am/" TargetMode="External"/><Relationship Id="rId3" Type="http://schemas.openxmlformats.org/officeDocument/2006/relationships/hyperlink" Target="http://reestr.aaaa.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14:00Z</dcterms:created>
  <dc:creator>H.Avetisyan</dc:creator>
  <dc:description/>
  <cp:keywords/>
  <dc:language>en-US</dc:language>
  <cp:lastModifiedBy>Admin</cp:lastModifiedBy>
  <cp:lastPrinted>2024-02-19T09:19:00Z</cp:lastPrinted>
  <dcterms:modified xsi:type="dcterms:W3CDTF">2025-03-11T05:41:00Z</dcterms:modified>
  <cp:revision>24</cp:revision>
  <dc:subject/>
  <dc:title/>
</cp:coreProperties>
</file>