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025 թվականի մարտի 31-ի թիվ 2 որոշմամբ և հրապարակվում է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“</w:t>
      </w:r>
      <w:r>
        <w:rPr>
          <w:rFonts w:cs="GHEA Grapalat" w:ascii="GHEA Grapalat" w:hAnsi="GHEA Grapalat"/>
          <w:b w:val="false"/>
          <w:sz w:val="20"/>
          <w:lang w:val="hy-AM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Ընթացակարգի ծածկագիրը ՀՀՍՄԱ-ԷԱՃԱՊՁԲ-2025/5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Heading3"/>
        <w:ind w:hanging="0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ՀՀ Սյունիքի մարզպետի աշխատակազմի  կարիքների համար համակարգչային տեխնիկայի   ձեռքբերման նպատակով  կազմակերպված ՀՀՍՄԱ-ԷԱՃԱՊՁԲ-2025/5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Փոփոխության առաջացման պատճառ՝  Հրավերում № 1 և № 2 գնման առարկայի տեխնիկական բնութագրում առկա է վրիպակ՝ բաց է թողնվել օպերատիվ հիշողություն չափ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Փոփոխության նկարագրություն՝  № 1 և № 2 գնման առարկաների տեխնիկական բնութագրում ավելացվել է  «Օպերատիվ հիշողություն ոչ պակաս 16GB»»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 մասին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ՀՀ օրենքի 29-րդ հոդվածի համաձայ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ՀՀՍՄԱ-ԷԱՃԱՊՁԲ-2025/5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ահականուշ Գրիգորյանի</w:t>
      </w:r>
      <w:r>
        <w:rPr>
          <w:rFonts w:cs="Sylfaen" w:ascii="GHEA Grapalat" w:hAnsi="GHEA Grapalat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8 11 22 79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lang w:val="af-ZA"/>
          </w:rPr>
          <w:t>syunik.finans@</w:t>
        </w:r>
      </w:hyperlink>
      <w:r>
        <w:rPr>
          <w:rFonts w:cs="GHEA Grapalat" w:ascii="GHEA Grapalat" w:hAnsi="GHEA Grapalat"/>
          <w:lang w:val="af-ZA"/>
        </w:rPr>
        <w:t>mail.ru</w:t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sz w:val="20"/>
          <w:lang w:val="hy-AM"/>
        </w:rPr>
        <w:t>ՀՀՍՄԱ-ԷԱՃԱՊՁԲ-2025/5</w:t>
      </w:r>
      <w:r>
        <w:rPr>
          <w:rFonts w:cs="GHEA Grapalat" w:ascii="GHEA Grapalat" w:hAnsi="GHEA Grapalat"/>
          <w:b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unik.finans@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09:00Z</dcterms:created>
  <dc:creator>NAT</dc:creator>
  <dc:description/>
  <cp:keywords/>
  <dc:language>en-US</dc:language>
  <cp:lastModifiedBy>Nusha</cp:lastModifiedBy>
  <cp:lastPrinted>2012-06-13T10:43:00Z</cp:lastPrinted>
  <dcterms:modified xsi:type="dcterms:W3CDTF">2025-03-31T15:09:00Z</dcterms:modified>
  <cp:revision>3</cp:revision>
  <dc:subject/>
  <dc:title>Ð²Úî²ð²ðàôÂÚàôÜ ´²ò  ÀÜÂ²ò²Î²ðàì  ÜàôØ   Î²î²ðºÈàô  Ø²êÆÜ</dc:title>
</cp:coreProperties>
</file>