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</w:rPr>
      </w:pPr>
      <w:r>
        <w:rPr>
          <w:rFonts w:cs="GHEA Grapalat" w:ascii="GHEA Grapalat" w:hAnsi="GHEA Grapalat"/>
          <w:i/>
          <w:sz w:val="18"/>
        </w:rPr>
        <w:t>Հավելված N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</w:rPr>
      </w:pPr>
      <w:r>
        <w:rPr>
          <w:rFonts w:cs="GHEA Grapalat" w:ascii="GHEA Grapalat" w:hAnsi="GHEA Grapalat"/>
          <w:i/>
          <w:sz w:val="18"/>
        </w:rPr>
        <w:t>01.04.2025թ. գնման հայտի</w:t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sz w:val="20"/>
          <w:u w:val="single"/>
          <w:lang w:val="hy-AM"/>
        </w:rPr>
        <w:t xml:space="preserve">ՃՇՀԱՀ ՀԻՄՆԱԴՐԱՄԻ </w:t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sz w:val="20"/>
          <w:u w:val="single"/>
          <w:lang w:val="hy-AM"/>
        </w:rPr>
        <w:t>ՖԻՆԱՆՍԱԿԱՆ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ՀԱՇՎԵՏՎՈՒԹՅՈՒՆՆԵՐԻ </w:t>
      </w:r>
      <w:r>
        <w:rPr>
          <w:rFonts w:cs="Arial" w:ascii="GHEA Grapalat" w:hAnsi="GHEA Grapalat"/>
          <w:b/>
          <w:sz w:val="20"/>
          <w:u w:val="single"/>
          <w:lang w:val="hy-AM" w:eastAsia="en-US"/>
        </w:rPr>
        <w:t>ԱՈՒԴԻՏ</w:t>
      </w:r>
      <w:r>
        <w:rPr>
          <w:rFonts w:cs="Tahoma" w:ascii="GHEA Grapalat" w:hAnsi="GHEA Grapalat"/>
          <w:b/>
          <w:sz w:val="20"/>
          <w:u w:val="single"/>
          <w:lang w:val="hy-AM"/>
        </w:rPr>
        <w:t>Ի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Tahoma" w:ascii="GHEA Grapalat" w:hAnsi="GHEA Grapalat"/>
          <w:b/>
          <w:sz w:val="20"/>
          <w:u w:val="single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pt-BR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Ֆինանսական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շվետվությունների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աուդիտ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ուդիտի պետք է ենթարկվի ՖՀՄՍ-ներին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(Հաշվապահական հաշվառման միջազգային ստանդարտների խորհրդի (IASB) հրապարակած և «Հաշվապահական հաշվառման և աուդիտորական գործունեության կարգավորման և հանրային վերահսկողության մասին» օրենքի համաձայն Հայաստանի Հանրապետության տարածքում գործողության մեջ դրված ստանդարտներ և դրանց մեկնաբանություններ) համապատասխան պատրաստված Պատվիրատուի տարեկան ֆինանսական հաշվետվությունները, որոնք ներառում են ֆինանսական վիճակի մասին հաշվետվությունը`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ր շահույթի կամ վնասի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 xml:space="preserve"> 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յլ համապարփակ ֆինանսական արդյունքների մասին հաշվետվությունը, սեփական կապիտալում փոփոխությունների մասին և դրամական միջոցների հոսքերի մասին համախմբված հաշվետվությունները, մասնակցում է 242. Հիմնադրամների կողմից հրապարակվող հաշվետվության կազմմանը ինչպես նաև հաշվապահական հաշվառման քաղաքականության մասին էական տեղեկատվություն և այլ բացատրական ծանոթագրություններ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շխատակիցների միջին ցուցակային թվաքանակը կազմում է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82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անձ: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Հրավիրված մասնագետ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և քաղաքացիաիրավական բնույթի ծառայություններ մատուցող անձանց թվ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քանակը՝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123: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Հիմնադրամն ունի 5 ֆակուլտետ, ասպիրանտուրա, ավագ դպրոց, միջին և նախնական  /արհեստագործական/ մասնագիտական քոլեջ,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4725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սանող, որոնցից 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63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ի ուսման վարձը լրիվ փոխհատուցվում է պետության կողմից ուսանողական նպաստի ձևով Պատվիրատուի եկամուտները 2024 համար կկազմի մոտ 2.7 մլրդ ՀՀ դրամ: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Հիմնական միջոցների միավորների քանակը՝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Շենքեր, շինություներ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րտադրական տնտեսական գույք՝ 8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25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Մեքենաներ և սարքավորումներ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314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Տրանսպորտային միջոց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Գրադարանային գույք՝ 18265 միավոր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յլ հիմնական միջոցներ՝ 12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Ոչ նյութական ակտիվներ՝ 18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8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Պաշարների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ե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123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Գործընկերնե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776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Եկամուտների և ծախսերի հաշվառման հաշիվների քանակը՝ 114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Բանկային հաշիվնե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26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արեկան փաստաթղթերի քանակը՝ մոտ 100 թղթապանակ:</w:t>
      </w:r>
    </w:p>
    <w:p>
      <w:pPr>
        <w:pStyle w:val="Normal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16"/>
          <w:szCs w:val="16"/>
          <w:lang w:val="hy-AM"/>
        </w:rPr>
        <w:t>*Վերը նշված տվյալների շեղումը կկազմի ±5 տոկոս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պետք է իրականացնի աուդիտորական ընթացակարգեր Հիմնադրամու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ը պետք է մասնակցություն ունենա հիմնական միջոցների, պաշարների, ուսանողների պարտքերի գույքագրմանը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ական ընթացակարգեր պետք է իրականացվեն նաև դրամաշնորհային ծրագրերի գծով, համաձայն՝ դրամաշնորհների պայմանագրերի, սահմանված ընդհանուր պահանջների և կազմված հաշվետվությունների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2024թ. տարվա ընթացքում հանձնած հաշվետվությունների ստուգում (ՊԵԿ, ՀՀ Կրթության գիտության, մշակույթի և սպորտի նախարարություն, Բարձրագույն կրթության և գիտության պետական կոմիտե)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դրամի բյուջեի և բյուջետային միջոցների նպատակային օգտագործման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ստուգում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շխատավարձի հաշվարկների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և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ձևակերպում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ստուգու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կան միջոցների և նյութական արժեքների անալիտիկ և սինթետիկ ստուգում, ծախսերի ստուգում ըստ դասակարգման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ա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Կադրայի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ind w:left="1170" w:hanging="0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ունը իրականացվում է ՀԾ-Ձեռնարկություն ծրագրով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 Աշխատակիցների անալիտիկ հաշվառումը վարվում է ՀԾ-Ձեռնարկություն Կադրեր և Աշխատավարձ էլեկտրոնային ծրագրով, որում ամփոփվում են սինթետիկ հաշվառման տվյալները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Կատարողը</w:t>
      </w:r>
      <w:r>
        <w:rPr>
          <w:rFonts w:cs="Sylfaen" w:ascii="GHEA Grapalat" w:hAnsi="GHEA Grapalat"/>
          <w:b/>
          <w:color w:val="000000"/>
          <w:sz w:val="20"/>
          <w:szCs w:val="20"/>
          <w:lang w:val="es-ES"/>
        </w:rPr>
        <w:t xml:space="preserve"> պետք է ապահովի՝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es-ES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խմբված ֆինանսական հաշվետվությունների վերաբերյալ: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4թ., այդ ամսաթվին ավարտված տարվա Ճարտարապետության և շինարարության Հայաստանի ազգային համալսարան Հիմնադրամի եկամուտների և ծախսերի նախահաշվի կատարողական հաշվետվության վերաբերյալ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-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կարող է հանդիսանալ ընկերություն կամ ընկերությունների միավորում (կոնսորցիում)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։</w:t>
      </w:r>
    </w:p>
    <w:p>
      <w:pPr>
        <w:pStyle w:val="Normal"/>
        <w:ind w:left="90" w:right="44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Ստորագրված և կնքված աուդիտորական եզրակացությունները և հաշվետվությունները (նամակներ ղեկավարությանը) նախքան Պատվիրատուին ներկայացնելը, աուդիտորի կողմից պետք է ներկայացվեն դրանց նախագծերը (Պատվիրատուի նկատառումները դրանց վերաբերյալ ստանալու նպատակով): Պատվիրատուի նկատառումները պետք է ներկայացվեն աուդիտորին մինչև 3 (երեք) աշխատանքային օրվա ընթացքում: Հաստատված աուդիտորական եզրակացությունները և հաշվետվությունները (նամակներ ղեկավարությանը) աուդիտորը կտրամադրի Պատվիրատուին վերջինիս նկատառումները ստանալուց հետո մինչև 3 (երեք) աշխատանքային օրվա ընթացքում: </w:t>
      </w:r>
    </w:p>
    <w:p>
      <w:pPr>
        <w:pStyle w:val="Normal"/>
        <w:ind w:left="90" w:right="44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fr-FR"/>
        </w:rPr>
        <w:t xml:space="preserve">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ուդիտ իրականացնող անձը չի կարող հանդիսանալ ընկերության ղեկավար կազմի կամ սեփականատիրոջ կողմից հիմնադրված կամ ավելի քան հիսուն տոկոս նշված անձին (անձանց) պատկանող բաժնեմաս ունեցող կազմակերպություն։ Նշված պահանջը վերաբերում է նա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դիտ իրականացնող փորձագետներին։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ը պետք է իրականացվի աուդիտի միջազգային ստանդարտներով: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Միջազգային ճանաչված աուդ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րական ցանցի անդամ կազմակերպություն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TimesArmenianPSMT;Times New Roman" w:ascii="GHEA Grapalat" w:hAnsi="GHEA Grapalat"/>
          <w:b/>
          <w:color w:val="000000"/>
          <w:sz w:val="20"/>
          <w:szCs w:val="20"/>
          <w:lang w:val="hy-AM"/>
        </w:rPr>
        <w:t>կամ համապատասխան որոկավորում ունեցող աշխատակազմով համալրված կազմակերպություն</w:t>
      </w:r>
      <w:r>
        <w:rPr>
          <w:rFonts w:cs="TimesArmenianPSMT;Times New Roman" w:ascii="GHEA Grapalat" w:hAnsi="GHEA Grapalat"/>
          <w:b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Աուդիտը պետք է իրականացվի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ֆինանս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նախարարությ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վատարմագր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իա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ասնագիտա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՝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փորձագե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շվապահ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լա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-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shd w:fill="FEFEFE" w:val="clear"/>
            <w:lang w:val="fr-FR"/>
          </w:rPr>
          <w:t>www.caaa.am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 xml:space="preserve"> Ռեեստր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գրան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ցանկը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րապարակ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յք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Ռեեստր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բաժն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3">
        <w:r>
          <w:rPr>
            <w:rStyle w:val="InternetLink"/>
            <w:rFonts w:cs="GHEA Grapalat" w:ascii="GHEA Grapalat" w:hAnsi="GHEA Grapalat"/>
            <w:color w:val="000000"/>
            <w:sz w:val="20"/>
            <w:szCs w:val="20"/>
            <w:shd w:fill="FEFEFE" w:val="clear"/>
            <w:lang w:val="fr-FR"/>
          </w:rPr>
          <w:t>http://reestr.caaa.am/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Ծառայություն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տարելու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ետո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ետք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եզրակացություն (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գլերեն և հայերեն լեզուներով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մակ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ղեկավարությանը։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000000"/>
          <w:sz w:val="18"/>
          <w:szCs w:val="20"/>
          <w:lang w:val="hy-AM"/>
        </w:rPr>
      </w:pPr>
      <w:r>
        <w:rPr>
          <w:rFonts w:cs="GHEA Grapalat" w:ascii="GHEA Grapalat" w:hAnsi="GHEA Grapalat"/>
          <w:i/>
          <w:color w:val="000000"/>
          <w:sz w:val="18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sectPr>
      <w:type w:val="nextPage"/>
      <w:pgSz w:w="11906" w:h="16838"/>
      <w:pgMar w:left="663" w:right="849" w:gutter="0" w:header="0" w:top="53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7z0">
    <w:name w:val="WW8Num17z0"/>
    <w:qFormat/>
    <w:rPr>
      <w:rFonts w:ascii="GHEA Mariam" w:hAnsi="GHEA Mariam" w:cs="Times New Roman"/>
      <w:b w:val="false"/>
    </w:rPr>
  </w:style>
  <w:style w:type="character" w:styleId="WW8Num17z1">
    <w:name w:val="WW8Num17z1"/>
    <w:qFormat/>
    <w:rPr>
      <w:rFonts w:ascii="GHEA Mariam" w:hAnsi="GHEA Mariam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HEA Grapalat" w:hAnsi="GHEA Grapalat" w:eastAsia="Times New Roman" w:cs="TimesArmenianPSM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aa.am/" TargetMode="External"/><Relationship Id="rId3" Type="http://schemas.openxmlformats.org/officeDocument/2006/relationships/hyperlink" Target="http://reestr.aaaa.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14:00Z</dcterms:created>
  <dc:creator>H.Avetisyan</dc:creator>
  <dc:description/>
  <cp:keywords/>
  <dc:language>en-US</dc:language>
  <cp:lastModifiedBy>Armine Shalunts</cp:lastModifiedBy>
  <cp:lastPrinted>2025-03-06T13:24:00Z</cp:lastPrinted>
  <dcterms:modified xsi:type="dcterms:W3CDTF">2025-04-04T07:18:00Z</dcterms:modified>
  <cp:revision>27</cp:revision>
  <dc:subject/>
  <dc:title/>
</cp:coreProperties>
</file>