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GHEA Grapalat" w:hAnsi="GHEA Grapalat" w:cs="GHEA Grapalat"/>
          <w:b/>
          <w:b/>
          <w:lang w:val="pt-BR"/>
        </w:rPr>
      </w:pPr>
      <w:r>
        <w:rPr>
          <w:rFonts w:cs="GHEA Grapalat" w:ascii="GHEA Grapalat" w:hAnsi="GHEA Grapalat"/>
          <w:b/>
          <w:lang w:val="pt-BR"/>
        </w:rPr>
      </w:r>
    </w:p>
    <w:p>
      <w:pPr>
        <w:pStyle w:val="Normal"/>
        <w:ind w:firstLine="360"/>
        <w:jc w:val="center"/>
        <w:rPr>
          <w:rFonts w:ascii="GHEA Grapalat" w:hAnsi="GHEA Grapalat" w:cs="GHEA Grapalat"/>
          <w:b/>
          <w:b/>
          <w:lang w:val="pt-BR"/>
        </w:rPr>
      </w:pPr>
      <w:r>
        <w:rPr>
          <w:rFonts w:cs="Sylfaen" w:ascii="GHEA Grapalat" w:hAnsi="GHEA Grapalat"/>
          <w:b/>
          <w:lang w:val="af-ZA"/>
        </w:rPr>
        <w:t xml:space="preserve">ՀՀ ԴԱՏԱԽԱԶՈՒԹՅԱՆ </w:t>
      </w:r>
      <w:r>
        <w:rPr>
          <w:rFonts w:cs="Sylfaen" w:ascii="GHEA Grapalat" w:hAnsi="GHEA Grapalat"/>
          <w:b/>
        </w:rPr>
        <w:t>ԿԱՐԻՔՆԵՐ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ՀԱՄԱՐ</w:t>
      </w:r>
      <w:r>
        <w:rPr>
          <w:rFonts w:cs="GHEA Grapalat" w:ascii="GHEA Grapalat" w:hAnsi="GHEA Grapalat"/>
          <w:b/>
          <w:lang w:val="af-ZA"/>
        </w:rPr>
        <w:t xml:space="preserve">` </w:t>
      </w:r>
      <w:r>
        <w:rPr>
          <w:rFonts w:cs="Sylfaen" w:ascii="GHEA Grapalat" w:hAnsi="GHEA Grapalat"/>
          <w:b/>
          <w:lang w:val="af-ZA"/>
        </w:rPr>
        <w:t>«</w:t>
      </w:r>
      <w:r>
        <w:rPr>
          <w:rFonts w:cs="Sylfaen" w:ascii="GHEA Grapalat" w:hAnsi="GHEA Grapalat"/>
          <w:b/>
          <w:lang w:val="hy-AM"/>
        </w:rPr>
        <w:t>ՑՈՒՑԱՆԱԿՆԵՐ ԵՎ ՀԱՐԱԿԻՑ ԱՌԱՐԿԱՆԵՐԻ</w:t>
      </w:r>
      <w:r>
        <w:rPr>
          <w:rFonts w:cs="Sylfaen" w:ascii="GHEA Grapalat" w:hAnsi="GHEA Grapalat"/>
          <w:b/>
          <w:lang w:val="af-ZA"/>
        </w:rPr>
        <w:t xml:space="preserve">» </w:t>
      </w:r>
      <w:r>
        <w:rPr>
          <w:rFonts w:cs="Sylfaen" w:ascii="GHEA Grapalat" w:hAnsi="GHEA Grapalat"/>
          <w:b/>
        </w:rPr>
        <w:t>ՁԵՌՔԲԵՐՄԱՆ</w:t>
      </w:r>
    </w:p>
    <w:p>
      <w:pPr>
        <w:pStyle w:val="Normal"/>
        <w:ind w:firstLine="360"/>
        <w:jc w:val="center"/>
        <w:rPr>
          <w:rFonts w:ascii="GHEA Grapalat" w:hAnsi="GHEA Grapalat" w:cs="GHEA Grapalat"/>
          <w:b/>
          <w:b/>
          <w:lang w:val="pt-BR"/>
        </w:rPr>
      </w:pPr>
      <w:r>
        <w:rPr>
          <w:rFonts w:cs="GHEA Grapalat" w:ascii="GHEA Grapalat" w:hAnsi="GHEA Grapalat"/>
          <w:b/>
          <w:lang w:val="pt-BR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hy-AM"/>
        </w:rPr>
        <w:t>ՏԵԽՆԻԿԱԿԱՆ ԲՆՈՒԹԱԳԻՐ - ԳՆՄԱՆ ԺԱՄԱՆԱԿԱՑՈՒՅՑ*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ՀՀ դրամ</w:t>
      </w:r>
    </w:p>
    <w:tbl>
      <w:tblPr>
        <w:tblW w:w="160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1710"/>
        <w:gridCol w:w="5130"/>
        <w:gridCol w:w="990"/>
        <w:gridCol w:w="990"/>
        <w:gridCol w:w="1080"/>
        <w:gridCol w:w="990"/>
        <w:gridCol w:w="990"/>
        <w:gridCol w:w="1800"/>
        <w:gridCol w:w="33"/>
      </w:tblGrid>
      <w:tr>
        <w:trPr/>
        <w:tc>
          <w:tcPr>
            <w:tcW w:w="160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Ապրանքի</w:t>
            </w:r>
          </w:p>
        </w:tc>
      </w:tr>
      <w:tr>
        <w:trPr>
          <w:trHeight w:val="21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րավերով նախատեսված չափաբաժնի համարը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 xml:space="preserve">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տեխնիկական բնութագիրը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չափման միավորը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միավոր գինը/ՀՀ դրա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ընդհանուր գինը/ՀՀ դրամ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ընդհանուր քանակը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մատակարարման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</w:tr>
      <w:tr>
        <w:trPr>
          <w:trHeight w:val="151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ենթակա քանակ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Ժամկետը***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hy-AM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hy-AM" w:eastAsia="en-US"/>
              </w:rPr>
              <w:t>44423400/5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vertAlign w:val="subscript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ցուցանակներ և հարակից առարկաներ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b/>
                <w:b/>
                <w:bCs/>
                <w:sz w:val="18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6"/>
                <w:lang w:val="hy-AM"/>
              </w:rPr>
              <w:t>Ցուցանակ բաղկացած 4 կտորից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Sylfaen" w:ascii="GHEA Grapalat" w:hAnsi="GHEA Grapalat"/>
                <w:bCs/>
                <w:sz w:val="18"/>
                <w:szCs w:val="16"/>
                <w:lang w:val="hy-AM"/>
              </w:rPr>
              <w:t>Շրջանակ մեծ պատին ամրացնելու հնարավորությամբ՝ 36x18սմ և 8մմ հաստությամբ չափսի, ՄԴՖ-ից, /ներկված ըստ պահանջի/: Դիմացից վերևի ու ներքևի հատվածում ամրացված 36x2.5սմ չափսով 8մմ հաստությամբ 2 հատ ներկված ՄԴՖ՝ գրպանի համար նախատեսցած փորվածքով, վահանակը սահեցնելով տեղադրեու հնարավորությամբ : Շրջանակը  պետք է նախատեսված լինի ցանկացած ժամանակ վահանակի փոփոխման հնարավորությամբ,  առանց շրջանակը ապամոնտաժելու: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Sylfaen"/>
                <w:bCs/>
                <w:sz w:val="18"/>
                <w:szCs w:val="16"/>
                <w:lang w:val="hy-AM"/>
              </w:rPr>
            </w:pPr>
            <w:r>
              <w:rPr>
                <w:rFonts w:cs="Sylfaen" w:ascii="GHEA Grapalat" w:hAnsi="GHEA Grapalat"/>
                <w:bCs/>
                <w:sz w:val="18"/>
                <w:szCs w:val="16"/>
                <w:lang w:val="hy-AM"/>
              </w:rPr>
              <w:t>Շրջանակ փոքր պատին ամրացնելու հնարավորությամբ՝ 18x17սմ և 8մմ հաստությամբ չափսի ՄԴՖ-ից /ներկված ըստ պահանջի/: Դիմացից վերևի ու ներքևի հատվածում ամրացված 17x2.5սմ չափսով 8մմ հաստությամբ 2 հատ ներկված ՄԴՖ՝ գրպանի համար նախատեսցած փորվածքով, վահանակը  սահեցնելով տեղադրեու հնարավորությամբ: Շրջանակը  պետք է նախատեսված լինի ցանկացած ժամանակ վահանակի փոփոխման հնարավորությամբ,  առանց շրջանակը ապամոնտաժելու: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Sylfaen"/>
                <w:bCs/>
                <w:sz w:val="18"/>
                <w:szCs w:val="16"/>
                <w:lang w:val="hy-AM"/>
              </w:rPr>
            </w:pPr>
            <w:r>
              <w:rPr>
                <w:rFonts w:cs="Sylfaen" w:ascii="GHEA Grapalat" w:hAnsi="GHEA Grapalat"/>
                <w:bCs/>
                <w:sz w:val="18"/>
                <w:szCs w:val="16"/>
                <w:lang w:val="hy-AM"/>
              </w:rPr>
              <w:t>Վահանակ մեծ՝ լազերային փորագրությամբ, ոսկեգույն ԱԲՍ-պլաստիկից /գրավծքի տեքստը պատվիրատուի պահանջով/  չափսը 36x13.5սմ-14.5սմ: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Sylfaen"/>
                <w:bCs/>
                <w:sz w:val="18"/>
                <w:szCs w:val="16"/>
                <w:lang w:val="hy-AM"/>
              </w:rPr>
            </w:pPr>
            <w:r>
              <w:rPr>
                <w:rFonts w:cs="Sylfaen" w:ascii="GHEA Grapalat" w:hAnsi="GHEA Grapalat"/>
                <w:bCs/>
                <w:sz w:val="18"/>
                <w:szCs w:val="16"/>
                <w:lang w:val="hy-AM"/>
              </w:rPr>
              <w:t>Վահանակ փոքր՝ /թվերի/ լազերային փորագրությամբ, ոսկեգույն ԱԲՍ- պլաստիկից /գրավծքի տեքստը պատվիրատուի պահանջով/  չափսը 17x13.5սմ-14.5սմ: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Sylfaen"/>
                <w:bCs/>
                <w:sz w:val="18"/>
                <w:szCs w:val="16"/>
                <w:lang w:val="hy-AM"/>
              </w:rPr>
            </w:pPr>
            <w:r>
              <w:rPr>
                <w:rFonts w:cs="Sylfaen" w:ascii="GHEA Grapalat" w:hAnsi="GHEA Grapalat"/>
                <w:bCs/>
                <w:sz w:val="18"/>
                <w:szCs w:val="16"/>
                <w:lang w:val="hy-AM"/>
              </w:rPr>
              <w:t>Տեղադրումը իրականացվում կատարողի կողմից պատվիրատուի պահանջի համաձայն 3 աշխատանքային օրվա ընթացքում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հա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2025 թվականին պայմանագրի համար ֆինանսական միջոց նախատեսվելուց հետո՝ լրացուցիչ համաձայնագրի կնքման օրվանից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հետո 3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0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 xml:space="preserve"> օրացույցային օրվա ընթացքում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20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20"/>
                <w:szCs w:val="16"/>
                <w:lang w:val="hy-AM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  <w:tr>
        <w:trPr>
          <w:trHeight w:val="2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hy-AM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hy-AM" w:eastAsia="en-US"/>
              </w:rPr>
              <w:t>44423400/5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vertAlign w:val="subscript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ցուցանակներ և հարակից առարկաներ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b/>
                <w:b/>
                <w:bCs/>
                <w:sz w:val="18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6"/>
                <w:lang w:val="hy-AM"/>
              </w:rPr>
              <w:t>Ցուցանակ բաղկացած 4 կտորից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Sylfaen" w:ascii="GHEA Grapalat" w:hAnsi="GHEA Grapalat"/>
                <w:bCs/>
                <w:sz w:val="18"/>
                <w:szCs w:val="16"/>
                <w:lang w:val="hy-AM"/>
              </w:rPr>
              <w:t>Շրջանակ մեծ պատին ամրացնելու հնարավորությամբ՝ 34x16սմ և 8մմ հաստությամբ չափսի, ՄԴՖ-ից, /ներկված ըստ պահանջի/: Դիմացից վերևի ու ներքևի հատվածում ամրացված 34x2.5սմ չափսով 8մմ հաստությամբ 2 հատ ներկված ՄԴՖ՝ գրպանի համար նախատեսցած փորվածքով, վահանակը սահեցնելով տեղադրեու հնարավորությամբ : Շրջանակը  պետք է նախատեսված լինի ցանկացած ժամանակ վահանակի փոփոխման հնարավորությամբ,  առանց շրջանակը ապամոնտաժելու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Sylfaen" w:ascii="GHEA Grapalat" w:hAnsi="GHEA Grapalat"/>
                <w:bCs/>
                <w:sz w:val="18"/>
                <w:szCs w:val="16"/>
                <w:lang w:val="hy-AM"/>
              </w:rPr>
              <w:t>Շրջանակ փոքր պատին ամրացնելու հնարավորությամբ՝ 15x16սմ և 8մմ հաստությամբ չափսի ՄԴՖ-ից /ներկված ըստ պահանջի/: Դիմացից վերևի ու ներքևի հատվածում ամրացված 15x2.5սմ չափսով 8մմ հաստությամբ 2 հատ ներկված ՄԴՖ՝ գրպանի համար նախատեսցած փորվածքով, վահանակը սահեցնելով տեղադրեու հնարավորությամբ: Շրջանակը  պետք է նախատեսված լինի ցանկացած ժամանակ վահանակի փոփոխման հնարավորությամբ,  առանց շրջանակը ապամոնտաժելու: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Sylfaen"/>
                <w:bCs/>
                <w:sz w:val="18"/>
                <w:szCs w:val="16"/>
                <w:lang w:val="hy-AM"/>
              </w:rPr>
            </w:pPr>
            <w:r>
              <w:rPr>
                <w:rFonts w:cs="Sylfaen" w:ascii="GHEA Grapalat" w:hAnsi="GHEA Grapalat"/>
                <w:bCs/>
                <w:sz w:val="18"/>
                <w:szCs w:val="16"/>
                <w:lang w:val="hy-AM"/>
              </w:rPr>
              <w:t>Վահանակ մեծ՝ լազերային փորագրությամբ, ոսկեգույն ԱԲՍ-պլաստիկից /գրավծքի տեքստը պատվիրատուի պահանջով/  չափսը 34x11.5սմ-12.5սմ: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Sylfaen"/>
                <w:bCs/>
                <w:sz w:val="18"/>
                <w:szCs w:val="16"/>
                <w:lang w:val="hy-AM"/>
              </w:rPr>
            </w:pPr>
            <w:r>
              <w:rPr>
                <w:rFonts w:cs="Sylfaen" w:ascii="GHEA Grapalat" w:hAnsi="GHEA Grapalat"/>
                <w:bCs/>
                <w:sz w:val="18"/>
                <w:szCs w:val="16"/>
                <w:lang w:val="hy-AM"/>
              </w:rPr>
              <w:t>Վահանակ փոքր՝ /թվերի/ լազերային փորագրությամբ, ոսկեգույն ԱԲՍ- պլաստիկից /գրավծքի տեքստը պատվիրատուի պահանջով/  չափսը 15x11.5սմ-12.5սմ: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Sylfaen"/>
                <w:bCs/>
                <w:sz w:val="18"/>
                <w:szCs w:val="16"/>
                <w:lang w:val="hy-AM"/>
              </w:rPr>
            </w:pPr>
            <w:r>
              <w:rPr>
                <w:rFonts w:cs="Sylfaen" w:ascii="GHEA Grapalat" w:hAnsi="GHEA Grapalat"/>
                <w:bCs/>
                <w:sz w:val="18"/>
                <w:szCs w:val="16"/>
                <w:lang w:val="hy-AM"/>
              </w:rPr>
              <w:t>Տեղադրումը իրականացվում կատարողի կողմից պատվիրատուի պահանջի համաձայն 3 աշխատանքային օրվա ընթացքում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հա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8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2025 թվականին պայմանագրի համար ֆինանսական միջոց նախատեսվելուց հետո՝ լրացուցիչ համաձայնագրի կնքման օրվանից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հետո 3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0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 xml:space="preserve"> օրացույցային օրվա ընթացքում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</w:r>
          </w:p>
        </w:tc>
      </w:tr>
    </w:tbl>
    <w:p>
      <w:pPr>
        <w:pStyle w:val="Normal"/>
        <w:widowControl w:val="false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ТЕХНИЧЕСКАЯ ХАРАКТЕРИСТИКА-ГРАФИК ЗАКУПКИ</w:t>
      </w:r>
    </w:p>
    <w:p>
      <w:pPr>
        <w:pStyle w:val="Normal"/>
        <w:widowControl w:val="false"/>
        <w:jc w:val="right"/>
        <w:rPr/>
      </w:pPr>
      <w:r>
        <w:rPr/>
        <w:t>Драмов РА</w:t>
      </w:r>
    </w:p>
    <w:tbl>
      <w:tblPr>
        <w:tblW w:w="16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3"/>
        <w:gridCol w:w="1427"/>
        <w:gridCol w:w="13"/>
        <w:gridCol w:w="1697"/>
        <w:gridCol w:w="13"/>
        <w:gridCol w:w="4951"/>
        <w:gridCol w:w="13"/>
        <w:gridCol w:w="797"/>
        <w:gridCol w:w="13"/>
        <w:gridCol w:w="1067"/>
        <w:gridCol w:w="13"/>
        <w:gridCol w:w="1067"/>
        <w:gridCol w:w="13"/>
        <w:gridCol w:w="1069"/>
        <w:gridCol w:w="3"/>
        <w:gridCol w:w="239"/>
        <w:gridCol w:w="912"/>
        <w:gridCol w:w="13"/>
        <w:gridCol w:w="1785"/>
        <w:gridCol w:w="22"/>
      </w:tblGrid>
      <w:tr>
        <w:trPr/>
        <w:tc>
          <w:tcPr>
            <w:tcW w:w="160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Товар</w:t>
            </w:r>
          </w:p>
        </w:tc>
      </w:tr>
      <w:tr>
        <w:trPr>
          <w:trHeight w:val="219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номер предусмотренного приглашением лот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промежуточный код, предусмотренный планом закупок по классификации ЕЗК (CPV)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4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техническая характеристика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единица измерени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цена единицы/драмов Р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общая цена/драмов РА</w:t>
            </w:r>
          </w:p>
        </w:tc>
        <w:tc>
          <w:tcPr>
            <w:tcW w:w="1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общий объем</w:t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поставки</w:t>
            </w:r>
          </w:p>
        </w:tc>
      </w:tr>
      <w:tr>
        <w:trPr>
          <w:trHeight w:val="1270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подлежащее поставке количество товара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129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срок</w:t>
            </w:r>
          </w:p>
        </w:tc>
      </w:tr>
      <w:tr>
        <w:trPr>
          <w:trHeight w:val="24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hy-AM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hy-AM" w:eastAsia="en-US"/>
              </w:rPr>
              <w:t>44423400/50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17" w:leader="none"/>
              </w:tabs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Знаки и сопутствующие предметы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Доска, состоящая из 4 частей.</w:t>
            </w:r>
          </w:p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Каркас с возможностью крепления к большой стене, 36х18 см и толщиной 8 мм, изготовлен из МДФ, /окрашен по запросу/. 2 куска окрашенного МДФ размером 36x2,5 см и толщиной 8 мм, закрепленные сверху и снизу фасада, с отверстием для кармана, с возможностью задвигания панели на место. Каркас должен быть спроектирован с возможностью замены панели в любое время, без демонтажа каркаса.</w:t>
            </w:r>
          </w:p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Каркас с возможностью крепления к небольшой стене, изготовлен из МДФ размером 18х17 см и толщиной 8 мм (окрашен по запросу). Два куска окрашенного МДФ размером 17x2,5 см и толщиной 8 мм, закрепленные в верхней и нижней части фасада, с углублением для кармана, с возможностью задвигания панели на место. Каркас должен быть спроектирован с возможностью замены панели в любое время, без демонтажа каркаса.</w:t>
            </w:r>
          </w:p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Большое панно с лазерной гравировкой, изготовлено из АБС-пластика золотистого цвета /текст надписи по желанию заказчика/ размер 36х13,5см-14,5см.</w:t>
            </w:r>
          </w:p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Небольшое панно с лазерной гравировкой /цифр/, изготовлено из АБС-пластика золотого цвета /текст надписи по желанию заказчика/ размер 17х13,5см-14,5см.</w:t>
            </w:r>
          </w:p>
          <w:p>
            <w:pPr>
              <w:pStyle w:val="Normal"/>
              <w:jc w:val="both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Монтаж осуществляется подрядчиком в течение 3 рабочих дней по заявке заказчика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iCs/>
                <w:sz w:val="20"/>
                <w:szCs w:val="20"/>
              </w:rPr>
              <w:t>шту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В течение 3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  <w:t>0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 xml:space="preserve"> календарных дней со дня заключения дополнительного соглашения после предназначения финансовых средств по договору 2025. </w:t>
            </w:r>
          </w:p>
        </w:tc>
      </w:tr>
      <w:tr>
        <w:trPr>
          <w:trHeight w:val="24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hy-AM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hy-AM" w:eastAsia="en-US"/>
              </w:rPr>
              <w:t>44423400/50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17" w:leader="none"/>
              </w:tabs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Знаки и сопутствующие предметы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Доска, состоящая из 4 частей.</w:t>
            </w:r>
          </w:p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Каркас с возможностью крепления к большой стене, 34х16 см и толщиной 8 мм, изготовлен из МДФ, /окрашен по запросу/. 2 куска окрашенного МДФ размером 34x2,5 см и толщиной 8 мм, закрепленные сверху и снизу фасада, с отверстием для кармана, с возможностью задвигания панели на место. Каркас должен быть спроектирован с возможностью замены панели в любое время, без демонтажа каркаса.</w:t>
            </w:r>
          </w:p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Каркас с возможностью крепления к небольшой стене, изготовлен из МДФ размером 15х16 см и толщиной 8 мм (при необходимости окрашен). Два куска окрашенного МДФ размером 15x2,5 см и толщиной 8 мм, закрепленные в верхней и нижней части фасада, с углублением для кармана, с возможностью задвигания панели на место. Каркас должен быть спроектирован с возможностью замены панели в любое время, без демонтажа каркаса.</w:t>
            </w:r>
          </w:p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Большое панно с лазерной гравировкой, изготовлено из АБС-пластика золотистого цвета /текст надписи по желанию заказчика/ размер 34х11,5см-12,5см.</w:t>
            </w:r>
          </w:p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Небольшое панно с лазерной гравировкой /цифр/, изготовлено из АБС-пластика золотого цвета /текст надписи по желанию заказчика/ размер 15х11,5см-12,5см.</w:t>
            </w:r>
          </w:p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Монтаж осуществляется подрядчиком в течение 3 рабочих дней по заявке заказчика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20"/>
                <w:szCs w:val="20"/>
              </w:rPr>
              <w:t>шту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8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8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56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5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В течение 3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  <w:t>0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 xml:space="preserve"> календарных дней со дня заключения дополнительного соглашения после предназначения финансовых средств по договору 2025.</w:t>
            </w:r>
          </w:p>
        </w:tc>
      </w:tr>
    </w:tbl>
    <w:p>
      <w:pPr>
        <w:pStyle w:val="Normal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sectPr>
      <w:type w:val="nextPage"/>
      <w:pgSz w:orient="landscape" w:w="16838" w:h="11906"/>
      <w:pgMar w:left="720" w:right="820" w:gutter="0" w:header="0" w:top="426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Cambria" w:hAnsi="Cambria" w:eastAsia="Times New Roman" w:cs="Times New Roman"/>
      <w:lang w:val="ru-R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u-RU"/>
    </w:rPr>
  </w:style>
  <w:style w:type="character" w:styleId="HeaderChar">
    <w:name w:val="Header Char"/>
    <w:qFormat/>
    <w:rPr>
      <w:rFonts w:ascii="Times Armenian" w:hAnsi="Times Armenian" w:eastAsia="Times New Roman" w:cs="Times Armenian"/>
      <w:sz w:val="24"/>
      <w:szCs w:val="24"/>
    </w:rPr>
  </w:style>
  <w:style w:type="character" w:styleId="FooterChar">
    <w:name w:val="Footer Char"/>
    <w:qFormat/>
    <w:rPr>
      <w:rFonts w:ascii="Times Armenian" w:hAnsi="Times Armenian" w:eastAsia="Times New Roman" w:cs="Times Armeni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odyTextIndent2">
    <w:name w:val="Body Text Indent 2"/>
    <w:basedOn w:val="Normal"/>
    <w:qFormat/>
    <w:pPr>
      <w:autoSpaceDE w:val="true"/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5:07:00Z</dcterms:created>
  <dc:creator>Armen Sargsyan</dc:creator>
  <dc:description/>
  <cp:keywords/>
  <dc:language>en-US</dc:language>
  <cp:lastModifiedBy>Viktoriya Mashkovskaya</cp:lastModifiedBy>
  <cp:lastPrinted>2024-04-15T15:13:00Z</cp:lastPrinted>
  <dcterms:modified xsi:type="dcterms:W3CDTF">2025-04-15T11:25:00Z</dcterms:modified>
  <cp:revision>193</cp:revision>
  <dc:subject/>
  <dc:title/>
</cp:coreProperties>
</file>