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Sylfaen" w:ascii="GHEA Grapalat" w:hAnsi="GHEA Grapalat"/>
          <w:b/>
          <w:lang w:val="af-ZA"/>
        </w:rPr>
        <w:t xml:space="preserve">ՀՀ ԴԱՏԱԽԱԶՈՒԹՅԱՆ </w:t>
      </w:r>
      <w:r>
        <w:rPr>
          <w:rFonts w:cs="Sylfaen" w:ascii="GHEA Grapalat" w:hAnsi="GHEA Grapalat"/>
          <w:b/>
        </w:rPr>
        <w:t>ԿԱՐԻՔ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ՀԱՄԱՐ</w:t>
      </w:r>
      <w:r>
        <w:rPr>
          <w:rFonts w:cs="GHEA Grapalat" w:ascii="GHEA Grapalat" w:hAnsi="GHEA Grapalat"/>
          <w:b/>
          <w:lang w:val="af-ZA"/>
        </w:rPr>
        <w:t xml:space="preserve">` </w:t>
      </w:r>
      <w:r>
        <w:rPr>
          <w:rFonts w:cs="Sylfaen" w:ascii="GHEA Grapalat" w:hAnsi="GHEA Grapalat"/>
          <w:b/>
          <w:lang w:val="af-ZA"/>
        </w:rPr>
        <w:t>«</w:t>
      </w:r>
      <w:r>
        <w:rPr>
          <w:rFonts w:cs="Sylfaen" w:ascii="GHEA Grapalat" w:hAnsi="GHEA Grapalat"/>
          <w:b/>
          <w:lang w:val="hy-AM"/>
        </w:rPr>
        <w:t>ՕԴՈՐԱԿԻՉՆԵՐԻ</w:t>
      </w:r>
      <w:r>
        <w:rPr>
          <w:rFonts w:cs="Sylfaen" w:ascii="GHEA Grapalat" w:hAnsi="GHEA Grapalat"/>
          <w:b/>
          <w:lang w:val="af-ZA"/>
        </w:rPr>
        <w:t xml:space="preserve">» </w:t>
      </w:r>
      <w:r>
        <w:rPr>
          <w:rFonts w:cs="Sylfaen" w:ascii="GHEA Grapalat" w:hAnsi="GHEA Grapalat"/>
          <w:b/>
        </w:rPr>
        <w:t>ՁԵՌՔԲԵՐՄԱՆ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pt-BR"/>
        </w:rPr>
      </w:pPr>
      <w:r>
        <w:rPr>
          <w:rFonts w:cs="GHEA Grapalat" w:ascii="GHEA Grapalat" w:hAnsi="GHEA Grapalat"/>
          <w:b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6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0"/>
        <w:gridCol w:w="1620"/>
        <w:gridCol w:w="5580"/>
        <w:gridCol w:w="900"/>
        <w:gridCol w:w="990"/>
        <w:gridCol w:w="1080"/>
        <w:gridCol w:w="990"/>
        <w:gridCol w:w="990"/>
        <w:gridCol w:w="1800"/>
        <w:gridCol w:w="33"/>
      </w:tblGrid>
      <w:tr>
        <w:trPr/>
        <w:tc>
          <w:tcPr>
            <w:tcW w:w="1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 xml:space="preserve">անվանումը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տեխնիկական բնութագիր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չափման միավորը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իավոր գինը/ՀՀ դրա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գինը/ՀՀ դրա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ընդհանուր քանակը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մատակարարման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15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ենթակա քանակ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 w:eastAsia="en-US"/>
              </w:rPr>
              <w:t>39714220/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GHEA Grapalat" w:hAnsi="GHEA Grapalat" w:cs="GHEA Grapalat"/>
                <w:sz w:val="18"/>
                <w:szCs w:val="18"/>
                <w:u w:val="single"/>
                <w:vertAlign w:val="subscript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դորակիչ, 12000 BT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Օդորակիչ պատի, սպլիտ համակարգով, աշխատանքային ռեժիմը՝ ավտոմատ, սառեցնող, ջեռուցող, չորացնող, օդափոխիչ, ինտեսիվ սառեցման ֆունկցիայով, 12000 BTU հզորությամբ, որը նախատեսված է առնվազն 40մ</w:t>
            </w:r>
            <w:r>
              <w:rPr>
                <w:rFonts w:cs="Sylfaen" w:ascii="GHEA Grapalat" w:hAnsi="GHEA Grapalat"/>
                <w:bCs/>
                <w:sz w:val="18"/>
                <w:szCs w:val="16"/>
                <w:vertAlign w:val="superscript"/>
                <w:lang w:val="hy-AM"/>
              </w:rPr>
              <w:t>2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 xml:space="preserve"> մակերեսով տարածքում ջերմաստիճանի ավտոմատ կարգավորման համար, ֆիլտրով, ցուցադրող էկրանով և հեռակառավարման վահանակով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Առավելագույն սպառվող էլեկտրաեներգիայի ծախսը սառեցման/ջեռուցման ռեժիմում` 1150/1050Վտ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Սպառվող հզորությունը սառեցման/տաքացման ռեժիմում՝ նվազագույնը՝ 3200/3500Վտ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Դրսի բլոկի աշխատանքային ջերմաստիճանը` -7°~+42°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220-240Վ լարումով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50-60Հց հաճախականությամբ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Ներքին/արտաքին բլոկի աղմուկը՝ ոչ ավել 42/52դբ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Սենյակում արտանետվող օդի հոսքը՝ ≥ 500մ</w:t>
            </w:r>
            <w:r>
              <w:rPr>
                <w:rFonts w:cs="Sylfaen" w:ascii="GHEA Grapalat" w:hAnsi="GHEA Grapalat"/>
                <w:bCs/>
                <w:sz w:val="18"/>
                <w:szCs w:val="16"/>
                <w:vertAlign w:val="superscript"/>
                <w:lang w:val="hy-AM"/>
              </w:rPr>
              <w:t>3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/ժ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Սառցագենտ՝ R32 Նեքին բլոկի գույնը՝ սպիտակ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Լրացուցիչ պայմաններ՝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Մատակարարը պետք է իրականացնի օդորակիչների տեղադրման աշխատանքները պատվիրատուի կողմից սահմանված հասցեներում, ըստ պատվիրատուի պահանջի  10 աշխատանքային օրվա ընթացքում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Երաշխիքային ժամկետը՝ 1 տարի:</w:t>
            </w:r>
            <w:r>
              <w:rPr>
                <w:sz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Sylfaen"/>
                <w:bCs/>
                <w:color w:val="FF0000"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color w:val="FF0000"/>
                <w:sz w:val="18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0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հետո 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օրացույցային օրվա ընթացք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16"/>
                <w:lang w:val="hy-AM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 w:eastAsia="en-US"/>
              </w:rPr>
              <w:t>39714230/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rPr>
                <w:rFonts w:ascii="GHEA Grapalat" w:hAnsi="GHEA Grapalat" w:cs="GHEA Grapalat"/>
                <w:sz w:val="18"/>
                <w:szCs w:val="18"/>
                <w:u w:val="single"/>
                <w:vertAlign w:val="subscript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դորակիչ, 18000 BT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Օդորակիչ պատի, սպլիտ համակարգով, աշխատանքային ռեժիմը՝ ավտոմատ, սառեցնող, ջեռուցող, չորացնող, օդափոխիչ, ինտեսիվ սառեցման ֆունկցիայով, 18000 BTU հզորությամբ, որը նախատեսված է առնվազն 60մ</w:t>
            </w:r>
            <w:r>
              <w:rPr>
                <w:rFonts w:cs="Sylfaen" w:ascii="GHEA Grapalat" w:hAnsi="GHEA Grapalat"/>
                <w:bCs/>
                <w:sz w:val="18"/>
                <w:szCs w:val="16"/>
                <w:vertAlign w:val="superscript"/>
                <w:lang w:val="hy-AM"/>
              </w:rPr>
              <w:t>2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 xml:space="preserve"> մակերեսով տարածքում ջերմաստիճանի ավտոմատ կարգավորման համար, ֆիլտրով, ցուցադրող էկրանով և հեռակառավարման վահանակով: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Առավելագույն սպառվող էլեկտրաեներգիայի ծախսը սառեցման/ջեռուցման ռեժիմում` 1650/1500Վտ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Սպառվող հզորությունը սառեցման/տաքացման ռեժիմում՝ նվազագույնը՝ 4900/5100Վտ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Դրսի բլոկի աշխատանքային ջերմաստիճանը` -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en-US"/>
              </w:rPr>
              <w:t>7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°~+42°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220-240Վ լարումով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50-60Հց հաճախականությամբ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Ներքին/արտաքին բլոկի աղմուկը՝ ոչ ավել 44/56դբ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Սենյակում արտանետվող օդի հոսքը՝ ≥ 750մ</w:t>
            </w:r>
            <w:r>
              <w:rPr>
                <w:rFonts w:cs="Sylfaen" w:ascii="GHEA Grapalat" w:hAnsi="GHEA Grapalat"/>
                <w:bCs/>
                <w:sz w:val="18"/>
                <w:szCs w:val="16"/>
                <w:vertAlign w:val="superscript"/>
                <w:lang w:val="hy-AM"/>
              </w:rPr>
              <w:t>3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 xml:space="preserve">/ժ 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Սառցագենտ՝ R32 Նեքին բլոկի գույնը՝ սպիտակ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Լրացուցիչ պայմաններ՝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bCs/>
                <w:sz w:val="18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Մատակարարը պետք է իրականացնի օդորակիչների տեղադրման աշխատանքները պատվիրատուի կողմից սահմանված հասցեներում, ըստ պատվիրատուի պահանջի  10 աշխատանքային օրվա ընթացքում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lang w:val="hy-AM"/>
              </w:rPr>
            </w:pP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Երաշխիքային ժամկետը՝ 1 տարի:</w:t>
            </w:r>
            <w:r>
              <w:rPr>
                <w:sz w:val="18"/>
                <w:lang w:val="hy-AM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9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2025 թվականին պայմանագրի համար ֆինանսական միջոց նախատեսվելուց հետո՝ լրացուցիչ համաձայնագրի կնքման օրվանից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հետո 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en-US"/>
              </w:rPr>
              <w:t>2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օրացույցային օրվա ընթացքում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ТЕХНИЧЕСКАЯ ХАРАКТЕРИСТИКА-ГРАФИК ЗАКУПКИ</w:t>
      </w:r>
    </w:p>
    <w:p>
      <w:pPr>
        <w:pStyle w:val="Normal"/>
        <w:widowControl w:val="false"/>
        <w:jc w:val="right"/>
        <w:rPr/>
      </w:pPr>
      <w:r>
        <w:rPr/>
        <w:t>Драмов РА</w:t>
      </w:r>
    </w:p>
    <w:tbl>
      <w:tblPr>
        <w:tblW w:w="1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49"/>
        <w:gridCol w:w="1617"/>
        <w:gridCol w:w="13"/>
        <w:gridCol w:w="5311"/>
        <w:gridCol w:w="13"/>
        <w:gridCol w:w="797"/>
        <w:gridCol w:w="13"/>
        <w:gridCol w:w="1067"/>
        <w:gridCol w:w="13"/>
        <w:gridCol w:w="1067"/>
        <w:gridCol w:w="13"/>
        <w:gridCol w:w="1069"/>
        <w:gridCol w:w="3"/>
        <w:gridCol w:w="239"/>
        <w:gridCol w:w="912"/>
        <w:gridCol w:w="13"/>
        <w:gridCol w:w="1785"/>
        <w:gridCol w:w="22"/>
      </w:tblGrid>
      <w:tr>
        <w:trPr/>
        <w:tc>
          <w:tcPr>
            <w:tcW w:w="160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овар</w:t>
            </w:r>
          </w:p>
        </w:tc>
      </w:tr>
      <w:tr>
        <w:trPr>
          <w:trHeight w:val="219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омер предусмотренного </w:t>
            </w:r>
            <w:r>
              <w:rPr>
                <w:rFonts w:cs="GHEA Grapalat" w:ascii="GHEA Grapalat" w:hAnsi="GHEA Grapalat"/>
                <w:spacing w:val="-6"/>
                <w:sz w:val="16"/>
                <w:szCs w:val="16"/>
              </w:rPr>
              <w:t>приглашением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лот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5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цена единицы/драмов 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ая цена/драмов РА</w:t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ий объем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ставки</w:t>
            </w:r>
          </w:p>
        </w:tc>
      </w:tr>
      <w:tr>
        <w:trPr>
          <w:trHeight w:val="127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4" w:hanging="0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одлежащее поставке количество товар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2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>
          <w:trHeight w:val="24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 w:eastAsia="en-US"/>
              </w:rPr>
              <w:t>39714220/50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8F9FA" w:val="clea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Кондиционер </w:t>
            </w: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12000 </w:t>
            </w: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BTU</w:t>
            </w:r>
          </w:p>
          <w:p>
            <w:pPr>
              <w:pStyle w:val="Normal"/>
              <w:tabs>
                <w:tab w:val="clear" w:pos="720"/>
                <w:tab w:val="left" w:pos="7017" w:leader="none"/>
              </w:tabs>
              <w:jc w:val="both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6"/>
              </w:rPr>
              <w:t>Настенный кондиционер со сплит-системой, режим работы: автоматический, с охлаждением, обогревом, сушкой, вентилятором, с функцией интенсивного охлаждения, мощностью 12000 BTU, предназначен для автоматического регулирования температуры на площади не менее 40 м</w:t>
            </w:r>
            <w:r>
              <w:rPr>
                <w:rFonts w:cs="Arial" w:ascii="GHEA Grapalat" w:hAnsi="GHEA Grapalat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8"/>
                <w:szCs w:val="16"/>
              </w:rPr>
              <w:t>, с фильтром, с экраном дисплея и пультом дистанционного управления.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Максимальная потребляемая мощность в режиме охлаждения/обогрева: 1150/1050 Вт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6"/>
              </w:rPr>
              <w:t xml:space="preserve">Минимальная потребляемая мощность в режиме охлаждения/обогрева не менее 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3200/3500</w:t>
            </w:r>
            <w:r>
              <w:rPr>
                <w:rFonts w:cs="Cambria Math" w:ascii="Cambria Math" w:hAnsi="Cambria Math"/>
                <w:sz w:val="18"/>
                <w:szCs w:val="16"/>
              </w:rPr>
              <w:t>​​</w:t>
            </w:r>
            <w:r>
              <w:rPr>
                <w:rFonts w:cs="Arial" w:ascii="GHEA Grapalat" w:hAnsi="GHEA Grapalat"/>
                <w:sz w:val="18"/>
                <w:szCs w:val="16"/>
              </w:rPr>
              <w:t>Вт: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Рабочая температура наружного блока составляет -7 ° ~ + 42 °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Напряжение 220-240В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Частота 50-60 Гц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Шум внутреннего / внешнего блока - не более 42/52дб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6"/>
              </w:rPr>
              <w:t>Расход вытяжного воздуха в помещении - ≥ 500 м</w:t>
            </w:r>
            <w:r>
              <w:rPr>
                <w:rFonts w:cs="Arial" w:ascii="GHEA Grapalat" w:hAnsi="GHEA Grapalat"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GHEA Grapalat" w:hAnsi="GHEA Grapalat"/>
                <w:sz w:val="18"/>
                <w:szCs w:val="16"/>
              </w:rPr>
              <w:t xml:space="preserve"> / ч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6"/>
              </w:rPr>
              <w:t>Хладагент R</w:t>
            </w:r>
            <w:r>
              <w:rPr>
                <w:rFonts w:cs="Arial" w:ascii="GHEA Grapalat" w:hAnsi="GHEA Grapalat"/>
                <w:sz w:val="18"/>
                <w:szCs w:val="16"/>
                <w:lang w:val="en-US"/>
              </w:rPr>
              <w:t>32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Цвет внутреннего блока белый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Дополнительные условия: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Поставщик обязан осуществить монтаж кондиционеров по указанным заказчиком адресам, согласно заявке заказчика, в течение 10 рабочих дней.</w:t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Гарантийный срок - 1 лет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2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  <w:r>
              <w:rPr>
                <w:rFonts w:cs="GHEA Grapalat" w:ascii="GHEA Grapalat" w:hAnsi="GHEA Grapalat"/>
                <w:sz w:val="20"/>
                <w:lang w:val="en-US"/>
              </w:rPr>
              <w:t>0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календарных дней со дня заключения дополнительного соглашения после предназначения финансовых средств по договору 2025. </w:t>
            </w:r>
          </w:p>
        </w:tc>
      </w:tr>
      <w:tr>
        <w:trPr>
          <w:trHeight w:val="24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hy-AM" w:eastAsia="en-US"/>
              </w:rPr>
              <w:t>39714230/50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8F9FA" w:val="clea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Кондиционер </w:t>
            </w: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1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8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000 </w:t>
            </w:r>
            <w:r>
              <w:rPr>
                <w:rFonts w:cs="Arial" w:ascii="GHEA Grapalat" w:hAnsi="GHEA Grapalat"/>
                <w:sz w:val="16"/>
                <w:szCs w:val="16"/>
                <w:lang w:val="en-US"/>
              </w:rPr>
              <w:t>BTU</w:t>
            </w:r>
          </w:p>
          <w:p>
            <w:pPr>
              <w:pStyle w:val="Normal"/>
              <w:tabs>
                <w:tab w:val="clear" w:pos="720"/>
                <w:tab w:val="left" w:pos="7017" w:leader="none"/>
              </w:tabs>
              <w:jc w:val="both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6"/>
              </w:rPr>
              <w:t>Настенный кондиционер со сплит-системой, режим работы: автоматический, с охлаждением, обогревом, сушкой, вентилятором, с функцией интенсивного охлаждения, мощностью 18000 BTU, предназначен для автоматического регулирования температуры на площади не менее 60 м</w:t>
            </w:r>
            <w:r>
              <w:rPr>
                <w:rFonts w:cs="Arial" w:ascii="GHEA Grapalat" w:hAnsi="GHEA Grapalat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GHEA Grapalat" w:hAnsi="GHEA Grapalat"/>
                <w:sz w:val="18"/>
                <w:szCs w:val="16"/>
              </w:rPr>
              <w:t>, с фильтром, с экраном дисплея и пультом дистанционного управления.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6"/>
              </w:rPr>
              <w:t xml:space="preserve">Максимальная потребляемая мощность в режиме охлаждения/обогрева: 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1</w:t>
            </w:r>
            <w:r>
              <w:rPr>
                <w:rFonts w:cs="Sylfaen" w:ascii="GHEA Grapalat" w:hAnsi="GHEA Grapalat"/>
                <w:bCs/>
                <w:sz w:val="18"/>
                <w:szCs w:val="16"/>
              </w:rPr>
              <w:t>65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0/1</w:t>
            </w:r>
            <w:r>
              <w:rPr>
                <w:rFonts w:cs="Sylfaen" w:ascii="GHEA Grapalat" w:hAnsi="GHEA Grapalat"/>
                <w:bCs/>
                <w:sz w:val="18"/>
                <w:szCs w:val="16"/>
              </w:rPr>
              <w:t>5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00</w:t>
            </w:r>
            <w:r>
              <w:rPr>
                <w:rFonts w:cs="Arial" w:ascii="GHEA Grapalat" w:hAnsi="GHEA Grapalat"/>
                <w:sz w:val="18"/>
                <w:szCs w:val="16"/>
              </w:rPr>
              <w:t xml:space="preserve"> Вт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6"/>
              </w:rPr>
              <w:t xml:space="preserve">Минимальная потребляемая мощность в режиме охлаждения/обогрева не менее </w:t>
            </w:r>
            <w:r>
              <w:rPr>
                <w:rFonts w:cs="Sylfaen" w:ascii="GHEA Grapalat" w:hAnsi="GHEA Grapalat"/>
                <w:bCs/>
                <w:sz w:val="18"/>
                <w:szCs w:val="16"/>
              </w:rPr>
              <w:t>49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00/5</w:t>
            </w:r>
            <w:r>
              <w:rPr>
                <w:rFonts w:cs="Sylfaen" w:ascii="GHEA Grapalat" w:hAnsi="GHEA Grapalat"/>
                <w:bCs/>
                <w:sz w:val="18"/>
                <w:szCs w:val="16"/>
              </w:rPr>
              <w:t>1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00</w:t>
            </w:r>
            <w:r>
              <w:rPr>
                <w:rFonts w:cs="Cambria Math" w:ascii="Cambria Math" w:hAnsi="Cambria Math"/>
                <w:sz w:val="18"/>
                <w:szCs w:val="16"/>
              </w:rPr>
              <w:t>​​</w:t>
            </w:r>
            <w:r>
              <w:rPr>
                <w:rFonts w:cs="Arial" w:ascii="GHEA Grapalat" w:hAnsi="GHEA Grapalat"/>
                <w:sz w:val="18"/>
                <w:szCs w:val="16"/>
              </w:rPr>
              <w:t>Вт: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Рабочая температура наружного блока составляет -7 ° ~ + 42 °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Напряжение 220-240В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Частота 50-60 Гц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6"/>
              </w:rPr>
              <w:t xml:space="preserve">Шум внутреннего / внешнего блока - не более </w:t>
            </w:r>
            <w:r>
              <w:rPr>
                <w:rFonts w:cs="Sylfaen" w:ascii="GHEA Grapalat" w:hAnsi="GHEA Grapalat"/>
                <w:bCs/>
                <w:sz w:val="18"/>
                <w:szCs w:val="16"/>
                <w:lang w:val="hy-AM"/>
              </w:rPr>
              <w:t>44/56</w:t>
            </w:r>
            <w:r>
              <w:rPr>
                <w:rFonts w:cs="Arial" w:ascii="GHEA Grapalat" w:hAnsi="GHEA Grapalat"/>
                <w:sz w:val="18"/>
                <w:szCs w:val="16"/>
              </w:rPr>
              <w:t>дб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6"/>
              </w:rPr>
              <w:t>Расход вытяжного воздуха в помещении - ≥ 7500 м</w:t>
            </w:r>
            <w:r>
              <w:rPr>
                <w:rFonts w:cs="Arial" w:ascii="GHEA Grapalat" w:hAnsi="GHEA Grapalat"/>
                <w:sz w:val="18"/>
                <w:szCs w:val="16"/>
                <w:vertAlign w:val="superscript"/>
              </w:rPr>
              <w:t>3</w:t>
            </w:r>
            <w:r>
              <w:rPr>
                <w:rFonts w:cs="Arial" w:ascii="GHEA Grapalat" w:hAnsi="GHEA Grapalat"/>
                <w:sz w:val="18"/>
                <w:szCs w:val="16"/>
              </w:rPr>
              <w:t xml:space="preserve"> / ч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 xml:space="preserve">Хладагент R410A 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Цвет внутреннего блока белый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Дополнительные условия: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Поставщик обязан осуществить монтаж кондиционеров по указанным заказчиком адресам, согласно заявке заказчика, в течение 10 рабочих дней.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6"/>
              </w:rPr>
              <w:t>Гарантийный срок - 1 лет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</w:rPr>
              <w:t>шту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16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en-US"/>
              </w:rPr>
              <w:t>96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В течение 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календарных дней со дня заключения дополнительного соглашения после предназначения финансовых средств по договору 2025.</w:t>
            </w:r>
          </w:p>
        </w:tc>
      </w:tr>
    </w:tbl>
    <w:p>
      <w:pPr>
        <w:pStyle w:val="Normal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sectPr>
      <w:type w:val="nextPage"/>
      <w:pgSz w:orient="landscape" w:w="16838" w:h="11906"/>
      <w:pgMar w:left="720" w:right="820" w:gutter="0" w:header="0" w:top="42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07:00Z</dcterms:created>
  <dc:creator>Armen Sargsyan</dc:creator>
  <dc:description/>
  <cp:keywords/>
  <dc:language>en-US</dc:language>
  <cp:lastModifiedBy>Viktoriya Mashkovskaya</cp:lastModifiedBy>
  <cp:lastPrinted>2024-04-15T15:13:00Z</cp:lastPrinted>
  <dcterms:modified xsi:type="dcterms:W3CDTF">2025-04-15T12:42:00Z</dcterms:modified>
  <cp:revision>190</cp:revision>
  <dc:subject/>
  <dc:title/>
</cp:coreProperties>
</file>