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ապրիլ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6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ԳՄԳՀ-ԷԱՃԱՊՁԲ-25/1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Գավառի համայնքապետարան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sz w:val="20"/>
          <w:lang w:val="ru-RU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 xml:space="preserve">ԳՄԳՀ-ԷԱՃԱՊՁԲ-25/14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Հրավերում ներառված պայմանագրի նախագծին կից ներկայացված «ապրանքի մատակարարման ժամկետ» սյունակի փոփոխ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Հրավերում ներառված պայմանագրի նախագծին կից ներկայացված «ապրանքի մատակարարման ժամկետ» սյունակում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20"/>
          <w:lang w:val="es-ES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«Գնումների մասին» օրենքի 13-րդ հոդվածի 2-րդ մասի 1-ին և 2-րդ կետեր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,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ՀՀ կառավարության 2017 թվականի մայիսի 4-ի N 526-Ն</w:t>
      </w:r>
      <w:r>
        <w:rPr>
          <w:rFonts w:eastAsia="Calibri" w:cs="Calibri" w:ascii="Calibri" w:hAnsi="Calibri"/>
          <w:bCs/>
          <w:kern w:val="2"/>
          <w:sz w:val="20"/>
          <w:lang w:val="hy-AM"/>
        </w:rPr>
        <w:t>  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 xml:space="preserve">որոշման 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>3-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րդ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մաս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1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>4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-րդ կետ</w:t>
      </w:r>
      <w:r>
        <w:rPr>
          <w:rFonts w:cs="Sylfaen" w:ascii="GHEA Grapalat" w:hAnsi="GHEA Grapalat"/>
          <w:color w:val="000000"/>
          <w:sz w:val="20"/>
          <w:lang w:val="es-E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ԳՄԳՀ-ԷԱՃԱՊՁԲ-25/14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Ս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Թամամավե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sz w:val="20"/>
          <w:lang w:val="hy-AM"/>
        </w:rPr>
        <w:t>+374 43-81-04-63</w:t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 փոստ gavar.gnumner@mail.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hy-AM"/>
        </w:rPr>
        <w:t>՝ Գավառ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2:00Z</dcterms:created>
  <dc:creator>NAT</dc:creator>
  <dc:description/>
  <cp:keywords/>
  <dc:language>en-US</dc:language>
  <cp:lastModifiedBy>GSG</cp:lastModifiedBy>
  <cp:lastPrinted>2012-06-13T10:43:00Z</cp:lastPrinted>
  <dcterms:modified xsi:type="dcterms:W3CDTF">2025-04-16T08:36:00Z</dcterms:modified>
  <cp:revision>21</cp:revision>
  <dc:subject/>
  <dc:title>Ð²Úî²ð²ðàôÂÚàôÜ ´²ò  ÀÜÂ²ò²Î²ðàì  ÜàôØ   Î²î²ðºÈàô  Ø²êÆÜ</dc:title>
</cp:coreProperties>
</file>