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0345160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Ծառեր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գնդաձև ակացիաներ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 w:eastAsia="en-US"/>
              </w:rPr>
              <w:t>Գնդաձև ակացիաներ` տնկի 1-1.5 մետր (արմատից վերև), մատղաշ ցողունով` տրամագիծը՝ 3-4 սմ, սաղարթի 4-5 ճյուղերով, առողջ մազարմատային համակարգով, բողբոջները չբացված, առանց չորացած ճյուղե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3130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Տնտեսող լամպ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 xml:space="preserve">Լուսատու օվալաձև, հոսանքի լարումը՝ AC65-265 Վ, ցանցի հաճախականությունը՝ 47-63 Հց, սպառվող հզորությունը՝ 100 Վտ, լուսային հոսքը՝ ոչ պակաս 16000 լյումեն, հզորության գործակիցը (pf)՝ »0.95, գունահաղորդման ինդեքսը (Ra)՝ »70, գունային ջերմաստիճանը՝ 3000 Կ, լուսադիոդների քանակը՝ 144 հատ, ջերմադիմացկունությունը՝ -50 +50 </w:t>
            </w: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vertAlign w:val="superscript"/>
                <w:lang w:val="hy-AM" w:eastAsia="en-US"/>
              </w:rPr>
              <w:t>0</w:t>
            </w: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C, լույսի ճառագայթի անկյունը՝ 120, լուսավորման անկյունի կարգավորմամբ՝ 50</w:t>
            </w:r>
            <w:r>
              <w:rPr>
                <w:rFonts w:eastAsia="Symbol" w:cs="Symbol" w:ascii="Symbol" w:hAnsi="Symbol"/>
                <w:bCs/>
                <w:iCs/>
                <w:color w:val="000000"/>
                <w:sz w:val="20"/>
                <w:szCs w:val="20"/>
                <w:lang w:val="hy-AM" w:eastAsia="en-US"/>
              </w:rPr>
              <w:t></w:t>
            </w: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, շրջակա միջավայրի ներգործությունից պաշտպանվածության աստիճանը՝ ոչ պակաս IP 66, աշխատանքային ժամը՝ առնվազն 50000, չափսերը՝ 564*204*45 սմ (շեղումը՝ ±5%), ամրացման տրամագիծը՝ 6-6.5 սմ, խորությունը՝ 13 սմ, ամրացումը 2 հեղյուսի միջոցով, ամրակը՝ շարժական, քաշը՝ ոչ պակաս 3 կգ: Լուսատուն պետք է բաղկացած լինի առանձին մատրիցայից և առանձին դրայվերից: Դրայվերը պետք է լինի Philips, Osram կամ համարժեք, և դրայվերի պարամետրերը պետք է լինեն՝ 100 Վտ, չափսը՝ ոչ պակաս 175*68*45 մմ, INPUT-AC 220-240 Վ, 47.5-63 Հց, OUTPUT 46-143 Վ, 300mA -40+50C, ոչ պակաս IP65: Դրայվերները պետք է ունենան հատուկ պաշտպանիչ մեկուսիչ շերտ (ոչ պլաստիկ), 2025 թվականի արտադրության: Լուսատուների ալյումինե պատյանին պետք է փորագրված լինի «ՉԱՐԵՆՑԱՎԱՆ ՀԱՄԱՅՆՔ»: Փաթեթավորված, նոր, շահագործման ձեռնարկով (անձնագիր): Վաճառողը պետք է ապահովի լուսատուների պահեստամասերը՝ լուսատուների կյանքի նշված տևողությունն ապահովելու համար: Լուսատուները պետք է ունենան մոդելի և դրա տեխնիկական նկարագրի մասին տեղեկատվության հստակ նշում (հավելյալ կարող է նաև տրամադրվել տեղեկատվություն ԼԴ-ի, սնուցման սարքի և արտադրման երկրի մասին): Ապրանքի մատակարարման հետ միաժամանակ պետք է տրամադրվեն միացման սխեմաները և ցուցումները: Լուսատուները պետք է ապահովեն գեղագիտական տեսք, ունենան ժամանակակից տեսք: Երաշխիքային ժամկետը՝ ապրանքն ընդունվելու օրվան հաջորդող օրվանից հաշված առնվազն 5 տարի, հետերաշխիքային սպասարկումը՝ 2 տարի: Երաշխիքային սպասարկման ընթացքում լուսատուն պետք է նորոգվի երեք օրվա ընթացքում, ինչպես նաև խափանված լուսատուի  ապամոնտաժումը և տեղադրում պետք է կատարի Վաճառողը: Ապրանքների մատակարարման ժամանակ պետք է ներկայացնել լուսատուների համապատասխանության սերտիֆիկատը (համապատասխան նշված բնութագրի), որը կստուգվի Հայաստանի Հանրապետությունում գործող անկախ փորձագետի կողմից և կտրամադրվի համապատասխան եզրակացություն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5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Լրացուցիչ պայմաններ.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i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 xml:space="preserve">Ապրանքի տեխնիկական բնութագրի հետ միաժամանակ Մասնակիցը պետք է ներկայացնի նաև առաջարկվող ապրանքի մոդելը (չափաբաժին թիվ 2): </w:t>
      </w:r>
      <w:r>
        <w:rPr>
          <w:rFonts w:cs="Sylfaen" w:ascii="GHEA Grapalat" w:hAnsi="GHEA Grapalat"/>
          <w:b/>
          <w:iCs/>
          <w:color w:val="000000"/>
          <w:sz w:val="20"/>
          <w:szCs w:val="20"/>
          <w:lang w:val="hy-AM"/>
        </w:rPr>
        <w:t>Մասնակցի կողմից ներկայացված ապրանքի անվանումը, մոդելը և տեխնիկական բնութագիրը պետք է համապատասխանեն միմյանց և հրավերով սահմանված տեխնիկական բնութագրի նվազագույն պահանջներին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i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Եթե առկա են հղումներ որևէ առևտրային նշանի, ֆիրմային անվանմանը, արտոնագրին, էսքիզին կամ մոդելին, ծագման երկրին կամ կոնկրետ աղբյուրին կամ արտադրողին կիրառական է «կամ համարժեք» արտահայտությունը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յաստանի Հանրապետության ռեզիդենտ չհանդիսացող անձի հետ պայմանագիր կնքելու դեպքում պայմանագրի կատարման փուլում առաջացող` Հայաստանի Հանրապետության պետական բյուջե վճարման ենթակա հարկերը (ավելացված արժեքի հարկ, ակցիզային հարկ, բնապահպանական հարկ և այլն) հաշվանցվում և Հայաստանի Հանրապետության պետական բյուջե են վճարվում Հայաստանի Հանրապետության ռեզիդենտ չհանդիսացող անձին վճարման ենթակա գումարից: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0345160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Деревья (сферические акации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Шаровидные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(сферические)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акации: саженец 1-1.5 метра (над корнем), с молодым стеблем: диаметр: 3-4 см, с 4-5 разветвлениями листвы, со здоровой корневой системой, бутоны нераскрывшиеся, без сухих ветве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531300/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Энергосберегающие ламп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Светильник овальный, напряжение питания: AC65-265 В, частота сети: 47-63 Гц, потребляемая мощность: 100 Вт, световой поток: не менее 16000 люмен, коэффициент мощности (pf): »0,95, индекс цветопередачи (Ra): »70, цветовая температура: 3000 К, количество светодиодов: 144 шт., температурный диапазон: -50 +50 0С, угол светового пучка: 120, с регулировкой угла освещения: 50, степень защиты от воздействий окружающей среды: не менее IP 66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ресурс работы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: не менее 5000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часов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габаритные размеры: 564*204*45 см (отклонение: ±5%), диаметр крепления: 6-6,5 см, глубина: 13 см, крепление 2-мя винтами, кронштейн: переносной, вес не менее 3 кг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Светильник должен состоять из отдельной матрицы и отдельного драйвера. Драйвер должен быть Philips, Osram или эквивалентный, а параметры драйвера должны быть следующими: 100 Вт, размер: не менее 175*68*45 мм, ВХОД-AC 220-240 В, 47,5-63 Гц, ВЫХОД 46-143 В, 300 мА -40+50C, не менее IP65. Драйверы должны иметь специальный защитный изоляционный слой (не пластиковый), изготовленный в 2025 году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На алюминиевом корпусе светильников должна быть гравировка «ОБЩИНА ЧАРЕНЦАВАН». Упакованный, новый, с инструкцией по эксплуатации (паспортом). Продавец обязан предоставить запасные части к светильникам для обеспечения указанного срока службы светильников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На светильниках должно быть четко указано название модели и ее техническое описание (также может быть указана дополнительная информация о светодиоде, источнике питания и стране-производителе). Схемы электропроводки и инструкции должны быть предоставлены одновременно с поставкой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товара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Светильники должны иметь эстетичный внешний вид и современный вид. Гарантийный срок составляет не менее 5 лет со дня, следующего за днем 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hy-AM" w:eastAsia="en-US"/>
              </w:rPr>
              <w:t>​​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приемки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>товара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а послегарантийное обслуживание — 2 года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В период гарантийного обслуживания ремонт светильника должен быть произведен в течение трех дней, а также демонтаж и монтаж неисправного светильника должен быть осуществлен Продавцом.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При поставке товара должен быть представлен сертификат соответствия светильников (соответствующий указанным характеристикам), который будет проверен независимым экспертом, действующим в Республике Армения, и будет предоставлено соответствующее заключ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75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Дополнительные условия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дновременно с техническими характеристиками товара Участник должен также предоставить модель предлагаемого товара (лот номер 2). Наименование, модель и технические характеристики товара, представленного Участником, должны соответствовать друг другу и минимальным требованиям технических характеристик, изложенным в приглашении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Если имеются ссылки на товарный знак, торговое наименование, патент, дизайн или модель, страну происхождения или конкретного источника или производителя, применяется фраза «или эквивалент»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В случае заключения договора с лицом, не являющимся резидентом Республики Армения, налоги, подлежащие уплате в государственный бюджет Республики Армения при исполнении договора (налог на добавленную стоимость, акцизный налог, экологический налог, и др.) засчитываются и выплачиваются в государственный бюджет Республики Армения из денег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,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причитающиеся к выплате лицу, не являющемуся резидентом Республики Армения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4-18T08:25:00Z</dcterms:modified>
  <cp:revision>133</cp:revision>
  <dc:subject/>
  <dc:title/>
</cp:coreProperties>
</file>