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Sylfaen" w:ascii="GHEA Grapalat" w:hAnsi="GHEA Grapalat"/>
          <w:b/>
          <w:lang w:val="af-ZA"/>
        </w:rPr>
        <w:t xml:space="preserve">ՀՀ ԴԱՏԱԽԱԶՈՒԹՅԱՆ </w:t>
      </w:r>
      <w:r>
        <w:rPr>
          <w:rFonts w:cs="Sylfaen" w:ascii="GHEA Grapalat" w:hAnsi="GHEA Grapalat"/>
          <w:b/>
        </w:rPr>
        <w:t>ԿԱՐԻՔ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ՀԱՄԱՐ</w:t>
      </w:r>
      <w:r>
        <w:rPr>
          <w:rFonts w:cs="GHEA Grapalat" w:ascii="GHEA Grapalat" w:hAnsi="GHEA Grapalat"/>
          <w:b/>
          <w:lang w:val="af-ZA"/>
        </w:rPr>
        <w:t xml:space="preserve">` </w:t>
      </w:r>
      <w:r>
        <w:rPr>
          <w:rFonts w:cs="Sylfaen" w:ascii="GHEA Grapalat" w:hAnsi="GHEA Grapalat"/>
          <w:b/>
          <w:lang w:val="af-ZA"/>
        </w:rPr>
        <w:t>«</w:t>
      </w:r>
      <w:r>
        <w:rPr>
          <w:rFonts w:cs="Sylfaen" w:ascii="GHEA Grapalat" w:hAnsi="GHEA Grapalat"/>
          <w:b/>
          <w:lang w:val="hy-AM"/>
        </w:rPr>
        <w:t>ՄՈՒՏՔԻ ՀՍԿՈՂՈՒԹՅԱՆ ՀԱՄԱԿԱՐԳԵՐԻ</w:t>
      </w:r>
      <w:r>
        <w:rPr>
          <w:rFonts w:cs="Sylfaen" w:ascii="GHEA Grapalat" w:hAnsi="GHEA Grapalat"/>
          <w:b/>
          <w:lang w:val="af-ZA"/>
        </w:rPr>
        <w:t xml:space="preserve">» </w:t>
      </w:r>
      <w:r>
        <w:rPr>
          <w:rFonts w:cs="Sylfaen" w:ascii="GHEA Grapalat" w:hAnsi="GHEA Grapalat"/>
          <w:b/>
        </w:rPr>
        <w:t>ՁԵՌՔԲԵՐՄԱՆ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6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30"/>
        <w:gridCol w:w="1350"/>
        <w:gridCol w:w="5400"/>
        <w:gridCol w:w="900"/>
        <w:gridCol w:w="1080"/>
        <w:gridCol w:w="1080"/>
        <w:gridCol w:w="990"/>
        <w:gridCol w:w="990"/>
        <w:gridCol w:w="1800"/>
        <w:gridCol w:w="33"/>
      </w:tblGrid>
      <w:tr>
        <w:trPr/>
        <w:tc>
          <w:tcPr>
            <w:tcW w:w="1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15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2961110/5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8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20"/>
                <w:lang w:val="hy-AM"/>
              </w:rPr>
              <w:t>մուտքի հսկողության համակարգ</w:t>
            </w:r>
          </w:p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8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20"/>
                <w:lang w:val="hy-AM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 xml:space="preserve">Մուտքի վերահսկման համակարգը թույլ է տալիս կատարել աշխատակիցների մուտք ու ելքի հաշվառումն ու հսկումը, արգելում է օտար մարդկանց մուտքը տարածք, ապահովում է անվտանգությունը: Համակարգում ներառված են. •եռաձող պտտադռնակ - 1 հատ (երկկողմանի)՝ տվյալների փոխանցում TCP/IP ցանցով. հաղորդակցման տվյալների հատուկ գաղտնագրում: Ռեժիմներ՝ պտտադռնակի բացում/փակում, ազատ մուտք, մուտքն արգելված է: Հեռակառավարում և կառավարում: Աշխատանքի հնարավորություն առցանց/օֆլայն ռեժիմներում LED լուսավորված ցուցիչը ցույց է տալիս մուտքի/ելքի կարգավիճակը, ինչպես նաև պտտվող պտույտի միջով անցումը: Պտտադռնակի դիմադիր 0,5գծմ՝ փոշեներկված մետաղական ուղղանկյուն խողովակ 30x50 սմ, բարձրությունը 850մմ + ապակի 4 մմ հաստությամբ:   Դռնակ 1 հատ՝ մետաղական ուղղանկյուն խողովակ 30x50 սմ փոշեներկված շրջանակ + ապակի 4մմ հաստությամբ, դռնակի չափերը՝ 1000մմ լայնք, 850մմ բարձրություն, դռնակն ունի մեխանիկական փական։ Աշխատակիցների, այցելուների շարժին վերաբերվող ինֆորմացիայի (գրաֆիկ, իրավունք) և շարժի ինֆորմացիայի արխիվացում և SQL բազայի հետ սինխրոնիզացում, ինֆորմացիայի թարմացում համակարգչի միացված ժամանակ մինչև 5 վայրկյանի ընթացքում, 100.000 և ավել աշխատակիցների ինֆորմացիայի պահպանում, 180.000 գործողությունների (շարժի) պահպանում: •պրոքսիմիթի քարտերի ընթերցիչ - 2 հատ (աշխատանքային հաճախականություն 125 kHz ապահովում է համակարգում գրանցված քարտերի մուտք/ելք, ինչպես նաև ինֆորմացիաի փոխանցում ղեկավարման հսկիչին):  Սարք, որը կառավարում է անցումային (պտտադռնակներ) համակարգի իրավունքի հնարավորությունները տպասալիկի միջոցով ընթերցիչներից ինֆորմացիան փոխանցվում է համակարգչին համապատասխանաբար ստանում է հրահանգ կատարելու գործողություններ: 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•Մալուխ 2x0.75մմ 20 մ  •Մալուխ 6x2x0.5մմ 20 մ  •Մալուխ 8x2x0.5մմ 20 մ  •Մալուխ UTP-5E 20 մ (համակ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րգի մեջ ընդգրկված սարքավորումների միացման և սնուցման համար):    Համակարգի նկատմամբ պարտադիր պահանջներ.</w:t>
            </w:r>
          </w:p>
          <w:p>
            <w:pPr>
              <w:pStyle w:val="Normal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նցումային համակարգում բոլոր սարքավորումները</w:t>
            </w:r>
          </w:p>
          <w:p>
            <w:pPr>
              <w:pStyle w:val="Normal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և ծրագրային փաթեթը պետք է ինտեգրվեն ՀՀ</w:t>
            </w:r>
          </w:p>
          <w:p>
            <w:pPr>
              <w:pStyle w:val="Normal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դատախազության արդեն իսկ գործող համակարգի</w:t>
            </w:r>
          </w:p>
          <w:p>
            <w:pPr>
              <w:pStyle w:val="Normal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ետ։</w:t>
            </w:r>
          </w:p>
          <w:p>
            <w:pPr>
              <w:pStyle w:val="Normal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սկման կետերի ավտոնոմ աշխատանք:  Համակարգչի հետ կապի բացակայելու կամ էլեկտրականության անջատման դեպքում հսկման կետերի ավտոնոմ աշխատանք:  Կապի վերականգման ժամանակ ինֆորմացիայի լրացում:  Աշխատակիցների և այցելուների տվյալների մուտքագրում և մշակում:  Տարբեր աշխատանքային գրաֆիկների օգտագործում: Շահագործման բազմակի թույլտվություն` գաղտնաբառերով, տարբեր թույլտվություններով և պարտականություններով: Աղյուսակների արտահանում Microsoft Excel-ի տեսքով: Աշխատակիցների տվյալների փոփոխությունների ամբողջական կառավարում, այդ թվում՝ հնարավորություններ փոփոխությունների մասին ավտոմատ տեղեկացում գլխամասին  էլ -փոստի միջոցով և փոփոխությունների հաստատում գլխամասից: Պատվիրատուի 2 աշխատակցի համակարգի ծրագրային փաթեթի ուսուցում: Բազային ինֆորմացիոն տվյալների ցանկացած փոփոխություն և կատարողի մասին ինֆորմացիայի պահպանում՝ հետագա ստուգումների համար: Ապրանքի մատակարարումը, տեղադրումն ու կարգաբերումը կատարվում է մատակարարի կողմից՝ ներառյալ մոնտաժային նյութերն ու պարագաները: (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ասցե՝ ք. Դիլիջան, Կալինինի 233/ Երաշխիք՝ 1 տարի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13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13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FF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5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2961110/5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color w:val="000000"/>
                <w:sz w:val="18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8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20"/>
                <w:lang w:val="hy-AM"/>
              </w:rPr>
              <w:t>մուտքի հսկողության համակարգ</w:t>
            </w:r>
          </w:p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8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8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20"/>
                <w:lang w:val="hy-AM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Մուտքի վերահսկման համակարգը թույլ է տալիս կատարել աշխատակիցների մուտք ու ելքի հաշվառումն ու հսկումը, արգելում է օտար մարդկանց մուտքը տարածք, ապահովում է անվտանգությունը: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ամակարգում ներառված են.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Բլոկ՝ դռան անցման - 1 հատ (երկկողմանի)՝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տվյալների փոխանցում TCP/IP ցանցով.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աղորդակցման տվյալների հատուկ գաղտնագրու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ռեժիմներ՝դռան անցման / փակում, ազատ մուտք,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մուտքն արգելված է: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եռակառավարում և կառավարում.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շխատանքի հնարավորություն առցանց/օֆլայն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ռեժիմներում LED լուսավորված ցուցիչը ցույց է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տալիս մուտքի/ելքի կարգավիճակը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փական 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գնիսական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 xml:space="preserve"> 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ատ՝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սնուցման աղբյուր 1 հատ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ինքնափակիչ 1 հատ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կոնտակտ մագնիսական 1 հատ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շխատակիցների, այցելուների շարժին վերաբերվող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ինֆորմացիայի ( գրաֆիկ, իրավունք) և շարժ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ինֆորմացիայի արխիվացումև SQL բազայի հետ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սինխրոնիզացում, ինֆորմացիայի թարմացու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ամակարգչի միացված ժամանակ մինչև 5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վայրկյանի ընթացքում, 100.000 և ավել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շխատակիցների ինֆորմացիայի պահպանում,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180.000 գործողությունների (շարժի) պահպանում/ ,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պրոքսիմիթի քարտեր իընթերցիչ - 2 հատ /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շխատանքային հաճախականություն 125 kHz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պահովում է համակարգում գրանցված քարտեր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մուտքև / ելք, ինչպես նաև ինֆորմացիա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փոխանցում ղեկավարման հսկիչին/,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Սարք, որը կառավարում է անցումային համակարգի իրավունք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նարավորությունները տպասալիկի միջոցով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ընթերցիչներից ինֆորմացիան փոխանցվում է համակարգչին համապատասխանաբար ստանում է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րահանգ կատարելո գործողություններ /,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Մալուխ 2x0.75մմ 10 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Մալուխ 4x2x0.5մմ 10 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Մալուխ 8x2x0.5մմ 10 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 xml:space="preserve">Մալուխ UTP-5E 20 մ / համակարգի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մեջ ընդգրկված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սարքավորումների միացման և սնուցման համար/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ամակարգի նկատմամբ պարտադիր պահանջներ: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նցումային համակարգում բոլոր սարքավորումները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 xml:space="preserve">և ծրագրային փաթեթը պետք է ինտեգրվեն ՀՀ 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դատախազության արդեն իսկ գործող համակարգ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ետ։ Հսկման կետերի ավտոնոմ աշխատանք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ամակրգչի հետ կապի բացակայելու կա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էլեկտրականության անջատման դեպքում հսկման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կետերի ավտոնոմ աշխատանք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կապի վերագանգման ժամանակ ինֆորմացիայ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լրացու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շխատակիցների և այցելուների տվյալներ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մուտքագրում և մշակու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տարբեր աշխատանքային գրաֆիկներ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գտագործում շահագործման բազմակի թույլտվություն`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 xml:space="preserve">գաղտնաբառերով,տարբեր    թույլտվություններով և   պարտականություններով:  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ղյուսակների արտահանում Microsoft Excel-ի տեսքով: Աշխատակիցների տվյալների փոփոխություններ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մբողջական կառավարում ,այդ թվու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հնարավորություններ փոփոխությունների մասին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վտոմատ տեղեկացում գլխամասին Էլ–փոստ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միջոցով և փոփոխությունների հաստատու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գլխամասից:</w:t>
            </w:r>
          </w:p>
          <w:p>
            <w:pPr>
              <w:pStyle w:val="Normal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Պատվիրատուի 2 աշխատակցի համակարգի ծրագրային փաթեթի ուսուցում:</w:t>
            </w:r>
          </w:p>
          <w:p>
            <w:pPr>
              <w:pStyle w:val="Normal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Բազային ինֆորմացիոն տվյալների ցանկացած</w:t>
            </w:r>
          </w:p>
          <w:p>
            <w:pPr>
              <w:pStyle w:val="Normal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փոփոխություն և կատարողի մասին ինֆորմացիայն</w:t>
            </w:r>
          </w:p>
          <w:p>
            <w:pPr>
              <w:pStyle w:val="Normal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պահպանում հետագա ստուգումների համար</w:t>
            </w:r>
          </w:p>
          <w:p>
            <w:pPr>
              <w:pStyle w:val="Normal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պրանքի մատակարարումը, տեղադրումն ու կարգաբերումը կատարվում է մատակարարի կողմից՝ ներառյալ մոնտաժային նյութերն ու պարագաները: (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ասցե՝ Արարատի մարզ,  ք. Մասիս, Բաղրամյան 30) / Երաշխիք՝ 1 տարի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5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5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5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2961110/5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color w:val="000000"/>
                <w:sz w:val="18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8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20"/>
                <w:lang w:val="hy-AM"/>
              </w:rPr>
              <w:t>մուտքի հսկողության համակարգ</w:t>
            </w:r>
          </w:p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8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8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20"/>
                <w:lang w:val="hy-AM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Մուտքի վերահսկման համակարգը թույլ է տալիս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կատարել աշխատակիցների մուտք ու ելք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աշվառումն ու հսկումը, արգելում է օտար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մարդկանց մուտքը տարածք, ապահովում է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անվտանգությունը: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ամակարգում ներառված են.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բլոկ՝ դռան անցման - 1 հատ (երկկողմանի)՝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տվյալների փոխանցում TCP/IP ցանցով.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աղորդակցման տվյալների հատուկ գաղտնագրու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ռեժիմներ՝ դռան անցման / փակում, ազատ մուտք, մուտքն արգելված է / հեռակառավարում և կառավարում, աշխատանքի հնարավորություն առցանց/օֆլայն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ռեժիմներում LED լուսավորված ցուցիչը ցույց է տալիս մուտքի/ելքի կարգավիճակը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փական էլ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գնիսական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 xml:space="preserve"> 1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տ՝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սնուցման աղբյուր 1 հատ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ինքնափակիչ 1 հատ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կոնտակտ մագնիսական 1 հատ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աշխատակիցների, այցելուների շարժին վերաբերվող ինֆորմացիայի (գրաֆիկ, իրավունք) և շարժի ինֆորմացիայի արխիվացումև SQL բազայի հետ սինխրոնիզացում, ինֆորմացիայի թարմացում համակարգչի միացված ժամանակ մինչև 5 վայրկյանի ընթացքում, 100.000 և ավել աշխատակիցների ինֆորմացիայի պահպանում, 180.000 գործողությունների (շարժի) պահպանում/,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պրոքսիմիթի քարտեր ընթերցիչ - 2 հատ /աշխատանքային հաճախականություն 125 kHz ապահովում է համակարգում գրանցված քարտերի մուտքև / ելք, ինչպես նաև ինֆորմացիաի փոխանցում ղեկավարման հսկիչին/, սարք, որը կառավարում է անցումային  համակարգի իրավունքի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նարավորությունները տպասալիկի միջոցով ընթերցիչներից ինֆորմացիան փոխանցվում է համակարգչին համապատասխանաբար ստանում է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րահանգ կատարելո գործողություններ /,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Մալուխ 2x0.75մմ 10 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Մալուխ 4x2x0.5մմ 10 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Մալուխ 8x2x0.5մմ 10 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•</w:t>
            </w: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Մալուխ UTP-5E 20 մ / համակարգի մեջ ընդգրկված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սարքավորումների միացման և սնուցման համար/ Համակարգի նկատմամբ պարտադիր պահանջներ անցումային համակարգում բոլոր սարքավորումները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և ծրագրային փաթեթը պետք է ինտեգրվեն ՀՀ դատախազության արդեն իսկ գործող համակարգի հետ։ Հսկման կետերի ավտոնոմ աշխատանք համակրգչի հետ կապի բացակայելու կամ էլեկտրականության անջատման դեպքում հսկման կետերի ավտոնոմ աշխատանք կապի վերագանգման ժամանակ ինֆորմացիայի լրացում աշխատակիցների և այցելուների տվյալների մուտքագրում և մշակու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տարբեր աշխատանքային գրաֆիկների օգտագործում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շահագործման բազմակի թույլտվություն`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գաղտնաբառերով, տարբեր թույլտվություններով և պարտականություններով: Աղյուսակների արտահանում Microsoft Excel-ի տեսքով:</w:t>
            </w:r>
          </w:p>
          <w:p>
            <w:pPr>
              <w:pStyle w:val="Normal"/>
              <w:jc w:val="both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Աշխատակիցների տվյալների փոփոխությունների ամբողջական կառավարում, այդ թվում հնարավորություններ փոփոխությունների մասին ավտոմատ տեղեկացում գլխամասին Էլ–փոստի միջոցով և փոփոխությունների հաստատում գլխամասից:</w:t>
            </w:r>
          </w:p>
          <w:p>
            <w:pPr>
              <w:pStyle w:val="Normal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Պատվիրատուի 2 աշխատակցի համակարգի ծրագրային փաթեթի ուսուցում:</w:t>
            </w:r>
          </w:p>
          <w:p>
            <w:pPr>
              <w:pStyle w:val="Normal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Բազային ինֆորմացիոն տվյալների ցանկացած</w:t>
            </w:r>
          </w:p>
          <w:p>
            <w:pPr>
              <w:pStyle w:val="Normal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փոփոխություն և կատարողի մասին ինֆորմացիայն</w:t>
            </w:r>
          </w:p>
          <w:p>
            <w:pPr>
              <w:pStyle w:val="Normal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պահպանում հետագա ստուգումների համար</w:t>
            </w:r>
          </w:p>
          <w:p>
            <w:pPr>
              <w:pStyle w:val="Normal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 xml:space="preserve">Ապրանքի մատակարարումը, տեղադրումն ու կարգաբերումը կատարվում է մատակարարի կողմից՝ ներառյալ մոնտաժային նյութերն ու պարագաները: (հասցե՝ Սյունիքի մարզ, ք. Սիսիան, </w:t>
            </w:r>
          </w:p>
          <w:p>
            <w:pPr>
              <w:pStyle w:val="Normal"/>
              <w:rPr>
                <w:rFonts w:ascii="GHEA Grapalat" w:hAnsi="GHEA Grapalat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Սիսական 41/ Երաշխիք՝ 1 տարի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5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0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5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Պարտադիր պայման ` Բ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ոլոր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ապրանք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պետ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լինե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չօգտագործված: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</w:rPr>
        <w:t>Մատակարարում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իրականացվում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է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մատակարա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կողմից</w:t>
      </w:r>
      <w:r>
        <w:rPr>
          <w:rFonts w:cs="GHEA Grapalat" w:ascii="GHEA Grapalat" w:hAnsi="GHEA Grapalat"/>
          <w:i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szCs w:val="20"/>
        </w:rPr>
        <w:t>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Երև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</w:rPr>
        <w:t>Վ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Սարգսյ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հասցեով</w:t>
      </w:r>
      <w:r>
        <w:rPr>
          <w:rFonts w:cs="GHEA Grapalat" w:ascii="GHEA Grapalat" w:hAnsi="GHEA Grapalat"/>
          <w:i/>
          <w:lang w:val="hy-AM"/>
        </w:rPr>
        <w:t>: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ТЕХНИЧЕСКАЯ ХАРАКТЕРИСТИКА-ГРАФИК ЗАКУПКИ</w:t>
      </w:r>
    </w:p>
    <w:p>
      <w:pPr>
        <w:pStyle w:val="Normal"/>
        <w:widowControl w:val="false"/>
        <w:jc w:val="right"/>
        <w:rPr/>
      </w:pPr>
      <w:r>
        <w:rPr/>
        <w:t>Драмов РА</w:t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3"/>
        <w:gridCol w:w="1517"/>
        <w:gridCol w:w="13"/>
        <w:gridCol w:w="1607"/>
        <w:gridCol w:w="13"/>
        <w:gridCol w:w="4951"/>
        <w:gridCol w:w="13"/>
        <w:gridCol w:w="797"/>
        <w:gridCol w:w="13"/>
        <w:gridCol w:w="1067"/>
        <w:gridCol w:w="13"/>
        <w:gridCol w:w="1067"/>
        <w:gridCol w:w="13"/>
        <w:gridCol w:w="1069"/>
        <w:gridCol w:w="3"/>
        <w:gridCol w:w="239"/>
        <w:gridCol w:w="912"/>
        <w:gridCol w:w="13"/>
        <w:gridCol w:w="1692"/>
        <w:gridCol w:w="11"/>
      </w:tblGrid>
      <w:tr>
        <w:trPr/>
        <w:tc>
          <w:tcPr>
            <w:tcW w:w="159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овар</w:t>
            </w:r>
          </w:p>
        </w:tc>
      </w:tr>
      <w:tr>
        <w:trPr>
          <w:trHeight w:val="219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номер предусмотренного приглашением лота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единица измер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цена единицы/драмов 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ая цена/драмов РА</w:t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ий объем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ставки</w:t>
            </w:r>
          </w:p>
        </w:tc>
      </w:tr>
      <w:tr>
        <w:trPr>
          <w:trHeight w:val="127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длежащее поставке количество това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2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</w:p>
        </w:tc>
      </w:tr>
      <w:tr>
        <w:trPr>
          <w:trHeight w:val="24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2961110/5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17" w:leader="none"/>
              </w:tabs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система контроля доступа</w:t>
            </w:r>
          </w:p>
          <w:p>
            <w:pPr>
              <w:pStyle w:val="Normal"/>
              <w:tabs>
                <w:tab w:val="clear" w:pos="720"/>
                <w:tab w:val="left" w:pos="7017" w:leader="none"/>
              </w:tabs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истема контроля доступа позволяет осуществлять учет и контроль входа и выхода сотрудников, запрещает посторонним входить на территорию, обеспечивает безопасность. •трехпозиционный торсион - 1 шт.( двухпозиционный) для передачи данных по сети TCP/IP. режимы: открытие/закрытие, свободный доступ, вход запрещен. дистанционное управление и управление. возможность работы в режиме онлайн/оффлайн светодиодный индикатор показывает состояние входа/выхода, а также прохождение через поворотный ролик.Торсионный резистор 0,5 гцм: прямоугольная металлическая трубка, окрашенная порошковой краской, 30x50 см, высота 850 мм + стекло толщиной 4 мм. дверца 1 шт.: прямоугольная металлическая трубка 30x50 см окрашенная порошковой краской рама + стекло толщиной 4 мм, размеры дверцы: ширина 1000 мм, высота 850 мм., дверь имеет механический замок. Архивирование и синхронизация с базой данных SQL информации, касающейся перемещения сотрудников, посетителей (расписание, права) и информации о перемещении, обновление информации при подключении компьютера до 5 секунд, сохранение информации о 100 000 и более сотрудниках, сохранение 180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000 действий (перемещений). • - 2 шт. (рабочая частота 125 кГц обеспечивает ввод/вывод карт, зарегистрированных в системе, а также передачу информации на контроллер управления). устройство, которое управляет правами доступа к переходной (поворотной) системе.информация передается с считывающих устройств на компьютер через печатную плату.получает соответствующие инструкции по выполнению действий. •кабель 2x0, 75 мм 20 м •кабель 6x2x0, 5 мм 20 м •кабель 8x2x0, 5 мм 20 м •кабель UTP-5E 20 м (для подключения и питания оборудования, входящего в состав системы).</w:t>
            </w:r>
          </w:p>
          <w:p>
            <w:pPr>
              <w:pStyle w:val="Normal"/>
              <w:jc w:val="both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се оборудование в системе перехода</w:t>
            </w:r>
          </w:p>
          <w:p>
            <w:pPr>
              <w:pStyle w:val="Normal"/>
              <w:jc w:val="both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 программный пакет должны быть интегрированы в</w:t>
            </w:r>
          </w:p>
          <w:p>
            <w:pPr>
              <w:pStyle w:val="Normal"/>
              <w:jc w:val="both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уже действующая система прокуратуры</w:t>
            </w:r>
          </w:p>
          <w:p>
            <w:pPr>
              <w:pStyle w:val="Normal"/>
              <w:jc w:val="both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 этим.</w:t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Автоматическая работа контрольных точек. автоматическая работа контрольных точек в случае отсутствия связи с компьютером или отключения электричества. заполнение информации при восстановлении связи. ввод и обработка данных сотрудников и посетителей. использование различных графиков работы. множественные разрешения на эксплуатацию с паролями, различными разрешениями и обязанностями. экспорт электронных таблиц в формате Microsoft Excel. полное управление изменениями данных сотрудников, в том числе: возможности автоматическое уведомление об изменениях в головной офис по электронной почте и подтверждение изменений из головного офиса.обучение системному программному пакету для 2 сотрудников Заказчика. любые изменения в базовых информационных данных и сохранение информации о производителе для последующих проверок. поставка, установка и настройка продукта выполняются поставщиком, включая монтажные материалы и аксессуары. (адрес: г. Ереван, ул. Комитаса 2022) Дилиджан, ул. Калинина 233 / Гарантия: 1 год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шт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133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133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FF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 xml:space="preserve">В течение 25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24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2961110/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17" w:leader="none"/>
              </w:tabs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система контроля доступа</w:t>
            </w:r>
          </w:p>
          <w:p>
            <w:pPr>
              <w:pStyle w:val="Normal"/>
              <w:tabs>
                <w:tab w:val="clear" w:pos="720"/>
                <w:tab w:val="left" w:pos="7017" w:leader="none"/>
              </w:tabs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истема контроля доступа позволяет осуществлять учет и контроль входа и выхода сотрудников, запрещает посторонним входить на территорию, обеспечивает безопасность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 систему включены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•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Блок для дверного прохода - 1 шт. (двусторонний)՝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ередача данных по сети TCP/IP.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пециальное шифрование данных связи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режимы: переключение / закрытие двери, свободный доступ,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ход запрещен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Дистанционное управление и управление.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озможность трудоустройства онлайн/офлайн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 режимах отображается светодиодный индикатор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ыдает статус входа/выхода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лапан электронный магнитный 1 шт.՝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блок питания 1 шт.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амоблокирующийся 1 шт.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онтакт магнитный 1 шт.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что касается передвижения сотрудников, посетителей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нформация ( график, право) и движение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архивирование информации и с базой данных SQL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инхронизация, обновление информации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до 5 при подключении к компьютеру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 секунду, 100 000 и более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охранение информации о сотрудниках,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оддержание 180 000 операций (движений) / ,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•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рокси-карты вчитыватель - 2 шт. /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рабочая частота 125 кГц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редоставляет карты, зарегистрированные в системе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ход и / или выход, а также информация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ередача на контроллер управления/,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Устройство, которое управляет правами переходной системы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озможности через печатную плату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нформация от считывателей передается на компьютер, соответственно получает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нструкция по выполнению действий /,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•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бель 2x0,75 мм на 10 м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•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бель 4x2x0, 5 мм на 10 м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•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бель 8x2x0, 5 мм на 10 м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•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бель UTP-5E 20 м / входит в систему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для подключения и питания оборудования/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обязательные требования к системе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се оборудование в системе перехода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 xml:space="preserve">и программный пакет должны быть интегрированы в 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уже действующая система прокуратуры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 этим. Автоматическая работа контрольных точек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отсутствие связи с сочувствующим или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управление в случае отключения электроэнергии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автоматическая работа с точками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нформация при повторном вызове соединения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дополнение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данные о сотрудниках и посетителях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вод и обработка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различные графики работы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спользуйте множественное разрешение на эксплуатацию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 xml:space="preserve">с паролями, различными разрешениями и обязанностями:  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Экспорт электронных таблиц в виде Microsoft Excel. изменения в данных сотрудников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олное управление, в том числе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озможности для изменений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автоматическое уведомление в головной офис по электронной почте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через и подтверждение изменений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з головного офиса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Обучение системному программному пакету 2 сотрудников заказчика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Любые базовые информационные данные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зменение и информация о исполнителе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хранение для будущих проверок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оставка, установка и настройка продукта выполняются поставщиком, включая монтажные материалы и аксессуары. адрес: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Масис, Баграмяна 30) / Гарантия: 1 год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шт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53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53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 xml:space="preserve">В течение 25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24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42961110/5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17" w:leader="none"/>
              </w:tabs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система контроля доступа</w:t>
            </w:r>
          </w:p>
          <w:p>
            <w:pPr>
              <w:pStyle w:val="Normal"/>
              <w:tabs>
                <w:tab w:val="clear" w:pos="720"/>
                <w:tab w:val="left" w:pos="7017" w:leader="none"/>
              </w:tabs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истема контроля доступа позволяет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ыполнять вход и выход сотрудников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учет и контроль, запрещает посторонним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ход людей в помещение, обеспечивает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безопасность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 систему включены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•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блок для дверного прохода - 1 шт. (двусторонний)՝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ередача данных по сети TCP/IP.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пециальное шифрование данных связи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режимы: вход / закрытие двери, свободный вход, вход запрещен / дистанционное управление и управление, возможность работы онлайн/оффлайн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 режимах светодиодный индикатор показывает состояние входа/выхода.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лапан электронный магнитный 1 шт.՝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блок питания 1 шт.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амоблокирующийся 1 шт.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онтакт магнитный 1 шт.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архивирование информации о перемещении сотрудников, посетителей (расписание, право) и информации о перемещении, синхронизация с базой SQL, обновление информации при подключении компьютера до 5 секунд, сохранение информации о 100 000 и более сотрудниках, сохранение 180 000 операций (перемещений) /,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* считыватель проксимитных карт - 2 шт. / рабочая частота 125 кГц обеспечивает ввод и / или вывод карт, зарегистрированных в системе, а также передачу информации на контроллер управления/, устройство, управляющее правами системы перехода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возможности с помощью печатной платы информация передается с считывателей на компьютер. получает соответственно.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нструкция по выполнению действий /,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•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бель 2x0,75 мм на 10 м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•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бель 4x2x0, 5 мм на 10 м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•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бель 8x2x0, 5 мм на 10 м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•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Кабель UTP-5E 20 м / входит в систему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для подключения и питания оборудования/ обязательные требования к системе все оборудование в системе переключения передач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 программный пакет должны быть интегрированы с уже существующей системой прокуратуры РА. Автономная работа контрольно-пропускных пунктов в случае отсутствия связи с сочувствующим или отключения электричества автономная работа контрольно-пропускных пунктов при повторном подключении заполнение информации ввод и обработка данных сотрудников и посетителей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спользование разных графиков работы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множественное разрешение на эксплуатацию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 паролями, различными разрешениями и обязанностями. экспорт электронных таблиц в форме Microsoft Excel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Полное управление изменениями в данных сотрудников, включая возможности автоматическое уведомление об изменениях в головной офис по электронной почте и подтверждение изменений из головного офиса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Обучение системному программному пакету 2 сотрудников заказчика: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Любые базовые информационные данные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изменение и информация о исполнителе</w:t>
            </w:r>
          </w:p>
          <w:p>
            <w:pPr>
              <w:pStyle w:val="Normal"/>
              <w:rPr/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хранение для будущих проверок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 xml:space="preserve">Поставка, установка и отладка продукта осуществляется поставщиком, включая монтажные материалы и аксессуары. адрес:Сисиан,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Style w:val="Anegp0gi0b9av8jahpyh"/>
                <w:rFonts w:cs="GHEA Grapalat" w:ascii="GHEA Grapalat" w:hAnsi="GHEA Grapalat"/>
                <w:sz w:val="18"/>
                <w:szCs w:val="18"/>
              </w:rPr>
              <w:t>Сисакан 41/ Гарантия: 1 год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шт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</w:rPr>
              <w:t>53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106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hy-AM"/>
              </w:rPr>
              <w:t xml:space="preserve">В течение 25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</w:tbl>
    <w:p>
      <w:pPr>
        <w:pStyle w:val="Normal"/>
        <w:rPr/>
      </w:pPr>
      <w:r>
        <w:rPr>
          <w:rFonts w:cs="GHEA Grapalat" w:ascii="GHEA Grapalat" w:hAnsi="GHEA Grapalat"/>
          <w:b/>
        </w:rPr>
        <w:t xml:space="preserve">Обязательное условие: </w:t>
      </w:r>
      <w:r>
        <w:rPr/>
        <w:t xml:space="preserve"> </w:t>
      </w:r>
      <w:r>
        <w:rPr>
          <w:rFonts w:cs="GHEA Grapalat" w:ascii="GHEA Grapalat" w:hAnsi="GHEA Grapalat"/>
        </w:rPr>
        <w:t xml:space="preserve">Товары должны быть неиспользованными. </w:t>
      </w:r>
    </w:p>
    <w:p>
      <w:pPr>
        <w:pStyle w:val="HTMLPreformatted"/>
        <w:shd w:fill="F8F9FA" w:val="clear"/>
        <w:spacing w:lineRule="atLeast" w:line="540"/>
        <w:rPr>
          <w:rFonts w:ascii="inherit;Times New Roman" w:hAnsi="inherit;Times New Roman" w:cs="inherit;Times New Roman"/>
          <w:color w:val="202124"/>
          <w:sz w:val="42"/>
          <w:szCs w:val="42"/>
          <w:lang w:eastAsia="en-US"/>
        </w:rPr>
      </w:pPr>
      <w:r>
        <w:rPr>
          <w:rFonts w:cs="GHEA Grapalat" w:ascii="GHEA Grapalat" w:hAnsi="GHEA Grapalat"/>
        </w:rPr>
        <w:t xml:space="preserve">* </w:t>
      </w:r>
      <w:r>
        <w:rPr>
          <w:rFonts w:cs="GHEA Grapalat" w:ascii="GHEA Grapalat" w:hAnsi="GHEA Grapalat"/>
          <w:b/>
          <w:i/>
          <w:lang w:val="af-ZA"/>
        </w:rPr>
        <w:t>Поставка осуществляется поставщиком по адресу: г. Ереван, В. Саргсяна 5.</w:t>
      </w:r>
    </w:p>
    <w:p>
      <w:pPr>
        <w:pStyle w:val="Normal"/>
        <w:jc w:val="both"/>
        <w:rPr>
          <w:rFonts w:ascii="GHEA Grapalat" w:hAnsi="GHEA Grapalat" w:eastAsia="Calibri" w:cs="Times New Roman"/>
          <w:color w:val="202124"/>
          <w:sz w:val="42"/>
          <w:szCs w:val="42"/>
          <w:lang w:val="pt-BR" w:eastAsia="en-US"/>
        </w:rPr>
      </w:pPr>
      <w:r>
        <w:rPr>
          <w:rFonts w:eastAsia="Calibri" w:cs="Times New Roman" w:ascii="GHEA Grapalat" w:hAnsi="GHEA Grapalat"/>
          <w:color w:val="202124"/>
          <w:sz w:val="42"/>
          <w:szCs w:val="42"/>
          <w:lang w:val="pt-BR" w:eastAsia="en-US"/>
        </w:rPr>
      </w:r>
    </w:p>
    <w:sectPr>
      <w:type w:val="nextPage"/>
      <w:pgSz w:orient="landscape" w:w="16838" w:h="11906"/>
      <w:pgMar w:left="720" w:right="820" w:gutter="0" w:header="0" w:top="42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07:00Z</dcterms:created>
  <dc:creator>Armen Sargsyan</dc:creator>
  <dc:description/>
  <cp:keywords/>
  <dc:language>en-US</dc:language>
  <cp:lastModifiedBy>Viktoriya Mashkovskaya</cp:lastModifiedBy>
  <cp:lastPrinted>2024-04-15T15:13:00Z</cp:lastPrinted>
  <dcterms:modified xsi:type="dcterms:W3CDTF">2025-04-23T08:18:00Z</dcterms:modified>
  <cp:revision>209</cp:revision>
  <dc:subject/>
  <dc:title/>
</cp:coreProperties>
</file>