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  <w:lang w:val="hy-AM"/>
        </w:rPr>
        <w:t xml:space="preserve">ՀԱՄԱՑԱՆՑԱՅԻՆ ՏԵՍԱԽՑԻԿՆԵՐԻ, ՏԵՍԱՀՍԿՈՂՈՒԹՅԱՆ ՀԱՄԱԿԱՐԳԵՐԻ ԵՎ ԱՆՎՏԱՆԳՈՒԹՅԱՆ ՏԵՍԱԽՑԻԿՆԵՐԻ 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ՁԵՌՔԲԵՐՄԱ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30"/>
        <w:gridCol w:w="1350"/>
        <w:gridCol w:w="5400"/>
        <w:gridCol w:w="900"/>
        <w:gridCol w:w="1080"/>
        <w:gridCol w:w="1080"/>
        <w:gridCol w:w="990"/>
        <w:gridCol w:w="990"/>
        <w:gridCol w:w="1800"/>
        <w:gridCol w:w="33"/>
      </w:tblGrid>
      <w:tr>
        <w:trPr/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15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0237240/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համացանցային տեսախցիկ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IP տեսախցիկ 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Ցանցային տեսախցիկ՝ ներքին 1/2,8”(6MP) Progressive Scan CMOS; H.265+/H.265/MJPEG; Color: 0.008  Lux @ (F2.0, AGC ON), 0 lux with IR; 12.5fps/15fps(3200x1800), 25fps/30fps(2688x1520),ստանդարտ PoE 802.3 af, ցանցային ինտերֆեյս 1RJ45 10m/100m ethernet,ներկառուցված բարձրախոս,ներկառուցված խոսափող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Երաշխիք՝ 1 տարի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7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FF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2321200/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Տեսահսկողության համակար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Տեսահսկման համակարգ, որը բաղկացած է՝ 16 հատ արտաքին  և ներքին տեսախցիկներից՝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Տեսախցիկ արտաքին - (6 հատ) - 3K (5 Մպ 16:9) CMOS-մատրիցա, 2,8 մմ, 3K @ 20FPS (Default), Outdoor Bullet, 0,001 LUX/F1.0,0 Lux սպիտակ լույսի ներքո 20մ, 2D DNR, Bulit-in Mic, աուդիո ազդանշան (միայն TVI), 12VDC,OSD Menu (Up the Coax),գիշերային հեռավորություն մինչև 20մ: 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Տեսախցիկ ներքին (10 հատ) - 3K CMOS սենսոր (5 Մպ 16:9), 2.8 մմ, 3k @ 20FPS (Default),  Indoor Turret, 0.001 LUX/F1.0.0 LUX սպիտակ լույսի ներքո, 20 մ, 2D DNR, ներկառուցված խոսափող, Audio up Coaxial (միայն TVI), 12VDC,OSD Menu (Up the Coax), Ոսպնյակ 2.8/3.6 մմ Lens, 2H color, ֆորմատ TVI/AHD/CVI/CVBS վիդեո ազդանշանի թողարկում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 տեսաձայնագրիչ՝ 16 տեղ՝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4-ալիքային դեմքի ճանաչում կամ 8-ալիքային առաջադեմ պարագծային պաշտպանության մոդել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6 Turbo HD/CVI/AHD/CVBS self-adaptive interfaces input, 16-ալիքային վիդեո և 1-ալիքային աուդիո մուտք, 2 SATA ինտերֆեյս, H.265/H.265+ compression, իրական ժամանակի դիտում ՝ 3 Կբիթ/վրկ 20 կադր / վրկ, կոդավորման հնարավորություն մինչև 8 ՄՊ 8 կադր / վրկ, 3 Կբիթ / վրկ 12 կադր / վրկ, 4 Կբիթ / վրկ UHD Ելք, CVBS աջակցություն, 380 1U պատյան: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 հատ - Կոշտ սկավառակ նախատեսված հատուկ ռեժիմի 24/7 տեսահսկման համար, ծավալը – 4ՏԲ, 128մբ,3.5", ինտերֆեյս SATA 5400 ռպմ  SATA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6 հատ-հերմետիկ տուփ-պլաստիկ 85*85*40; IP67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2 հատ-սնուցման աղբյուր, 12 Վ/1 Ա / Ժ, 8 ալիք, 60 Վտ, եվրոպական ստանդարտ ՝ առավելագույն գումարային հոսանքը 5 Ա է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32 հատ - Տեսախցիկների միացման համար նախատեսված վիդեո (BNC) գլխիկներ 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6 հատ - տեսախցիկների միացման համար նախատեսված հոսանքի միացման գլխիկներ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Երաշխիք՝ 1 տարի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en-US"/>
              </w:rPr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en-US"/>
              </w:rPr>
              <w:t>15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2321200/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Տեսահսկողության համակար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Տեսահսկման համակարգ, որը բաղկացած է՝ 8 հատ արտաքին և ներքին տեսախցիկներից՝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Տեսախցիկ դրսի (3 հատ) - 3K (5MP 16:9) CMOS Sensor,2.8mm, 3K@20fps (Default), արտաքին  նկարահանում0.001Lux/F1.0,0 Lux with white Light,20m,2D DNR, Bulit-in Mic,Audio up Coaxial(Only TVI), 12VDC,OSD Menu(Up the Coax),գիշերային հեռավորություն  մինչև 20մ: 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Տեսախցիկ ներսի (5 հատ) - 3K (5MP 16:9) CMOS Sensor,2.8mm, 3K@20fps (Default), Outdoor Bullet,0.001Lux/F1.0,0 Lux սպիտակ լույսի ներքո, 20 մ, 2D DNR, ներկառուցված խոսափող, coaxial աուդիո ազդանշան (միայն TVI), 12V DC,OSD Coaxial(Only TVI), 12VDC,OSD Menu(Up the Coax), Ոսպնյակ 2.8/3.6 մմ, 24 ժամ գույնի վերարտադրություն, աջակցություն TVI/AHD/CVI/CVBS վիդեո ազդանշանի թողարկմանը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 տեսաձայնագրիչ՝ 8 տեղ՝ 4-ալիքային դեմքի ճանաչման մոդուլ կամ առաջադեմ մոդելի 8-ալիքային կեղծ դրական ֆիլտր, 8 մուտք Turbo HD/CVI/AHD/CVBS ինքնակարգավորվող ինտերֆեյսներով, 8 - ալիքային վիդեո և 1-ալիքային աուդիո մուտք, 1 SATA ինտերֆեյս, H. 265/H. 265+ սեղմում, 8 ՄՊ, 8 կադր/վրկ, 3 ԿԲ/5 ՄՊ ՝ 12 կադր/վրկ, 4 ՄՊ ՝ 15 կադր / վրկ, 4 ՄՊ ՝ 15 կադր / վրկ, 1920x1080p: 25 (P) / 30 (N) FPS / ch, 4K UHD Ելք, CVBS ելքի աջակցություն, 1U ինքնվար պատյան: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1 հատ - Կոշտ սկավառակ նախատեսված հատուկ 24/7 տեսահսկման ռեժիմի համար, ծավալը – 4ՏԲ, 128մբ,3.5”, 5400 ռպմ SATA 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8 հատ – հերմետիկ տուփ,Plastik 85*85*40;IP67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 հատ - սնուցման աղբյուր,12V/1A/ch,8ch,60W,European standart:Max total current is 5A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16 հատ - Տեսախցիկների միացման համար նախատեսված վիդեո (BNC) գլխիկներ </w:t>
            </w:r>
          </w:p>
          <w:p>
            <w:pPr>
              <w:pStyle w:val="Normal"/>
              <w:jc w:val="both"/>
              <w:rPr>
                <w:rFonts w:ascii="GHEA Grapalat" w:hAnsi="GHEA Grapalat"/>
                <w:color w:val="000000"/>
                <w:sz w:val="18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8 հատ - տեսախցիկների միացման համար նախատեսված հոսանքի միացման գլխիկներ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Երաշխիք՝ 1 տարի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6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5121320/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անվտանգության տեսախցի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Տեսախցիկ ներսի - 3K (5 MP 16:9) CMOS սենսոր, 2.8 մմ, 3K@20fps (Default), Indoor Turret, 0.001Lux/F1.0,0 Lux սպիտակ լույսի ներքո, 20 մ, 2D DNR, ներկառուցված խոսափող, coaxial աուդիո (միայն TVI), 12VDC,OSD Menu(Up the Coax), 2.8/3.6մմ  ոսպնյակ, 24H գույնի վերարտադրություն, աջակցություն TVI / AHD/ CVI/CVBS վիդեո ազդանշանի թողարկմանը: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 հատ-հերմետիկ տուպ –պլաստիկ 85*85*40;IP67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2 հատ-Տեսախցիկների միացման համար նախատեսված վիդեո (BNC) գլխիկներ 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8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1 հատ-տեսախցիկների միացման համար նախատեսված հոսանքի միացման գլխիկ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Պարտադիր պայման ` Բ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ոլոր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ապրանք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պետ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լինե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չօգտագործված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հասցեով</w:t>
      </w:r>
      <w:r>
        <w:rPr>
          <w:rFonts w:cs="GHEA Grapalat" w:ascii="GHEA Grapalat" w:hAnsi="GHEA Grapalat"/>
          <w:i/>
          <w:lang w:val="hy-AM"/>
        </w:rPr>
        <w:t>: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ТЕХНИЧЕСКАЯ ХАРАКТЕРИСТИКА-ГРАФИК ЗАКУПКИ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"/>
        <w:gridCol w:w="1517"/>
        <w:gridCol w:w="13"/>
        <w:gridCol w:w="1607"/>
        <w:gridCol w:w="13"/>
        <w:gridCol w:w="4951"/>
        <w:gridCol w:w="13"/>
        <w:gridCol w:w="797"/>
        <w:gridCol w:w="13"/>
        <w:gridCol w:w="1067"/>
        <w:gridCol w:w="13"/>
        <w:gridCol w:w="1067"/>
        <w:gridCol w:w="13"/>
        <w:gridCol w:w="1069"/>
        <w:gridCol w:w="3"/>
        <w:gridCol w:w="239"/>
        <w:gridCol w:w="912"/>
        <w:gridCol w:w="13"/>
        <w:gridCol w:w="1692"/>
        <w:gridCol w:w="11"/>
      </w:tblGrid>
      <w:tr>
        <w:trPr/>
        <w:tc>
          <w:tcPr>
            <w:tcW w:w="159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12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длежащее поставке количество това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0237240/5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веб-камера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6"/>
              </w:rPr>
            </w:pPr>
            <w:r>
              <w:rPr>
                <w:rFonts w:cs="Times New Roman"/>
                <w:color w:val="000000"/>
                <w:sz w:val="18"/>
                <w:szCs w:val="16"/>
              </w:rPr>
              <w:t>IP-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каме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Сетевая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камера</w:t>
            </w:r>
            <w:r>
              <w:rPr>
                <w:rFonts w:cs="Times New Roman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внутренняя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6"/>
              </w:rPr>
              <w:t xml:space="preserve">1/2,8”(6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Мп</w:t>
            </w:r>
            <w:r>
              <w:rPr>
                <w:rFonts w:cs="Times New Roman"/>
                <w:color w:val="000000"/>
                <w:sz w:val="18"/>
                <w:szCs w:val="16"/>
              </w:rPr>
              <w:t>) CMOS Progressive Scan Scan; H.265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+ </w:t>
            </w:r>
            <w:r>
              <w:rPr>
                <w:rFonts w:cs="Times New Roman"/>
                <w:color w:val="000000"/>
                <w:sz w:val="18"/>
                <w:szCs w:val="16"/>
              </w:rPr>
              <w:t xml:space="preserve">/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час</w:t>
            </w:r>
            <w:r>
              <w:rPr>
                <w:rFonts w:cs="Times New Roman"/>
                <w:color w:val="000000"/>
                <w:sz w:val="18"/>
                <w:szCs w:val="16"/>
              </w:rPr>
              <w:t>.265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/</w:t>
            </w:r>
            <w:r>
              <w:rPr>
                <w:rFonts w:cs="Times New Roman"/>
                <w:color w:val="000000"/>
                <w:sz w:val="18"/>
                <w:szCs w:val="16"/>
              </w:rPr>
              <w:t>MJPEG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;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цвет</w:t>
            </w:r>
            <w:r>
              <w:rPr>
                <w:rFonts w:cs="Times New Roman"/>
                <w:color w:val="000000"/>
                <w:sz w:val="18"/>
                <w:szCs w:val="16"/>
              </w:rPr>
              <w:t xml:space="preserve">: Progressive Scan CMOS; H.265+/H.265/MJPEG; Color: 0.008  Lux @ (F2.0, AGC ON), 0 lux with IR; 12.5fps/15fps(3200x1800), 25fps/30fps(2688x1520),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стандартный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6"/>
              </w:rPr>
              <w:t>PoE 802.3 af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сетевой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интерфейс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6"/>
              </w:rPr>
              <w:t xml:space="preserve">1RJ45 10m/100m ethernet,,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встроенный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динамик</w:t>
            </w:r>
            <w:r>
              <w:rPr>
                <w:rFonts w:cs="Times New Roman"/>
                <w:color w:val="000000"/>
                <w:sz w:val="18"/>
                <w:szCs w:val="16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встроенный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микрофон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Гарантия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: </w:t>
            </w:r>
            <w:r>
              <w:rPr>
                <w:rFonts w:cs="Times New Roman"/>
                <w:color w:val="000000"/>
                <w:sz w:val="18"/>
                <w:szCs w:val="16"/>
              </w:rPr>
              <w:t>1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szCs w:val="16"/>
              </w:rPr>
              <w:t>год</w:t>
            </w:r>
            <w:r>
              <w:rPr>
                <w:rFonts w:cs="Times New Roman" w:ascii="GHEA Grapalat" w:hAnsi="GHEA Grapalat"/>
                <w:color w:val="000000"/>
                <w:sz w:val="18"/>
                <w:szCs w:val="16"/>
                <w:lang w:val="hy-AM"/>
              </w:rPr>
              <w:t>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7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FF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2321200/5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система видеонаблюдения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negp0gi0b9av8jahpyh"/>
                <w:sz w:val="18"/>
                <w:szCs w:val="18"/>
              </w:rPr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истема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идеонаблюдения, состояща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з: 16 наружных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 внутренних камер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мера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нешняя</w:t>
            </w:r>
            <w:r>
              <w:rPr>
                <w:rStyle w:val="Anegp0gi0b9av8jahpyh"/>
                <w:sz w:val="18"/>
                <w:szCs w:val="18"/>
              </w:rPr>
              <w:t xml:space="preserve"> - (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6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шт.)</w:t>
            </w:r>
            <w:r>
              <w:rPr>
                <w:rStyle w:val="Anegp0gi0b9av8jahpyh"/>
                <w:sz w:val="18"/>
                <w:szCs w:val="18"/>
              </w:rPr>
              <w:t xml:space="preserve"> -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3K (5 Мп 16:9) CMOS-матрица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2,8 мм, 3K при 20 кадрах в секунду (по умолчанию</w:t>
            </w:r>
            <w:r>
              <w:rPr>
                <w:rStyle w:val="Anegp0gi0b9av8jahpyh"/>
                <w:sz w:val="18"/>
                <w:szCs w:val="18"/>
              </w:rPr>
              <w:t>)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, 20FPS (Default), Outdoor Bullet, 0,001 LUX/F1.0,0 Lux при Белом освещении 20 м, 2D DNR, 2D DNR, встроенный микрофон,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удиосигнал (только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TVI</w:t>
            </w:r>
            <w:r>
              <w:rPr>
                <w:rStyle w:val="Anegp0gi0b9av8jahpyh"/>
                <w:sz w:val="18"/>
                <w:szCs w:val="18"/>
              </w:rPr>
              <w:t>)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, 12 В постоянного тока,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экранное меню (вверх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ли Коаксиальное), ночное расстояние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о 20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м</w:t>
            </w:r>
            <w:r>
              <w:rPr>
                <w:rStyle w:val="Anegp0gi0b9av8jahpyh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мера внутренняя (10 шт.) - 3K CMOS սենսոր (5 Մպ 16:9), 2.8 մմ, 3k @ 20FPS (Default),  Indoor Turret, 0.001 LUX/F1.0.0 LUX при Белом освещении, 20м, 2D DNR, встроенный микрофон, коаксиальный Audio up (только TVI), 12 В постоянного тока, экранное меню (вверх или Коаксиальное), объектив 2,8/3,6 мм, цвет 2H, формат вывода видеосигнала TVI/AHD/CVI/CVBS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идеомагнитофон</w:t>
            </w:r>
            <w:r>
              <w:rPr>
                <w:rStyle w:val="Anegp0gi0b9av8jahpyh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6 местах;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4-канальное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распознавание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лиц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ли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8-канальная расширенна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модель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защиты периметра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6 входов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 самоадаптирующимис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нтерфейсами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Turbo HD</w:t>
            </w:r>
            <w:r>
              <w:rPr>
                <w:rStyle w:val="Anegp0gi0b9av8jahpyh"/>
                <w:sz w:val="18"/>
                <w:szCs w:val="18"/>
              </w:rPr>
              <w:t>/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CVI</w:t>
            </w:r>
            <w:r>
              <w:rPr>
                <w:rStyle w:val="Anegp0gi0b9av8jahpyh"/>
                <w:sz w:val="18"/>
                <w:szCs w:val="18"/>
              </w:rPr>
              <w:t>/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AHD</w:t>
            </w:r>
            <w:r>
              <w:rPr>
                <w:rStyle w:val="Anegp0gi0b9av8jahpyh"/>
                <w:sz w:val="18"/>
                <w:szCs w:val="18"/>
              </w:rPr>
              <w:t>/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CVBS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6-канальный видеовход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-канальный аудиовход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2 интерфейса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SATA, H.265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/ Х.265+ сжатие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росмотр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реальном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ремени</w:t>
            </w:r>
            <w:r>
              <w:rPr>
                <w:rStyle w:val="Anegp0gi0b9av8jahpyh"/>
                <w:sz w:val="18"/>
                <w:szCs w:val="18"/>
              </w:rPr>
              <w:t xml:space="preserve"> :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бит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/ с при 20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драх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секунду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озможность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одировани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о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8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МП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ри 8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драх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секунду,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бит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/ с при 12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драх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секунду,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ывод UHD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4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бит</w:t>
            </w:r>
            <w:r>
              <w:rPr>
                <w:rStyle w:val="Anegp0gi0b9av8jahpyh"/>
                <w:sz w:val="18"/>
                <w:szCs w:val="18"/>
              </w:rPr>
              <w:t xml:space="preserve"> /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оддержка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CVBS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орпус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380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U</w:t>
            </w:r>
            <w:r>
              <w:rPr>
                <w:rStyle w:val="Anegp0gi0b9av8jahpyh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eastAsia="Times Armenian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 шт. - жесткий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иск, предназначенный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ля круглосуточного видеонаблюдения в специальном режиме, объем</w:t>
            </w:r>
            <w:r>
              <w:rPr>
                <w:rStyle w:val="Anegp0gi0b9av8jahpyh"/>
                <w:sz w:val="18"/>
                <w:szCs w:val="18"/>
              </w:rPr>
              <w:t xml:space="preserve"> –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4 ТБ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28 Мб, 3,5 дюйма, интерфейс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SATA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5400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об / мин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SATA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eastAsia="Times Armenian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6 шт.-герметична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оробка-пластик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85</w:t>
            </w:r>
            <w:r>
              <w:rPr>
                <w:rStyle w:val="Anegp0gi0b9av8jahpyh"/>
                <w:sz w:val="18"/>
                <w:szCs w:val="18"/>
              </w:rPr>
              <w:t>*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85</w:t>
            </w:r>
            <w:r>
              <w:rPr>
                <w:rStyle w:val="Anegp0gi0b9av8jahpyh"/>
                <w:sz w:val="18"/>
                <w:szCs w:val="18"/>
              </w:rPr>
              <w:t>*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40; IP67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шт.-Источник питания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2 В</w:t>
            </w:r>
            <w:r>
              <w:rPr>
                <w:rStyle w:val="Anegp0gi0b9av8jahpyh"/>
                <w:sz w:val="18"/>
                <w:szCs w:val="18"/>
              </w:rPr>
              <w:t>/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/ ч, 8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налов</w:t>
            </w:r>
            <w:r>
              <w:rPr>
                <w:rStyle w:val="Anegp0gi0b9av8jahpyh"/>
                <w:sz w:val="18"/>
                <w:szCs w:val="18"/>
              </w:rPr>
              <w:t xml:space="preserve">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60 Вт, европейский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тандарт: максимальный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уммарный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ток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оставляет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5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32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шт.-видеоголовки (BNC) для подключени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мер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6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шт.-разъемные головки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итания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ля подключения камер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Гарантия</w:t>
            </w:r>
            <w:r>
              <w:rPr>
                <w:rStyle w:val="Anegp0gi0b9av8jahpyh"/>
                <w:sz w:val="18"/>
                <w:szCs w:val="18"/>
              </w:rPr>
              <w:t xml:space="preserve">: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Style w:val="Anegp0gi0b9av8jahpyh"/>
                <w:sz w:val="18"/>
                <w:szCs w:val="18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год</w:t>
            </w:r>
            <w:r>
              <w:rPr>
                <w:rStyle w:val="Anegp0gi0b9av8jahpyh"/>
                <w:sz w:val="18"/>
                <w:szCs w:val="18"/>
              </w:rPr>
              <w:t>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en-US"/>
              </w:rPr>
              <w:t>5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en-US"/>
              </w:rPr>
              <w:t>15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2321200/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система видеонаблюдения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истема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идеонаблюдения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остоящая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з</w:t>
            </w:r>
            <w:r>
              <w:rPr>
                <w:color w:val="000000"/>
                <w:sz w:val="18"/>
                <w:lang w:val="hy-AM"/>
              </w:rPr>
              <w:t xml:space="preserve">: 8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наружных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нутренних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мер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՝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Наружная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мера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(3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>.) -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3K (5MP 16:9) CMOS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енсор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color w:val="000000"/>
                <w:sz w:val="18"/>
                <w:lang w:val="hy-AM"/>
              </w:rPr>
              <w:t xml:space="preserve">2,8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м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color w:val="000000"/>
                <w:sz w:val="18"/>
                <w:lang w:val="hy-AM"/>
              </w:rPr>
              <w:t>3K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ри</w:t>
            </w:r>
            <w:r>
              <w:rPr>
                <w:color w:val="000000"/>
                <w:sz w:val="18"/>
                <w:lang w:val="hy-AM"/>
              </w:rPr>
              <w:t xml:space="preserve"> 20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драх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екунду</w:t>
            </w:r>
            <w:r>
              <w:rPr>
                <w:color w:val="000000"/>
                <w:sz w:val="18"/>
                <w:lang w:val="hy-AM"/>
              </w:rPr>
              <w:t xml:space="preserve"> (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умолчанию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)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ъемка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на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открытом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оздухе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. 0.001Lux/F1.0,0 Lux with white Light,20m,2D DNR, Bulit-in Mic,Audio up Coaxial(Only TVI), 12VDC,OSD Menu(Up the Coax),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ночное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расстояние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до</w:t>
            </w:r>
            <w:r>
              <w:rPr>
                <w:color w:val="000000"/>
                <w:sz w:val="18"/>
                <w:lang w:val="hy-AM"/>
              </w:rPr>
              <w:t xml:space="preserve"> 20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мера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мещении</w:t>
            </w:r>
            <w:r>
              <w:rPr>
                <w:color w:val="000000"/>
                <w:sz w:val="18"/>
                <w:lang w:val="hy-AM"/>
              </w:rPr>
              <w:t xml:space="preserve"> (5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 xml:space="preserve">.) - 3K (5MP 16:9) CMOS Sensor,2.8mm, 3K@20fps (Default), Outdoor Bullet,0.001Lux/F1.0,0 Lux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ри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белом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вете</w:t>
            </w:r>
            <w:r>
              <w:rPr>
                <w:color w:val="000000"/>
                <w:sz w:val="18"/>
                <w:lang w:val="hy-AM"/>
              </w:rPr>
              <w:t xml:space="preserve">, 20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</w:t>
            </w:r>
            <w:r>
              <w:rPr>
                <w:color w:val="000000"/>
                <w:sz w:val="18"/>
                <w:lang w:val="hy-AM"/>
              </w:rPr>
              <w:t>, 2D DNR ,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строен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икрофон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оаксиаль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аудиосигнал</w:t>
            </w:r>
            <w:r>
              <w:rPr>
                <w:color w:val="000000"/>
                <w:sz w:val="18"/>
                <w:lang w:val="hy-AM"/>
              </w:rPr>
              <w:t xml:space="preserve"> (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только</w:t>
            </w:r>
            <w:r>
              <w:rPr>
                <w:color w:val="000000"/>
                <w:sz w:val="18"/>
                <w:lang w:val="hy-AM"/>
              </w:rPr>
              <w:t xml:space="preserve"> TVI), 12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стоянного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тока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экранное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еню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оаксиальное</w:t>
            </w:r>
            <w:r>
              <w:rPr>
                <w:color w:val="000000"/>
                <w:sz w:val="18"/>
                <w:lang w:val="hy-AM"/>
              </w:rPr>
              <w:t>(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только</w:t>
            </w:r>
            <w:r>
              <w:rPr>
                <w:color w:val="000000"/>
                <w:sz w:val="18"/>
                <w:lang w:val="hy-AM"/>
              </w:rPr>
              <w:t xml:space="preserve"> TVI), 12VDC,OSD Menu(Up the Coax)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объектив</w:t>
            </w:r>
            <w:r>
              <w:rPr>
                <w:color w:val="000000"/>
                <w:sz w:val="18"/>
                <w:lang w:val="hy-AM"/>
              </w:rPr>
              <w:t xml:space="preserve"> 2,8/3,6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м</w:t>
            </w:r>
            <w:r>
              <w:rPr>
                <w:color w:val="000000"/>
                <w:sz w:val="18"/>
                <w:lang w:val="hy-AM"/>
              </w:rPr>
              <w:t>, 24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часовая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цветопередача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ддержка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ывода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идеосигнала</w:t>
            </w:r>
            <w:r>
              <w:rPr>
                <w:color w:val="000000"/>
                <w:sz w:val="18"/>
                <w:lang w:val="hy-AM"/>
              </w:rPr>
              <w:t xml:space="preserve"> TVI/AHD/CVI/CVBS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идеомагнитофон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: </w:t>
            </w:r>
            <w:r>
              <w:rPr>
                <w:color w:val="000000"/>
                <w:sz w:val="18"/>
                <w:lang w:val="hy-AM"/>
              </w:rPr>
              <w:t xml:space="preserve">8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ест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: </w:t>
            </w:r>
            <w:r>
              <w:rPr>
                <w:color w:val="000000"/>
                <w:sz w:val="18"/>
                <w:lang w:val="hy-AM"/>
              </w:rPr>
              <w:t>4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наль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одуль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распознавания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лиц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ли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8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наль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фильтр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ложных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рабатывани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усовершенствованно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одели</w:t>
            </w:r>
            <w:r>
              <w:rPr>
                <w:color w:val="000000"/>
                <w:sz w:val="18"/>
                <w:lang w:val="hy-AM"/>
              </w:rPr>
              <w:t xml:space="preserve">, 8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ходо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нтерфейсами</w:t>
            </w:r>
            <w:r>
              <w:rPr>
                <w:color w:val="000000"/>
                <w:sz w:val="18"/>
                <w:lang w:val="hy-AM"/>
              </w:rPr>
              <w:t xml:space="preserve"> Turbo HD/CVI/AHD/CVBS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автонастройкой</w:t>
            </w:r>
            <w:r>
              <w:rPr>
                <w:color w:val="000000"/>
                <w:sz w:val="18"/>
                <w:lang w:val="hy-AM"/>
              </w:rPr>
              <w:t xml:space="preserve">, 8 -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наль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идео</w:t>
            </w:r>
            <w:r>
              <w:rPr>
                <w:color w:val="000000"/>
                <w:sz w:val="18"/>
                <w:lang w:val="hy-AM"/>
              </w:rPr>
              <w:t>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</w:t>
            </w:r>
            <w:r>
              <w:rPr>
                <w:color w:val="000000"/>
                <w:sz w:val="18"/>
                <w:lang w:val="hy-AM"/>
              </w:rPr>
              <w:t xml:space="preserve"> 1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наль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аудиовход</w:t>
            </w:r>
            <w:r>
              <w:rPr>
                <w:color w:val="000000"/>
                <w:sz w:val="18"/>
                <w:lang w:val="hy-AM"/>
              </w:rPr>
              <w:t xml:space="preserve">, 1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нтерфейс</w:t>
            </w:r>
            <w:r>
              <w:rPr>
                <w:color w:val="000000"/>
                <w:sz w:val="18"/>
                <w:lang w:val="hy-AM"/>
              </w:rPr>
              <w:t xml:space="preserve"> SATA, H.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265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/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Х</w:t>
            </w:r>
            <w:r>
              <w:rPr>
                <w:color w:val="000000"/>
                <w:sz w:val="18"/>
                <w:lang w:val="hy-AM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265+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жатие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color w:val="000000"/>
                <w:sz w:val="18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п</w:t>
            </w:r>
            <w:r>
              <w:rPr>
                <w:color w:val="000000"/>
                <w:sz w:val="18"/>
                <w:lang w:val="hy-AM"/>
              </w:rPr>
              <w:t>, 8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дров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екунду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color w:val="000000"/>
                <w:sz w:val="18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Б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/</w:t>
            </w:r>
            <w:r>
              <w:rPr>
                <w:color w:val="000000"/>
                <w:sz w:val="18"/>
                <w:lang w:val="hy-AM"/>
              </w:rPr>
              <w:t>5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п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: </w:t>
            </w:r>
            <w:r>
              <w:rPr>
                <w:color w:val="000000"/>
                <w:sz w:val="18"/>
                <w:lang w:val="hy-AM"/>
              </w:rPr>
              <w:t xml:space="preserve">12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дров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екунду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color w:val="000000"/>
                <w:sz w:val="18"/>
                <w:lang w:val="hy-AM"/>
              </w:rPr>
              <w:t>4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п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: </w:t>
            </w:r>
            <w:r>
              <w:rPr>
                <w:color w:val="000000"/>
                <w:sz w:val="18"/>
                <w:lang w:val="hy-AM"/>
              </w:rPr>
              <w:t xml:space="preserve">15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дров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екунду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color w:val="000000"/>
                <w:sz w:val="18"/>
                <w:lang w:val="hy-AM"/>
              </w:rPr>
              <w:t>4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п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: </w:t>
            </w:r>
            <w:r>
              <w:rPr>
                <w:color w:val="000000"/>
                <w:sz w:val="18"/>
                <w:lang w:val="hy-AM"/>
              </w:rPr>
              <w:t>15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дров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екунду</w:t>
            </w:r>
            <w:r>
              <w:rPr>
                <w:color w:val="000000"/>
                <w:sz w:val="18"/>
                <w:lang w:val="hy-AM"/>
              </w:rPr>
              <w:t xml:space="preserve">, 1920x1080p: 25 (P) / 30 (N) FPS / ch, 4K UHD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ддержка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ыхода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CVBS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автономный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орпус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1U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1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 xml:space="preserve">. -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жесткий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диск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разработанный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пециально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для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руглосуточного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режима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идеонаблюдения</w:t>
            </w:r>
            <w:r>
              <w:rPr>
                <w:color w:val="000000"/>
                <w:sz w:val="18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объем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– </w:t>
            </w:r>
            <w:r>
              <w:rPr>
                <w:color w:val="000000"/>
                <w:sz w:val="18"/>
                <w:lang w:val="hy-AM"/>
              </w:rPr>
              <w:t xml:space="preserve">4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ТБ</w:t>
            </w:r>
            <w:r>
              <w:rPr>
                <w:color w:val="000000"/>
                <w:sz w:val="18"/>
                <w:lang w:val="hy-AM"/>
              </w:rPr>
              <w:t xml:space="preserve">, 128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б</w:t>
            </w:r>
            <w:r>
              <w:rPr>
                <w:color w:val="000000"/>
                <w:sz w:val="18"/>
                <w:lang w:val="hy-AM"/>
              </w:rPr>
              <w:t xml:space="preserve">, 3,5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дюйма</w:t>
            </w:r>
            <w:r>
              <w:rPr>
                <w:color w:val="000000"/>
                <w:sz w:val="18"/>
                <w:lang w:val="hy-AM"/>
              </w:rPr>
              <w:t xml:space="preserve">, 5400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об</w:t>
            </w:r>
            <w:r>
              <w:rPr>
                <w:color w:val="000000"/>
                <w:sz w:val="18"/>
                <w:lang w:val="hy-AM"/>
              </w:rPr>
              <w:t xml:space="preserve"> /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ин</w:t>
            </w:r>
            <w:r>
              <w:rPr>
                <w:color w:val="000000"/>
                <w:sz w:val="18"/>
                <w:lang w:val="hy-AM"/>
              </w:rPr>
              <w:t xml:space="preserve"> SATA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>.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герметичных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оробок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ластик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85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*</w:t>
            </w:r>
            <w:r>
              <w:rPr>
                <w:color w:val="000000"/>
                <w:sz w:val="18"/>
                <w:lang w:val="hy-AM"/>
              </w:rPr>
              <w:t>85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*</w:t>
            </w:r>
            <w:r>
              <w:rPr>
                <w:color w:val="000000"/>
                <w:sz w:val="18"/>
                <w:lang w:val="hy-AM"/>
              </w:rPr>
              <w:t>40; IP67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Источник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итания</w:t>
            </w:r>
            <w:r>
              <w:rPr>
                <w:color w:val="000000"/>
                <w:sz w:val="18"/>
                <w:lang w:val="hy-AM"/>
              </w:rPr>
              <w:t xml:space="preserve">, 12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/</w:t>
            </w:r>
            <w:r>
              <w:rPr>
                <w:color w:val="000000"/>
                <w:sz w:val="18"/>
                <w:lang w:val="hy-AM"/>
              </w:rPr>
              <w:t xml:space="preserve">1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/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ч</w:t>
            </w:r>
            <w:r>
              <w:rPr>
                <w:color w:val="000000"/>
                <w:sz w:val="18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8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ч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,</w:t>
            </w:r>
            <w:r>
              <w:rPr>
                <w:color w:val="000000"/>
                <w:sz w:val="18"/>
                <w:lang w:val="hy-AM"/>
              </w:rPr>
              <w:t xml:space="preserve">60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т</w:t>
            </w:r>
            <w:r>
              <w:rPr>
                <w:color w:val="000000"/>
                <w:sz w:val="18"/>
                <w:lang w:val="hy-AM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Европейский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тандарт</w:t>
            </w:r>
            <w:r>
              <w:rPr>
                <w:color w:val="000000"/>
                <w:sz w:val="18"/>
                <w:lang w:val="hy-AM"/>
              </w:rPr>
              <w:t xml:space="preserve">.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максимальный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общий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ток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составляет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 xml:space="preserve">5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color w:val="000000"/>
                <w:sz w:val="18"/>
                <w:lang w:val="hy-AM"/>
              </w:rPr>
              <w:t>16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>.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видеоголовки</w:t>
            </w:r>
            <w:r>
              <w:rPr>
                <w:color w:val="000000"/>
                <w:sz w:val="18"/>
                <w:lang w:val="hy-AM"/>
              </w:rPr>
              <w:t xml:space="preserve"> (BNC)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для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дключения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мер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шт</w:t>
            </w:r>
            <w:r>
              <w:rPr>
                <w:color w:val="000000"/>
                <w:sz w:val="18"/>
                <w:lang w:val="hy-AM"/>
              </w:rPr>
              <w:t>.-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разъемные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головки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итания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для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подключения</w:t>
            </w:r>
            <w:r>
              <w:rPr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мер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Гарантия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: </w:t>
            </w:r>
            <w:r>
              <w:rPr>
                <w:color w:val="000000"/>
                <w:sz w:val="18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год</w:t>
            </w:r>
            <w:r>
              <w:rPr>
                <w:rFonts w:cs="GHEA Grapalat" w:ascii="GHEA Grapalat" w:hAnsi="GHEA Grapalat"/>
                <w:color w:val="000000"/>
                <w:sz w:val="18"/>
                <w:szCs w:val="20"/>
                <w:lang w:val="hy-AM"/>
              </w:rPr>
              <w:t>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6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65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5121320/5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lang w:val="hy-AM"/>
              </w:rPr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камера видеонаблюдения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lang w:val="hy-AM"/>
              </w:rPr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 xml:space="preserve">Камера в помещении - 3K (5 Мп 16:9) CMOS-датчик, 2,8 мм, 3K при 20 кадрах в секунду (по умолчанию), Indoor Turret, 0.001Lux/F1.0,0 Lux при Белом освещении, 20 м, 2D DNR, встроенный микрофон, коаксиальное аудио (только для TVI), 12VDC,OSD Menu(Up the Coax), объектив 2,8/3,6 мм, цветопередача 24H, поддержка TVI / AHD/ CVI/CVBS для вывода видеосигнала: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lang w:val="hy-AM"/>
              </w:rPr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1 шт. - герметичный корпус-пластик 85*85*40; IP67 ,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lang w:val="hy-AM"/>
              </w:rPr>
            </w:pP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2 шт.-видеоголовки (BNC) для подключения камер,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lang w:val="hy-AM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8"/>
                <w:lang w:val="hy-AM"/>
              </w:rPr>
              <w:t>1 шт.-разъемные головки питания для подключения каме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8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7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</w:tbl>
    <w:p>
      <w:pPr>
        <w:pStyle w:val="Normal"/>
        <w:rPr/>
      </w:pPr>
      <w:r>
        <w:rPr>
          <w:rFonts w:cs="GHEA Grapalat" w:ascii="GHEA Grapalat" w:hAnsi="GHEA Grapalat"/>
          <w:b/>
        </w:rPr>
        <w:t xml:space="preserve">Обязательное условие: </w:t>
      </w:r>
      <w:r>
        <w:rPr/>
        <w:t xml:space="preserve"> </w:t>
      </w:r>
      <w:r>
        <w:rPr>
          <w:rFonts w:cs="GHEA Grapalat" w:ascii="GHEA Grapalat" w:hAnsi="GHEA Grapalat"/>
        </w:rPr>
        <w:t xml:space="preserve">Товары должны быть неиспользованными. </w:t>
      </w:r>
    </w:p>
    <w:p>
      <w:pPr>
        <w:pStyle w:val="HTMLPreformatted"/>
        <w:shd w:fill="F8F9FA" w:val="clear"/>
        <w:spacing w:lineRule="atLeast" w:line="540"/>
        <w:rPr>
          <w:rFonts w:ascii="inherit;Times New Roman" w:hAnsi="inherit;Times New Roman" w:cs="inherit;Times New Roman"/>
          <w:color w:val="202124"/>
          <w:sz w:val="42"/>
          <w:szCs w:val="42"/>
          <w:lang w:eastAsia="en-US"/>
        </w:rPr>
      </w:pPr>
      <w:r>
        <w:rPr>
          <w:rFonts w:cs="GHEA Grapalat" w:ascii="GHEA Grapalat" w:hAnsi="GHEA Grapalat"/>
        </w:rPr>
        <w:t xml:space="preserve">* </w:t>
      </w:r>
      <w:r>
        <w:rPr>
          <w:rFonts w:cs="GHEA Grapalat" w:ascii="GHEA Grapalat" w:hAnsi="GHEA Grapalat"/>
          <w:b/>
          <w:i/>
          <w:lang w:val="af-ZA"/>
        </w:rPr>
        <w:t>Поставка осуществляется поставщиком по адресу: г. Ереван, В. Саргсяна 5.</w:t>
      </w:r>
    </w:p>
    <w:p>
      <w:pPr>
        <w:pStyle w:val="Normal"/>
        <w:jc w:val="both"/>
        <w:rPr>
          <w:rFonts w:ascii="GHEA Grapalat" w:hAnsi="GHEA Grapalat" w:eastAsia="Calibri" w:cs="Times New Roman"/>
          <w:color w:val="202124"/>
          <w:sz w:val="42"/>
          <w:szCs w:val="42"/>
          <w:lang w:val="pt-BR" w:eastAsia="en-US"/>
        </w:rPr>
      </w:pPr>
      <w:r>
        <w:rPr>
          <w:rFonts w:eastAsia="Calibri" w:cs="Times New Roman" w:ascii="GHEA Grapalat" w:hAnsi="GHEA Grapalat"/>
          <w:color w:val="202124"/>
          <w:sz w:val="42"/>
          <w:szCs w:val="42"/>
          <w:lang w:val="pt-BR" w:eastAsia="en-US"/>
        </w:rPr>
      </w:r>
    </w:p>
    <w:sectPr>
      <w:type w:val="nextPage"/>
      <w:pgSz w:orient="landscape" w:w="16838" w:h="11906"/>
      <w:pgMar w:left="720" w:right="82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4-04-15T15:13:00Z</cp:lastPrinted>
  <dcterms:modified xsi:type="dcterms:W3CDTF">2025-04-23T10:00:00Z</dcterms:modified>
  <cp:revision>212</cp:revision>
  <dc:subject/>
  <dc:title/>
</cp:coreProperties>
</file>