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ԵՊՀ Ֆիզիկայի ինստիտուտի հիմնավորու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Arial"/>
          <w:color w:val="FF0000"/>
          <w:szCs w:val="24"/>
          <w:shd w:fill="FAFAFA" w:val="clear"/>
          <w:lang w:val="hy-AM"/>
        </w:rPr>
      </w:pPr>
      <w:r>
        <w:rPr>
          <w:rFonts w:cs="GHEA Grapalat" w:ascii="GHEA Grapalat" w:hAnsi="GHEA Grapalat"/>
          <w:b/>
          <w:color w:val="FF0000"/>
        </w:rPr>
        <w:t>«Ո</w:t>
      </w:r>
      <w:r>
        <w:rPr>
          <w:rFonts w:cs="GHEA Grapalat" w:ascii="GHEA Grapalat" w:hAnsi="GHEA Grapalat"/>
          <w:b/>
          <w:color w:val="FF0000"/>
          <w:lang w:val="hy-AM"/>
        </w:rPr>
        <w:t>ւթերորդ չափաբաժնից սկսած</w:t>
      </w:r>
      <w:r>
        <w:rPr>
          <w:rFonts w:cs="GHEA Grapalat" w:ascii="GHEA Grapalat" w:hAnsi="GHEA Grapalat"/>
          <w:b/>
          <w:color w:val="FF0000"/>
        </w:rPr>
        <w:t>՝</w:t>
      </w:r>
      <w:r>
        <w:rPr>
          <w:rFonts w:cs="GHEA Grapalat" w:ascii="GHEA Grapalat" w:hAnsi="GHEA Grapalat"/>
          <w:b/>
          <w:color w:val="FF0000"/>
          <w:lang w:val="hy-AM"/>
        </w:rPr>
        <w:t xml:space="preserve"> նյութերը հանդես են գալիս հավաքածուների տեսքով</w:t>
      </w:r>
      <w:r>
        <w:rPr>
          <w:rFonts w:cs="GHEA Grapalat" w:ascii="GHEA Grapalat" w:hAnsi="GHEA Grapalat"/>
          <w:b/>
          <w:color w:val="FF0000"/>
        </w:rPr>
        <w:t>.</w:t>
      </w:r>
      <w:r>
        <w:rPr>
          <w:rFonts w:cs="GHEA Grapalat" w:ascii="GHEA Grapalat" w:hAnsi="GHEA Grapalat"/>
          <w:b/>
          <w:color w:val="FF0000"/>
          <w:lang w:val="hy-AM"/>
        </w:rPr>
        <w:t xml:space="preserve"> դա ապահովում է հետազոտական գործընթացների անընդհատություն։ Առանձին ապրանքատեսակներով մրցույթների կազմակերպման դեպքում հնարավոր է, որ միայն որոշ ապրանքատեսակների համար ստացվեն առաջարկներ, ինչը կարող է դանդաղեցնել կամ ընդհանրապես խափանել հետազոտական գործընթացները: Մասնավորապես. թթուների /աղերի և այլն/ դեպքում առանձին գնումների կազմակերպումը կարող է հանգեցնել ապրանքների ժամկետի անցմանը, քանի որ պետք է սպասել հաջորդ գնման կազմակերպմանը: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Arial"/>
          <w:color w:val="000000"/>
          <w:szCs w:val="24"/>
          <w:shd w:fill="FAFAFA" w:val="clear"/>
          <w:lang w:val="hy-AM"/>
        </w:rPr>
      </w:pPr>
      <w:r>
        <w:rPr>
          <w:rFonts w:cs="Arial" w:ascii="GHEA Grapalat" w:hAnsi="GHEA Grapalat"/>
          <w:color w:val="000000"/>
          <w:szCs w:val="24"/>
          <w:shd w:fill="FAFAFA" w:val="clear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Arial"/>
          <w:color w:val="000000"/>
          <w:szCs w:val="24"/>
          <w:shd w:fill="FAFAFA" w:val="clear"/>
          <w:lang w:val="hy-AM"/>
        </w:rPr>
      </w:pPr>
      <w:r>
        <w:rPr>
          <w:rFonts w:cs="Arial" w:ascii="GHEA Grapalat" w:hAnsi="GHEA Grapalat"/>
          <w:color w:val="000000"/>
          <w:szCs w:val="24"/>
          <w:shd w:fill="FAFAFA" w:val="clear"/>
          <w:lang w:val="hy-AM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Arial"/>
          <w:color w:val="000000"/>
          <w:szCs w:val="24"/>
          <w:shd w:fill="FAFAFA" w:val="clear"/>
          <w:lang w:val="hy-AM"/>
        </w:rPr>
      </w:pPr>
      <w:r>
        <w:rPr>
          <w:rFonts w:cs="Arial" w:ascii="GHEA Grapalat" w:hAnsi="GHEA Grapalat"/>
          <w:color w:val="000000"/>
          <w:szCs w:val="24"/>
          <w:shd w:fill="FAFAFA" w:val="clear"/>
          <w:lang w:val="hy-AM"/>
        </w:rPr>
        <w:t>ՔԻՄԻԱԿԱՆ ՆՅՈՒԹԵՐԻ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GHEA Grapalat" w:hAnsi="GHEA Grapalat"/>
          <w:color w:val="000000"/>
          <w:szCs w:val="24"/>
          <w:shd w:fill="FAFAFA" w:val="clear"/>
          <w:lang w:val="hy-AM"/>
        </w:rPr>
        <w:t xml:space="preserve">ՏԵԽՆԻԿԱԿԱՆ ԲՆՈՒԹԱԳԻՐ </w:t>
      </w:r>
    </w:p>
    <w:tbl>
      <w:tblPr>
        <w:tblW w:w="153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4950"/>
        <w:gridCol w:w="936"/>
        <w:gridCol w:w="630"/>
        <w:gridCol w:w="1507"/>
        <w:gridCol w:w="3509"/>
      </w:tblGrid>
      <w:tr>
        <w:trPr>
          <w:trHeight w:val="5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հրավերով նախատեսված չափաբաժնի համարը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/>
              </w:rPr>
              <w:t>անվանում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տեխնիկական բնութագիրը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չափման միավորը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ընդհանուր քանակը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/>
              </w:rPr>
              <w:t>մատակարարման</w:t>
            </w:r>
          </w:p>
        </w:tc>
      </w:tr>
      <w:tr>
        <w:trPr>
          <w:trHeight w:val="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հասցեն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Ժամկետը</w:t>
            </w:r>
          </w:p>
        </w:tc>
      </w:tr>
      <w:tr>
        <w:trPr>
          <w:trHeight w:val="12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Մարդու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շիճուկայի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ալբումի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Մաքրությունը ≥99%, լիոֆիլացված փոշի, 1 գ, պահպանման ջերմաստիճանը 2-8 O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90 օրացուցային օրվա ընթացքում:</w:t>
            </w:r>
          </w:p>
        </w:tc>
      </w:tr>
      <w:tr>
        <w:trPr>
          <w:trHeight w:val="12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Մարդու գենոմային ԴՆԹ մարդու արյունից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Մաքրությունը 99%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Roche 100 միկրոգրա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9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shd w:fill="FAFAFA" w:val="clear"/>
                <w:lang w:val="hy-AM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ԴՆԹ-ի մաքրման հավաքածու արյունից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GenElute™ հավաքածու 70 մաքրման համար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9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Անալիտիկ կշեռք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Քաշի տարողությունը 101 գ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Ընթեռնելիություն 0,00001 գ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Կշեռքի բաժանման արժեքը 0,001 գ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Նվազագույն քաշը 0,001 գ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Գծայինություն ± 0,00015 գ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Վերարտադրելիությունը 0,00005 գ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Կայունացման ժամանակը 10 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9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Փոշեցրման մետաղական թիրախներ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Տիտանե (Ti) թիրախ, տրամագիծ՝ 40մմ, հաստություն՝ 2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5մմ, խտություն՝ 4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54 գ/սմ3, մաքրությունը ոչ պակաս` 99.995 %, հալման կետ՝ 1660 °C, եռման կետ՝ 3287 °C, բյուրեղական ցանց՝ հեքսագոնալ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րծաթե (Ag) թիրախ, տրամագիծ՝ 40մմ, հաստություն՝ 2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5մմ, խտություն՝ 10.5 գ/սմ3, մաքրությունը ոչ պակաս՝ 99.99%, հալման կետ՝ 961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93 °C, եռման կետ՝ 2212 °C, բյուրեղական ցանց՝ խորանարդային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ղնձե (Cu) թիրախ, տրամագիծ՝ 40 մմ, հաստություն՝ 2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5մմ, խտություն՝ 10.5 գ/սմ3, մաքրությունը ոչ պակաս՝ 99.995%, հալման կետ՝ 1083 °C, եռման կետ՝ 2567 °C, բյուրեղական ցանց՝ խորանարդային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Ընդհանուր մեկ փաթեթ, որը ներառում է վերը նկարագրված 3 հատ մետաղական թիրախները։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9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 xml:space="preserve">Բազմապատ </w:t>
            </w:r>
            <w:r>
              <w:rPr>
                <w:rFonts w:cs="GHEA Grapalat" w:ascii="GHEA Grapalat" w:hAnsi="GHEA Grapalat"/>
                <w:lang w:val="hy-AM"/>
              </w:rPr>
              <w:t xml:space="preserve">ածխածնային </w:t>
            </w:r>
            <w:r>
              <w:rPr>
                <w:rFonts w:cs="GHEA Grapalat" w:ascii="GHEA Grapalat" w:hAnsi="GHEA Grapalat"/>
              </w:rPr>
              <w:t>նանոխողովակներ (ԲԱՆԽ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Բազմապատ ածխածնային նանոխողովակներ (MWCNT)՝ նանոփոշիներ, ֆիզիկական չափսեր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 տրամագիծ՝ 5-20 նմ, երկարություն՝ 2-10 մկմ, զանգվածը՝ 20գ, մաքրությունը ոչ պակաս՝ 99.9%, տեսակարար մակերևույթային մակերես SSA` 250 ~ 270 մ2/գ, խտությունր՝ 0.06 ~ 0.09 գ/սմ3, գույնը՝ սև, էլեկտրական հաղորդականությունը՝ 106 Ս/մ, ջերմահաղորդականություն՝ 6000 Վտ/մ·Կ։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Ֆունկցիոնալիզացված բազմապատ ածխածնային նանոխողովակներ (-COOH MWCNT), ֆիզիկական չափսեր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 ներքին տրամագիծ՝ 3-15 նմ, արտաքին տրամագիծ՝ 30-60նմ, երկարություն՝ 15-30 մկմ, զանգվածը՝ 10գ, մաքրությունը ոչ պակաս՝ 99.9%, տեսկարար մակերևույթային մակերես SSA` 250 ~ 270 մ2/գ, խտություն՝ 0.06 ~ 0.09 գ/սմ3, գույնը՝ սև։</w:t>
              <w:br/>
              <w:t>Ընդհանուր մեկ փաթեթ, որը ներառում է վերը նկարագրված երկու բազմապատ ածխածնային նանոխողովակներ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9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Ճկուն ապակե տակդի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Ֆիզիկական չափսեր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 երկարությունը ՝ 30-32 սմ, լայնություն՝ 30-32 սմ, երկարության և լայնության շեղում՝ 0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01սմ , հաստություն՝ 0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2մմ, հաստության շեղում՝ 0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01մմ, խտություն՝ 1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377 կգ/մ3, գույնը՝ թափանցիկ, առաձգականության մոդուլը՝ մոտ 7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8×1010 Պա, ջերմահաղորդականությունը 100° C-ում ՝ 1.3 Վտ/մ×Կ կարգի, մակերևույթի հարթություն՝ 0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5 նմ -ից ոչ ավել, ջերմային ընդարձակման գործակիցը՝ 19.2 × 10-7/°F, անդրադարձման գործակից՝ 1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․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53, ֆիզիկական պարամետրերի կայունության ջերմաստիճան՝ առնվազն մինչև 750°C, լույսի թափանցելիությունը՝ ոչ պակաս քան 9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9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եղուկ բյուրեղներ և խիրալ հավելումներ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Նեմատիկ հեղուկ բյուրեղ 5CB (4′-Փենտիլ-4-բիպենիլկարբոնիտրիլ), cas 40817-08-1-10գ: </w:t>
              <w:br/>
              <w:t>2.Նեմատիկ հեղուկ բյուրեղ՝ cas 63748-28-7, E7 խառնուրդ - 15գ:</w:t>
              <w:br/>
              <w:t xml:space="preserve"> 3. DP002-113-ը նեմատիկ հեղուկ բյուրեղ - 10գ: </w:t>
              <w:br/>
              <w:t xml:space="preserve">4.Խիրալ հավելում՝ cas 693227-30-4, խիրալ հավելում S5011- 5գ: </w:t>
              <w:br/>
              <w:t>5.Խիրալ հավելում՝ cas 944537-61-5, խիրալ հավելում R5011 - 5 գ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Ֆլուորեսցենտ և կլանող ներկանյութեր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. N, N′-Բիս (2,5-դի-տերտբուտիլֆենիլ) - 3,4,9,10 - պերիլենեդիկարբոքսիմիդ՝ cas 83054-80-2 -100մգ:</w:t>
              <w:br/>
              <w:t xml:space="preserve">2.DDY426՝ cas 1445948-42-4, ներկերի դասը՝ ազո, Lambda max / FWHM / լուծիչը՝ 431 nm / 141 nm / բենզոնիտրիլ, գույնը՝ նեյտրալ դեղին - 1գ: </w:t>
              <w:br/>
              <w:t>3.DDM560՝ cas 94494-69-6 / 110065-57-1., առավելագույն կլանման երկարություն՝ 566 նանոմետր, կլանման գագաթի լայնություն: 136 նանոմետր, Լուծիչ՝ բենզոնիտրիլ, գույնը՝ մանուշակագույն-մագենտա, հեղուկ բյուրեղային խառնուրդ՝ E7, պոլիմերիզացվող խումբ՝ ոչ պոլիմերիզացվող - 1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ոլիմերային կողմնորոշիչներ և հեղուկ բյուրեղային նմուշների համար սոսինձներ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Հեղուկ բյուրեղի հարթ ուղղորդման պոլիմիդ՝ PI 2525, or PI 2545, or PI 2555 -1կգ: </w:t>
              <w:br/>
              <w:t xml:space="preserve">2.Հեղուկ բյուրեղի ուղղահայաց ուղղորդման պոլիմիդ՝ SE 1211: </w:t>
              <w:br/>
              <w:t xml:space="preserve">3.Դիմեթիլպոլիսիլօքսան՝cas 9016-00-6, թանձրությունը՝ 500 cSt - 500գ </w:t>
              <w:br/>
              <w:t xml:space="preserve">4.օպտիկական սոսինձ 60 սոլիդներ՝ 100%, երկարացման աստիճան բեկման պահին՝ 35%, էլաստիկության մոդուլ 135000 psi - 1oz: </w:t>
              <w:br/>
              <w:t>5. օպտիկական սոսինձ` UVS 91` UV լույսի տակ արագ պոլիմերիզացվող սոսինձ, բարձր ջերմաստիճանի դիմացկունություն - 1oz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Սուրֆակտանտն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Cas համարը: 27668-52-6, բանաձև՝C26H58ClNO3Si - 25գ: 2.Octadecyltrichlorosilane՝ cas 112-04-9 - 100գ </w:t>
              <w:br/>
              <w:t>3. Sodium dodecyl sulfate՝ cas 151-21-3, for synthesis - 100գ:</w:t>
              <w:br/>
              <w:t xml:space="preserve"> 4. L-</w:t>
            </w:r>
            <w:r>
              <w:rPr>
                <w:rFonts w:cs="Arial" w:ascii="Arial" w:hAnsi="Arial"/>
                <w:color w:val="000000"/>
                <w:sz w:val="20"/>
              </w:rPr>
              <w:t>α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-Phosphatidylcholine՝ cas 8002-43-5 - 500գ: </w:t>
              <w:br/>
              <w:t xml:space="preserve">5.CTAB (Hexadecyltrimethylammonium bromide)՝ cas 57-09-0, &gt; 98% - 100գ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Կոմերցիոն հեղուկ բյուրեղային բջիջներ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.Հեղուկ բյուրեղային բջիջներ՝ Պոլիիմիդ ռեզին՝ LX-1400,մաֆոնի հաստություն՝ 200Å կամ ավելի քիչ,</w:t>
              <w:br/>
              <w:t>ուղահայաց ուղղվածության գործիք՝ Cetyltrimethylammonium bromide (CTAB)</w:t>
              <w:br/>
              <w:t>Ֆիլմի պատրաստման մեթոդ: Սպին-պատում,</w:t>
              <w:br/>
              <w:t>Գլան՝</w:t>
              <w:br/>
              <w:t>. թելը՝ Պոլիեսթեր</w:t>
              <w:br/>
              <w:t>. Թելի երկարություն՝ 8մմ</w:t>
              <w:br/>
              <w:t>. Վահանակի տրամագիծ: 58մմ</w:t>
              <w:br/>
              <w:t>Սեղմման պայմաններ:</w:t>
              <w:br/>
              <w:t>. Վահանակի պտտման արագություն՝ 600շրջադարձ/րոպե</w:t>
              <w:br/>
              <w:t>. Շարժման արագություն: 30մմ/վրկ</w:t>
              <w:br/>
              <w:t xml:space="preserve">.Հաշվարկ: 3 ամբողջական պտույտ - 50հատ /մեկ հատը համապատասխանում է 15մլ/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Միկրոմասնիկնե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Ապակու մասնիկներ 0.5 մկմ SiO2-R-0.5 -15մլ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 1մլ համապատասխանում է 1 հատ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Ֆոտոինիցիատո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Դիբենզոյլ՝ cas 94-36-0 - 100գ: </w:t>
              <w:br/>
              <w:t>2.Իրգակյուր 819՝ cas 162881-26-7 - 25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Խաչաձև կապող նյութերի և մոնոմերներ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 2,2-(Էթիլենդիօքսի)դիեթանթիանթիոլ (EDDT)՝ cas 14970-87-7 - 100գ: </w:t>
              <w:br/>
              <w:br/>
              <w:t xml:space="preserve">2. RM 006 (4-մեթոքսիբենզոաթթու 4-(6-ակրիլոիլօքսիհեքսիլօքսի)ֆենիլ էսթեր, C6BP)՝ cas 130953-14-9 - 2գ: </w:t>
              <w:br/>
              <w:br/>
              <w:t xml:space="preserve">3. M888247 2-Մեթիլ-1,4-ֆենիլեն բիս(4-((6-(ակրիլոիլօքսի)հեքսիլ)օքսի)բենզոատ), 97%՝ cas 125248-71-7 - 5գ: </w:t>
              <w:br/>
              <w:br/>
              <w:t xml:space="preserve">4. M899080 4-Մեթոքսիֆենիլ 4-((6-(ակրիլոիլօքսի)հեքսիլ)օքսի)բենզոատ, 97%՝ 5գ: </w:t>
              <w:br/>
              <w:br/>
              <w:t xml:space="preserve">5.Վերամշակված Կարմիր 1 ակրիլատ /Disperse Red 1 Acrylat/՝ cas 13695-46-0 -250մգ: </w:t>
              <w:br/>
              <w:br/>
              <w:t xml:space="preserve">6. Ռեակտիվ մեզոգեն AZO՝ cas 1080689-26-4 - 162գ: </w:t>
              <w:br/>
              <w:t>17</w:t>
              <w:br/>
              <w:t xml:space="preserve">7. 182,6-Դի-թերտ-բուտիլ-4-մեթիլֆենոլ (BHT), Ինհի19բիտոր՝ cas 128-37-0 - 25գ: </w:t>
              <w:br/>
              <w:t>20</w:t>
              <w:br/>
              <w:t xml:space="preserve">8. Պենտաերիթրիտոլ տետրակրիլատ (PETA)՝ CAS 4986-89-4, պարունակում է 350 մաս/միլիոն մոնոմեթիլ եթեր հիդրոքինոն՝ որպես ինհիբիտոր- 100մլ: </w:t>
              <w:br/>
              <w:br/>
              <w:t xml:space="preserve">9. Պոլի(էթիլենգլիկոլ) դիակրիլատ (PEGDA)՝ CAS 26570-48-9, Mn ~ 700, 00 մաս/միլիոն MEHQ որպես ինհիբիտոր, 300 մաս/միլիոն BHT որպես ինհիբիտոր - 100մլ: </w:t>
              <w:br/>
              <w:br/>
              <w:t xml:space="preserve">10. Մեթիլ մեթակրիլատ՝ CAS 80-62-6, contains ≤30 ppm MEHQ as inhibitor, 99% - 500մլ: </w:t>
              <w:br/>
              <w:br/>
              <w:t xml:space="preserve">11. 2-Հիդրոքսիէթիլ մեթակրիլատ՝ CAS 868-77-9, ≥99%, պարունակում է ≤50 ppm մոնոմեթիլ եթեր հիդրոքինոն՝ որպես ինհիբիտոր - 100մլ: </w:t>
              <w:br/>
              <w:br/>
              <w:t xml:space="preserve">12. 3,4-Էթիլենդիօքսիթիոֆեն (EDOT)՝ CAS 126213-50-1, 97% -10գ: </w:t>
              <w:br/>
              <w:br/>
              <w:t xml:space="preserve">13. Տետրաեթիլ օրթոսիլիկատ՝ CAS 78-10-4, ռեագենտի կարգ - 1լ: </w:t>
              <w:br/>
              <w:br/>
              <w:t xml:space="preserve">14. </w:t>
            </w:r>
            <w:r>
              <w:rPr>
                <w:rFonts w:cs="Arial" w:ascii="Arial" w:hAnsi="Arial"/>
                <w:color w:val="000000"/>
                <w:sz w:val="20"/>
              </w:rPr>
              <w:t>3-Ամինոպրոպիլ)տրիեթոքսիսիլան՝ CAS 919-30-2, &gt; 98% - 100մլ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Ֆոտոռեզինների և նրանց լուծիչներ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Երկֆոտոն պոլիմերիզացիայի ռեզին՝ Բեկման ցուցիչ՝ 1.520, 589նմ-ի համար, </w:t>
              <w:br/>
              <w:t>մածուցիկությունը՝ 2 Պվ</w:t>
              <w:br/>
              <w:t xml:space="preserve">Ամբողջությամբ 3D կառուցվածքների ստեղծման հնարավորություն : 1 հատը համապատասխանում է 250գ: </w:t>
              <w:br/>
              <w:t>Լինի գործարանային փաթեթավորմամբ:</w:t>
              <w:br/>
              <w:t xml:space="preserve">2.1,2-Պրոպանեդիոլ մոնոմեթիլ եթերացետատ (PGMEA)՝ cas 108-65-6 -2լ: </w:t>
              <w:br/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Էթիլ լակտատ, 98%՝ cas 97-64-3 - 2լ: 3. Դիացետոնային սպիրտ, 98%՝ cas 123-42-2 -2.5լ: 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Լուծիչն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Էթանոլ բարձր մաքրությամբ՝ CAS 64-17-5, ամբողջական 99.8% - 1լ: 2.Էթանոլ՝ CAS 64-17-5, մաքուր -5լ: </w:t>
              <w:br/>
              <w:t>3.Մեթանոլ՝ CAS 67-56-1, ≥99.6%, լաբորատոր ռեագենտի կարգով - 1լ:</w:t>
              <w:br/>
              <w:t xml:space="preserve">4. Մեթանոլ՝ CAS 67-56-1, մաքուր-5լ: </w:t>
              <w:br/>
              <w:t>5.Էթիլ ածետատ՝ CAS 141-78-6, &gt; 95.5% -5լ:</w:t>
              <w:br/>
              <w:t xml:space="preserve"> 6.Հեքսան՝ CAS 110-54-3, &gt; 95.5% - 5լ: </w:t>
              <w:br/>
              <w:t xml:space="preserve">7.Դիխլորոմեթան՝ CAS 75-09-2, &gt; 95.5% - 5լ: </w:t>
              <w:br/>
              <w:t xml:space="preserve">8.Ացետոն՝ CAS 67-64-1, &gt;95.5% - 5լ: </w:t>
              <w:br/>
              <w:t xml:space="preserve">9.Իզոպրոպիլ սպիրտ՝ CAS 67-63-0, մաքուր -5 լ: </w:t>
              <w:br/>
              <w:t xml:space="preserve">10. Տոլուոլ՝ CAS 108-88-3, &gt;99.5% -2լ: </w:t>
              <w:br/>
              <w:t xml:space="preserve">11.Ն,N-Դիմեթիլֆորմամիդ՝CAS 68-12-2, &gt;99% - 1լ: </w:t>
              <w:br/>
              <w:t xml:space="preserve">12.Դիմեթիլ սուլֆօքսիդ՝ CAS 67-68-5, &gt;99% -500մլ: </w:t>
              <w:br/>
              <w:t xml:space="preserve">13.N-Մեթիլ-2-պիրրոլիդոն՝ CAS 872-50-4, &gt; 99% - 500մլ: </w:t>
              <w:br/>
              <w:t>14.Դիեթիլ եթեր՝ CAS 60-29-7, &gt;99% - 1լ:</w:t>
              <w:br/>
              <w:t xml:space="preserve">15. Բենզիլ սպիրտ՝ CAS 100-51-6, &gt; 99% -2.5լ: </w:t>
              <w:br/>
              <w:t xml:space="preserve">16.Գլիկոլ՝ CAS 56-81-5, &gt;99% - 500մլ: </w:t>
              <w:br/>
              <w:t xml:space="preserve">17. Պրոպիլեն գլիկոլ՝ CAS 57-55-6, դեղագործական - 1.լ: </w:t>
              <w:br/>
              <w:t xml:space="preserve">18.Դիէթիլեն գլիկոլ մոնոէթիլ եթեր՝ CAS 111-90-0, &gt; 99% -1 լ: </w:t>
              <w:br/>
              <w:t xml:space="preserve">19. </w:t>
            </w:r>
            <w:r>
              <w:rPr>
                <w:rFonts w:cs="Arial" w:ascii="Arial" w:hAnsi="Arial"/>
                <w:color w:val="000000"/>
                <w:sz w:val="20"/>
              </w:rPr>
              <w:t>Դիբենզիլ եթեր՝ CAS 103-50-4, &gt; 98% - 3լ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Թթուն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Nitric թթու՝ CAS 7697-37-2, քիմիական մաքուր, 56.9% - 1.5լ: </w:t>
              <w:br/>
              <w:t xml:space="preserve">2.Հիդրոխլորիդ թթու՝ CAS 7647-01-0, քիմիական մաքուր, 37% -1.5լ: </w:t>
              <w:br/>
              <w:t xml:space="preserve">3.Հիդրոֆտորգնիկ թթու՝ CAS 7664-39-3, տեխնիկական, 60% -1.5լ: </w:t>
              <w:br/>
              <w:t>4.Ացետաթթու՝ CAS 64-19-7, ACS ռեակտիվ դասի, գլասիալ ≥99.7% -1լ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Անօրգանական հիմնանյութ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նատրիումի հիդրօքսիդ՝CAS 1310-73-2,մաքուր-2կգ: </w:t>
              <w:br/>
              <w:t xml:space="preserve">2.կալիումի հիդրօքսիդ՝CAS 1310-58-3, ACS բարձր մաքրության աստիճան &gt; 97% -1կգ: </w:t>
              <w:br/>
              <w:t>3.ամոնիումի հիդրօքսիդ՝CAS 1336-21-6, վերլուծության համար մաքուր -1.5լ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Օրգանական հիմնանյութ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.տրիեթիլամին (Triethylamine)՝CAS 121-44-8, սինթեզի համար -500մլ: 2.իմիդազոլ (Imidazole)՝CAS 288-32-4, սինթեզի համար -250գ: 3.Octadecylamine՝CAS 124-30-1, սինթեզի համար -1կգ: 4.օլեիլամին (Oleylamine)՝CAS 112-90-3, &gt; 70% -1կգ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Օրգանական թթուն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օլեինաթթու՝CAS 112-80-1, մաքուր -4կգ: </w:t>
              <w:br/>
              <w:t xml:space="preserve">2.Undecanoic թթու՝ CAS 112-37-8, &gt; 98% -1կգ: </w:t>
              <w:br/>
              <w:t>3.3-Mercaptopropionic թթու՝ CAS 107-96-0, սինթեզի համար -100գ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Օքսիդացնող նյութ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Կալիումի պերմանգանատ՝CAS 7722-64-7,մաքուր-1կգ: </w:t>
              <w:br/>
              <w:t xml:space="preserve">2.Կալիումի դիքրոմատ՝CAS 7778-50-9, մաքուր -1կգ: </w:t>
              <w:br/>
              <w:t xml:space="preserve">3.Կալիումի պերքլորատ՝CAS 7778-74-7, ACS բարձր մաքրության աստիճանի, &gt; 99% -100գ: </w:t>
              <w:br/>
              <w:t>4.Կալիումի պերսուլֆատ՝CAS 7727-21-1, ACS բարձր մաքրության աստիճանի- 100գ:</w:t>
              <w:br/>
              <w:t>5.Կալիումի նիտրատ՝ CAS 7757-79-1, ACS բարձր մաքրության աստիճանի -100գ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Վերականգնող նյութ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Նատրիումի բորհիդրիդ՝CAS 16940-66-2, փոշի &gt; 98% -100գ: </w:t>
              <w:br/>
              <w:t>2.Հիդրազին հիդրատ 55%-ով ջրային լուծույթում (մոտ 35% քաշով/քաշով N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₂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H</w:t>
            </w:r>
            <w:r>
              <w:rPr>
                <w:rFonts w:cs="Cambria Math" w:ascii="Cambria Math" w:hAnsi="Cambria Math"/>
                <w:color w:val="000000"/>
                <w:sz w:val="20"/>
                <w:lang w:val="hy-AM"/>
              </w:rPr>
              <w:t>₄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)՝ CAS 302-01-2, մաքուր -1լ: </w:t>
              <w:br/>
              <w:t xml:space="preserve">3.Ցինկ (II) քլորիդ՝CAS 7772-99-8, բարձր մաքրության աստիճանի -100գ: </w:t>
              <w:br/>
              <w:t>4.Ասկորբինային թթու՝ CAS 50-81-7, մաքուր -0.5կգ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Աղ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1.նատրիումի քլորիդ՝CAS 7647-14-5, քիմիական մաքուր -3կգ: </w:t>
              <w:br/>
              <w:t>2.կալիումի քլորիդ՝ CAS 7447-40-7, քիմիական մաքուր -0.5կգ:</w:t>
              <w:br/>
              <w:t xml:space="preserve">3.կալցիումի քլորիդ՝CAS 10043-52-4, անհիդր -2կգ: </w:t>
              <w:br/>
              <w:t xml:space="preserve">4.նատրիումի սուլֆատ՝CAS 7757-82-6, վերլուծության համար մաքուր -2կգ: </w:t>
              <w:br/>
              <w:t xml:space="preserve">5.նատրիումի կարբոնատ՝ CAS 497-19-8, anydrous, վերլուծության համար մաքուր -2կգ: </w:t>
              <w:br/>
              <w:t xml:space="preserve">6.նատրիումի ցիտրատ մոնոբազիկ /monobasic/՝ CAS 18996-35-5, վերլուծության համար մաքուր - 0.5կգ: </w:t>
              <w:br/>
              <w:t>7.մագնեզիումի սուլֆատ մոնոհիդրատ՝CAS 14168-73-1, քիմիական մաքուր -2 կգ:</w:t>
              <w:br/>
              <w:t xml:space="preserve">8.մագնեզիումի քլորիդ հեքսահիդրատ՝CAS 7791-18-6,մաքուր -1կգ: </w:t>
              <w:br/>
              <w:t xml:space="preserve">9.արծաթի նիտրատ՝CAS 7761-88-8, ACS բարձր մաքրության աստիճանի, &gt; 99% -25գ: </w:t>
              <w:br/>
              <w:t xml:space="preserve">10.Երկաթի (II) սուլֆատ հեպտահիդրատ՝ CAS 7782-63-0, ACS բարձր մաքրության աստիճանի -1 կգ: </w:t>
              <w:br/>
              <w:t xml:space="preserve">11.Նիկել(II) սուլֆատ հեքսահիդրատ՝ CAS 10101-97-0, &gt; 97% -100գ: </w:t>
              <w:br/>
              <w:t xml:space="preserve">12.Մանգան (III) ացետիլացետոնատ՝CAS 14284-89-0, տեխնիկական մաքրության աստիճան -25գ: </w:t>
              <w:br/>
              <w:t xml:space="preserve">13.Կոբալտ(II) սուլֆատ հեպտահիդրատ՝Reagent plus -100գ: </w:t>
              <w:br/>
              <w:t>14.Երկաթ(III) ացետիլացետոնատ՝CAS 14024-18-1, սինթեզի համար- 250գ:</w:t>
              <w:br/>
              <w:t xml:space="preserve">15.Երկաթ(III)քլորիդի հեքսահիդրատ՝CAS 10025-77-1, մաքուր -0.5կգ: </w:t>
              <w:br/>
              <w:t xml:space="preserve">16.Ցինկ(II) ացետիլացետոնատ՝CAS 14024-63-6,, սինթեզի համար -25գ: </w:t>
              <w:br/>
              <w:t>17.Ցինկի սուլֆատ հեպտահիդրատ՝«CAS 7446-20-0, ACS ռեակտիվ, &gt; 99% -100գ:</w:t>
              <w:br/>
              <w:t>18.Ցինկի քլորիդ՝CAS 7646-85-7, բարձր մաքրության աստիճանի &gt; 98% -100գ:</w:t>
              <w:br/>
              <w:t>19.Ամոնիումի նիտրատ՝CAS 6484-52-2, քիմիական մաքուր -250գ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Պոլիմերն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Պոլիէթիլենիմին, ճյուղավորված (PEI)՝CAS 25987-06-8, միջին մոլեկուլային քաշ ~800 -100մլ: </w:t>
              <w:br/>
              <w:t xml:space="preserve">2.Պոլի(էթիլենիմին) լուծույթ (PEI)՝CAS 9002-98-6,միջին թվային մոլեկուլային քաշ ~60,000 -5գ: </w:t>
              <w:br/>
              <w:t xml:space="preserve">3.Պոլիվինիլացետատ(PVA)՝ CAS 9003-20-7, միջին մոլեկուլային քաշ ~100,000 GPC-ով, գնդաձև մասնիկներ - 25գ: </w:t>
              <w:br/>
              <w:t xml:space="preserve">4.Պոլի(4-styrenesulfonic թթվի) լուծույթ(PSS)՝CAS 28210-41-5, մոլեկուլային քաշ ~75,000, 18 wt. % H2O-ում -100գ: </w:t>
              <w:br/>
              <w:t xml:space="preserve">5.Պոլիվինիլպիրոլիդոն (PVP)՝CAS 9003-39-8, փոշի, միջին մոլեկուլային քաշ ~55,000 -100գ: </w:t>
              <w:br/>
              <w:t xml:space="preserve">6.Պոլի(դիմէթիլսիլօքսան),hydroxy terminated, (PDMS)՝ CAS 70131-67-8, հոսելիությունը ~25 cSt -100մլ: </w:t>
              <w:br/>
              <w:t xml:space="preserve">7.Պոլիէթիլեն գլիկոլ (PEG)՝CAS 25322-68-3,մոլեկուլային քաշ 200, սինթեզի համար -1լ: </w:t>
              <w:br/>
              <w:t>8.Պոլիէթիլեն գլիկոլ (PEG)՝CAS 25322-68-3,մոլեկուլային քաշ 2000, սինթեզի համար - 1կգ:</w:t>
              <w:br/>
              <w:t>9.Պոլիէթիլեն գլիկոլ (PEG)՝CAS 25322-68-3,մոլեկուլային քաշ 20000, սինթեզի համար - 1կգ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Ռեագենտներ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ի հավաքած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 xml:space="preserve">1.Դոպամինի հիդրոքլորիդ՝CAS 62-31-7, ≥98% (TLC), փոշի, նյարդահաղորդիչ -25գ: </w:t>
              <w:br/>
              <w:t>2.Պոլիէթիլեն գլիկոլ ,մեթիլ եթեր թիոլ (methyl ether thiol)՝CAS 112-55-0 -1գ:</w:t>
              <w:br/>
              <w:t>3.1-Dodecanethiol`CAS 112-55-0, &gt;98% -100մլ:</w:t>
              <w:br/>
              <w:t xml:space="preserve">4.Tetrakis(հիդրօքսիմեթիլ)ֆոսֆոնիում քլորիդի լուծույթ (THPC)՝CAS 124-64-1, 80% H2O-ում -100մլ: </w:t>
              <w:br/>
              <w:t xml:space="preserve">5.Ֆորմալդեհիդի լուծույթ՝CAS 50-00-0 - 4հատ 25մլ: </w:t>
              <w:br/>
              <w:t>6.Կառբոնային nanotube, միաշերտ՝CAS 308068-56-6 -25գ:</w:t>
              <w:br/>
              <w:t xml:space="preserve">7.Կալիումի բրոմիդ՝CAS 7758-02-3, FT-IR կարգ, ≥99% շատ ցածր կոնցենտրացիաներով մետաղների հիմքով -100գ: </w:t>
              <w:br/>
              <w:t>8.Մոլեկուլային ցանց 0.3 նմ, (3Å)՝ CAS 308080-99-1 -1կգ:</w:t>
              <w:br/>
              <w:t>9.Գլուտարդիալդեհիդ (Glutardialdehyde)՝CAS 111-30-8, 25% լուծույթ ջրում - 100մլ:</w:t>
              <w:br/>
              <w:t xml:space="preserve">10.(3-Ամինոպրոպիլ) տրիմեթօքսիսիլան՝գծային բանաձևը՝ H2N(CH2)3Si(OCH3)3, մոլեկուլային քաշը՝179.29, հեղուկ 5մլ, բեկման ցուցիչ՝n20/D 1.424 (lit.), խտությունը՝1,027 գ/մլ 25 °C ջերմաստիճանում (lit.) - 5մլ: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Վակուումային պոմպի յու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Բարձր մածուցիկություն, ցածր գոլորշու ճնշու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լիտ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.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Հանքային յու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Գույն՝ սպիտակ, CAS:8042-47-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լիտ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LC վահանակնե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Սիլիկա գել (Silica gel) 60 F</w:t>
            </w:r>
            <w:r>
              <w:rPr>
                <w:rFonts w:cs="Cambria Math" w:ascii="Cambria Math" w:hAnsi="Cambria Math"/>
                <w:color w:val="000000"/>
                <w:sz w:val="20"/>
              </w:rPr>
              <w:t>₂₅₄</w:t>
            </w:r>
            <w:r>
              <w:rPr>
                <w:rFonts w:cs="Arial" w:ascii="Arial" w:hAnsi="Arial"/>
                <w:color w:val="000000"/>
                <w:sz w:val="20"/>
              </w:rPr>
              <w:t>, 100 միավոր, 2.5x7.5 սմ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Մեկ միավորը մեկ հատի է համապատասխանում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Տեխնիկական նյութ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Սիլիկա գել (Silica gel) 60 (35-70 մկմ)՝ CAS 7631-86-9, սյունակային քրոմատոգրաֆիայի համա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կ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Միկրոգդալ սպաթուլա -шпатель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Երկարությունը 150 մմ, գդալի չափը՝ 5×3 մմ, շպատելի չափսերը՝ 45×5 մմ, բռնակի տրամագիծը՝ 1,5 մմ, ներժից,3հատ։</w:t>
              <w:br/>
              <w:t>2.Երկարությունը 180 մմ, գդալի չափը՝ 9×5 մմ, շպատելի չափսերը՝ 40×5 մմ, բռնակի տրամագիծը՝ 2,5 մմ, ներժից,3հատ:</w:t>
              <w:br/>
              <w:t>3.Երկարությունը 180 մմ, գդալի չափը՝25×8 մմ, բռնակի տրամագիծը՝ 3 մմ, ներժից,3հատ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Պարաֆիլ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Լայնություն՝ 10սմ, երկարություն՝ 75մ, հատուկ լաբորատոր թաղանթ ՝ նախատեսված փորձանոթների, շշերի և այլնի հերմետիկ փակման համար, լավ ձգվող, կպչուն՝ առանց սոսնձային նյութի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Պոլիտետրաֆտորէթիլեն թերթեր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Պոլիտետրաֆտորէթիլեն թերթերի փաթեթ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մկմ, 30 մկմ, 50 մկմ, 100 մկմ հաստություններով։ Յուրաքանչյուր հաստության թերթը ունենա առնվազն 1մ*1մ մակերես։ Աշխատանքային տիրույթը լինի առնվազն -73°C to 204°C։ Ունենա ցածր սեղմման և ձգման ուժ:</w:t>
              <w:b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լրակազ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Քրոմոլին նատրիու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romolyn նատրիում 99%՝ cas 15826-37-6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 Մեկ գրամը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Ակրիլաթթ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-(4-բրոմոֆենիլ) ակրիլաթթու, 98%՝ cas 1200-07-3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Մեկ գրամը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Բորաթթու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4-ցիանոֆենիլ) բորաթթու 98% ՝cas 126747-14-6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 Մեկ գրամը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Տետրակիս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Տետրակիս (տրիֆենիլֆոսֆին)պալադիում(0), 99%՝cas 14221-01-3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 Մեկ գրամը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-հիդրօքսիեթիլ մետաքրիլա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2-հիդրօքսիեթիլ մետաքրիլատ (2-hydroxyethyl methacrylate )` cas 868-77-9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Մեկ մլ-ն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17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Տրիֆենիլֆոսֆի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Տրիֆենիլֆոսֆին սինթեզի համար՝cas 603-35-0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 Մեկ գրամը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Դիեթիլ ազոտիկարբոքսիլա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Դիեթիլ ազոտիկարբոքսիլատ (Diethyl azodicarboxylate), 98%`cas 1972-28-7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 Մեկ գրամը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Թիոների քլորիդ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Թիոների քլորիդ՝ սինթեզի համար՝cas 7719-09-7</w:t>
            </w:r>
            <w:r>
              <w:rPr>
                <w:rFonts w:cs="Arial" w:ascii="Arial" w:hAnsi="Arial"/>
                <w:color w:val="000000"/>
                <w:sz w:val="20"/>
                <w:lang w:val="hy-AM"/>
              </w:rPr>
              <w:t>։ Մեկ մլ-ն համապատասխանում է մեկ հատին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հա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  <w:tr>
        <w:trPr>
          <w:trHeight w:val="5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Քլորոֆոր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Քլորոֆորմ, պարունակում է էթանոլ որպես կայունացուցիչ, ACS ռեագենտ, ≥99.8%՝cas 67-66-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լիտ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Ալեք Մանուկյան 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Պայմանագիրն ուժի մեջ մտնելու օրվանից 20-60 օրացուցային օրվա ընթացքում: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 w:eastAsia="en-US"/>
        </w:rPr>
        <w:t>ПРИОБРЕТЕНИЕ ХИМИКАТОВ ДЛЯ НУЖД ФОНДА “ЕГУ”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ТЕХНИЧЕСКАЯ ХАРАКТЕРИСТИКА - ГРАФИК </w:t>
      </w:r>
      <w:r>
        <w:rPr/>
        <w:t>ЗАКУПКИ</w:t>
      </w:r>
    </w:p>
    <w:tbl>
      <w:tblPr>
        <w:tblW w:w="1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67"/>
        <w:gridCol w:w="3509"/>
        <w:gridCol w:w="2278"/>
        <w:gridCol w:w="755"/>
        <w:gridCol w:w="21"/>
        <w:gridCol w:w="807"/>
        <w:gridCol w:w="21"/>
        <w:gridCol w:w="1314"/>
        <w:gridCol w:w="21"/>
        <w:gridCol w:w="2592"/>
        <w:gridCol w:w="14"/>
      </w:tblGrid>
      <w:tr>
        <w:trPr>
          <w:trHeight w:val="24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омер предусмотренного приглашением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лот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азвание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хническая характеристи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единица измере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бщий объем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едоставления</w:t>
            </w:r>
          </w:p>
        </w:tc>
      </w:tr>
      <w:tr>
        <w:trPr>
          <w:trHeight w:val="1108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адре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рок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 xml:space="preserve">Человеческий сывороточный альбумин 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Чистота ≥99%, лиофилизированный порошок, 1 г, температура хранения 2-8</w:t>
            </w:r>
            <w:r>
              <w:rPr>
                <w:rFonts w:eastAsia="Calibri" w:cs="GHEA Grapalat" w:ascii="GHEA Grapalat" w:hAnsi="GHEA Grapalat"/>
                <w:bCs/>
                <w:spacing w:val="6"/>
                <w:kern w:val="2"/>
                <w:sz w:val="28"/>
                <w:szCs w:val="28"/>
                <w:vertAlign w:val="superscript"/>
              </w:rPr>
              <w:t>O</w:t>
            </w:r>
            <w:r>
              <w:rPr>
                <w:rFonts w:eastAsia="Calibri" w:cs="GHEA Grapalat" w:ascii="GHEA Grapalat" w:hAnsi="GHEA Grapalat"/>
                <w:bCs/>
                <w:spacing w:val="6"/>
                <w:kern w:val="2"/>
                <w:sz w:val="28"/>
                <w:szCs w:val="28"/>
                <w:vertAlign w:val="superscrip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 w:eastAsia="en-US"/>
              </w:rPr>
            </w:pPr>
            <w:r>
              <w:rPr>
                <w:rFonts w:cs="GHEA Grapalat" w:ascii="GHEA Grapalat" w:hAnsi="GHEA Grapalat"/>
                <w:color w:val="000000"/>
                <w:spacing w:val="6"/>
                <w:sz w:val="28"/>
                <w:szCs w:val="28"/>
                <w:lang w:val="ru-RU"/>
              </w:rPr>
              <w:t>Геномная ДНК человека из крови человека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Чистота 99%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222222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8"/>
                <w:szCs w:val="28"/>
              </w:rPr>
              <w:t>Roche</w:t>
            </w:r>
            <w:r>
              <w:rPr>
                <w:rFonts w:cs="GHEA Grapalat" w:ascii="GHEA Grapalat" w:hAnsi="GHEA Grapalat"/>
                <w:bCs/>
                <w:color w:val="949494"/>
                <w:sz w:val="28"/>
                <w:szCs w:val="2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28"/>
                <w:szCs w:val="28"/>
              </w:rPr>
              <w:t>100 микрогра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Набор для очистки ДНК из крови. 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Kit GenElute™ для 70 очисток</w:t>
            </w:r>
            <w:r>
              <w:rPr>
                <w:rFonts w:cs="GHEA Grapalat" w:ascii="GHEA Grapalat" w:hAnsi="GHEA Grapalat"/>
              </w:rPr>
              <w:t>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Аналитические весы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Взвешивающая способность 101г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Диапазон показаний 0,00001 г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Цена деления шкалы 0,001 г,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Минимальный вес 0,001 г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Линейность ±0,00015 г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Воспроизводимость 0,00005 г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 xml:space="preserve">Время стабилизации 10 с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Металические мишени для напыления</w:t>
            </w: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Мишень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из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титана</w:t>
            </w:r>
            <w:r>
              <w:rPr>
                <w:rFonts w:cs="GHEA Grapalat" w:ascii="GHEA Grapalat" w:hAnsi="GHEA Grapalat"/>
                <w:lang w:val="hy-AM"/>
              </w:rPr>
              <w:t xml:space="preserve"> (Ti), </w:t>
            </w:r>
            <w:r>
              <w:rPr>
                <w:rFonts w:cs="GHEA Grapalat" w:ascii="GHEA Grapalat" w:hAnsi="GHEA Grapalat"/>
                <w:lang w:val="hy-AM"/>
              </w:rPr>
              <w:t>диаметр</w:t>
            </w:r>
            <w:r>
              <w:rPr>
                <w:rFonts w:cs="GHEA Grapalat" w:ascii="GHEA Grapalat" w:hAnsi="GHEA Grapalat"/>
                <w:lang w:val="hy-AM"/>
              </w:rPr>
              <w:t xml:space="preserve">: 40 </w:t>
            </w:r>
            <w:r>
              <w:rPr>
                <w:rFonts w:cs="GHEA Grapalat" w:ascii="GHEA Grapalat" w:hAnsi="GHEA Grapalat"/>
                <w:lang w:val="hy-AM"/>
              </w:rPr>
              <w:t>мм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толщина</w:t>
            </w:r>
            <w:r>
              <w:rPr>
                <w:rFonts w:cs="GHEA Grapalat" w:ascii="GHEA Grapalat" w:hAnsi="GHEA Grapalat"/>
                <w:lang w:val="hy-AM"/>
              </w:rPr>
              <w:t>: 2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5 </w:t>
            </w:r>
            <w:r>
              <w:rPr>
                <w:rFonts w:cs="GHEA Grapalat" w:ascii="GHEA Grapalat" w:hAnsi="GHEA Grapalat"/>
                <w:lang w:val="hy-AM"/>
              </w:rPr>
              <w:t>мм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плотность</w:t>
            </w:r>
            <w:r>
              <w:rPr>
                <w:rFonts w:cs="GHEA Grapalat" w:ascii="GHEA Grapalat" w:hAnsi="GHEA Grapalat"/>
                <w:lang w:val="hy-AM"/>
              </w:rPr>
              <w:t>: 4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54 </w:t>
            </w:r>
            <w:r>
              <w:rPr>
                <w:rFonts w:cs="GHEA Grapalat" w:ascii="GHEA Grapalat" w:hAnsi="GHEA Grapalat"/>
                <w:lang w:val="hy-AM"/>
              </w:rPr>
              <w:t>г</w:t>
            </w:r>
            <w:r>
              <w:rPr>
                <w:rFonts w:cs="GHEA Grapalat" w:ascii="GHEA Grapalat" w:hAnsi="GHEA Grapalat"/>
                <w:lang w:val="hy-AM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см</w:t>
            </w:r>
            <w:r>
              <w:rPr>
                <w:rFonts w:cs="GHEA Grapalat" w:ascii="GHEA Grapalat" w:hAnsi="GHEA Grapalat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чистот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не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менее</w:t>
            </w:r>
            <w:r>
              <w:rPr>
                <w:rFonts w:cs="GHEA Grapalat" w:ascii="GHEA Grapalat" w:hAnsi="GHEA Grapalat"/>
                <w:lang w:val="hy-AM"/>
              </w:rPr>
              <w:t xml:space="preserve"> 99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995%, </w:t>
            </w:r>
            <w:r>
              <w:rPr>
                <w:rFonts w:cs="GHEA Grapalat" w:ascii="GHEA Grapalat" w:hAnsi="GHEA Grapalat"/>
                <w:lang w:val="hy-AM"/>
              </w:rPr>
              <w:t>температур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плавления</w:t>
            </w:r>
            <w:r>
              <w:rPr>
                <w:rFonts w:cs="GHEA Grapalat" w:ascii="GHEA Grapalat" w:hAnsi="GHEA Grapalat"/>
                <w:lang w:val="hy-AM"/>
              </w:rPr>
              <w:t>: 1660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°C, </w:t>
            </w:r>
            <w:r>
              <w:rPr>
                <w:rFonts w:cs="GHEA Grapalat" w:ascii="GHEA Grapalat" w:hAnsi="GHEA Grapalat"/>
                <w:lang w:val="hy-AM"/>
              </w:rPr>
              <w:t>температур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кипения</w:t>
            </w:r>
            <w:r>
              <w:rPr>
                <w:rFonts w:cs="GHEA Grapalat" w:ascii="GHEA Grapalat" w:hAnsi="GHEA Grapalat"/>
                <w:lang w:val="hy-AM"/>
              </w:rPr>
              <w:t>: 3287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°C, </w:t>
            </w:r>
            <w:r>
              <w:rPr>
                <w:rFonts w:cs="GHEA Grapalat" w:ascii="GHEA Grapalat" w:hAnsi="GHEA Grapalat"/>
                <w:lang w:val="hy-AM"/>
              </w:rPr>
              <w:t>кристаллическая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решетка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lang w:val="hy-AM"/>
              </w:rPr>
              <w:t>гексагональная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Мишень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из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серебра</w:t>
            </w:r>
            <w:r>
              <w:rPr>
                <w:rFonts w:cs="GHEA Grapalat" w:ascii="GHEA Grapalat" w:hAnsi="GHEA Grapalat"/>
                <w:lang w:val="hy-AM"/>
              </w:rPr>
              <w:t xml:space="preserve"> (Ag), </w:t>
            </w:r>
            <w:r>
              <w:rPr>
                <w:rFonts w:cs="GHEA Grapalat" w:ascii="GHEA Grapalat" w:hAnsi="GHEA Grapalat"/>
                <w:lang w:val="hy-AM"/>
              </w:rPr>
              <w:t>диаметр</w:t>
            </w:r>
            <w:r>
              <w:rPr>
                <w:rFonts w:cs="GHEA Grapalat" w:ascii="GHEA Grapalat" w:hAnsi="GHEA Grapalat"/>
                <w:lang w:val="hy-AM"/>
              </w:rPr>
              <w:t xml:space="preserve">: 40 </w:t>
            </w:r>
            <w:r>
              <w:rPr>
                <w:rFonts w:cs="GHEA Grapalat" w:ascii="GHEA Grapalat" w:hAnsi="GHEA Grapalat"/>
                <w:lang w:val="hy-AM"/>
              </w:rPr>
              <w:t>мм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толщина</w:t>
            </w:r>
            <w:r>
              <w:rPr>
                <w:rFonts w:cs="GHEA Grapalat" w:ascii="GHEA Grapalat" w:hAnsi="GHEA Grapalat"/>
                <w:lang w:val="hy-AM"/>
              </w:rPr>
              <w:t>: 2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5 </w:t>
            </w:r>
            <w:r>
              <w:rPr>
                <w:rFonts w:cs="GHEA Grapalat" w:ascii="GHEA Grapalat" w:hAnsi="GHEA Grapalat"/>
                <w:lang w:val="hy-AM"/>
              </w:rPr>
              <w:t>мм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плотность</w:t>
            </w:r>
            <w:r>
              <w:rPr>
                <w:rFonts w:cs="GHEA Grapalat" w:ascii="GHEA Grapalat" w:hAnsi="GHEA Grapalat"/>
                <w:lang w:val="hy-AM"/>
              </w:rPr>
              <w:t>: 10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5 </w:t>
            </w:r>
            <w:r>
              <w:rPr>
                <w:rFonts w:cs="GHEA Grapalat" w:ascii="GHEA Grapalat" w:hAnsi="GHEA Grapalat"/>
                <w:lang w:val="hy-AM"/>
              </w:rPr>
              <w:t>г</w:t>
            </w:r>
            <w:r>
              <w:rPr>
                <w:rFonts w:cs="GHEA Grapalat" w:ascii="GHEA Grapalat" w:hAnsi="GHEA Grapalat"/>
                <w:lang w:val="hy-AM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см</w:t>
            </w:r>
            <w:r>
              <w:rPr>
                <w:rFonts w:cs="GHEA Grapalat" w:ascii="GHEA Grapalat" w:hAnsi="GHEA Grapalat"/>
                <w:vertAlign w:val="superscript"/>
                <w:lang w:val="hy-AM"/>
              </w:rPr>
              <w:t>3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чистот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не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менее</w:t>
            </w:r>
            <w:r>
              <w:rPr>
                <w:rFonts w:cs="GHEA Grapalat" w:ascii="GHEA Grapalat" w:hAnsi="GHEA Grapalat"/>
                <w:lang w:val="hy-AM"/>
              </w:rPr>
              <w:t xml:space="preserve"> 99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99%, </w:t>
            </w:r>
            <w:r>
              <w:rPr>
                <w:rFonts w:cs="GHEA Grapalat" w:ascii="GHEA Grapalat" w:hAnsi="GHEA Grapalat"/>
                <w:lang w:val="hy-AM"/>
              </w:rPr>
              <w:t>температур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плавления</w:t>
            </w:r>
            <w:r>
              <w:rPr>
                <w:rFonts w:cs="GHEA Grapalat" w:ascii="GHEA Grapalat" w:hAnsi="GHEA Grapalat"/>
                <w:lang w:val="hy-AM"/>
              </w:rPr>
              <w:t xml:space="preserve">: 961,93 °C, </w:t>
            </w:r>
            <w:r>
              <w:rPr>
                <w:rFonts w:cs="GHEA Grapalat" w:ascii="GHEA Grapalat" w:hAnsi="GHEA Grapalat"/>
                <w:lang w:val="hy-AM"/>
              </w:rPr>
              <w:t>температур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кипения</w:t>
            </w:r>
            <w:r>
              <w:rPr>
                <w:rFonts w:cs="GHEA Grapalat" w:ascii="GHEA Grapalat" w:hAnsi="GHEA Grapalat"/>
                <w:lang w:val="hy-AM"/>
              </w:rPr>
              <w:t>: 2212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°C, </w:t>
            </w:r>
            <w:r>
              <w:rPr>
                <w:rFonts w:cs="GHEA Grapalat" w:ascii="GHEA Grapalat" w:hAnsi="GHEA Grapalat"/>
                <w:lang w:val="hy-AM"/>
              </w:rPr>
              <w:t>кристаллическая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решетка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lang w:val="hy-AM"/>
              </w:rPr>
              <w:t>кубическая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Мишень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медная</w:t>
            </w:r>
            <w:r>
              <w:rPr>
                <w:rFonts w:cs="GHEA Grapalat" w:ascii="GHEA Grapalat" w:hAnsi="GHEA Grapalat"/>
                <w:lang w:val="hy-AM"/>
              </w:rPr>
              <w:t xml:space="preserve"> (Cu), </w:t>
            </w:r>
            <w:r>
              <w:rPr>
                <w:rFonts w:cs="GHEA Grapalat" w:ascii="GHEA Grapalat" w:hAnsi="GHEA Grapalat"/>
                <w:lang w:val="hy-AM"/>
              </w:rPr>
              <w:t>диаметр</w:t>
            </w:r>
            <w:r>
              <w:rPr>
                <w:rFonts w:cs="GHEA Grapalat" w:ascii="GHEA Grapalat" w:hAnsi="GHEA Grapalat"/>
                <w:lang w:val="hy-AM"/>
              </w:rPr>
              <w:t xml:space="preserve">: 40 </w:t>
            </w:r>
            <w:r>
              <w:rPr>
                <w:rFonts w:cs="GHEA Grapalat" w:ascii="GHEA Grapalat" w:hAnsi="GHEA Grapalat"/>
                <w:lang w:val="hy-AM"/>
              </w:rPr>
              <w:t>мм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толщина</w:t>
            </w:r>
            <w:r>
              <w:rPr>
                <w:rFonts w:cs="GHEA Grapalat" w:ascii="GHEA Grapalat" w:hAnsi="GHEA Grapalat"/>
                <w:lang w:val="hy-AM"/>
              </w:rPr>
              <w:t>: 2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5 </w:t>
            </w:r>
            <w:r>
              <w:rPr>
                <w:rFonts w:cs="GHEA Grapalat" w:ascii="GHEA Grapalat" w:hAnsi="GHEA Grapalat"/>
                <w:lang w:val="hy-AM"/>
              </w:rPr>
              <w:t>мм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lang w:val="hy-AM"/>
              </w:rPr>
              <w:t>плотность</w:t>
            </w:r>
            <w:r>
              <w:rPr>
                <w:rFonts w:cs="GHEA Grapalat" w:ascii="GHEA Grapalat" w:hAnsi="GHEA Grapalat"/>
                <w:lang w:val="hy-AM"/>
              </w:rPr>
              <w:t>: 10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5 </w:t>
            </w:r>
            <w:r>
              <w:rPr>
                <w:rFonts w:cs="GHEA Grapalat" w:ascii="GHEA Grapalat" w:hAnsi="GHEA Grapalat"/>
                <w:lang w:val="hy-AM"/>
              </w:rPr>
              <w:t>г</w:t>
            </w:r>
            <w:r>
              <w:rPr>
                <w:rFonts w:cs="GHEA Grapalat" w:ascii="GHEA Grapalat" w:hAnsi="GHEA Grapalat"/>
                <w:lang w:val="hy-AM"/>
              </w:rPr>
              <w:t>/</w:t>
            </w:r>
            <w:r>
              <w:rPr>
                <w:rFonts w:cs="GHEA Grapalat" w:ascii="GHEA Grapalat" w:hAnsi="GHEA Grapalat"/>
                <w:lang w:val="hy-AM"/>
              </w:rPr>
              <w:t>см</w:t>
            </w:r>
            <w:r>
              <w:rPr>
                <w:rFonts w:cs="GHEA Grapalat" w:ascii="GHEA Grapalat" w:hAnsi="GHEA Grapalat"/>
                <w:lang w:val="hy-AM"/>
              </w:rPr>
              <w:t xml:space="preserve">3, </w:t>
            </w:r>
            <w:r>
              <w:rPr>
                <w:rFonts w:cs="GHEA Grapalat" w:ascii="GHEA Grapalat" w:hAnsi="GHEA Grapalat"/>
                <w:lang w:val="hy-AM"/>
              </w:rPr>
              <w:t>чистот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не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менее</w:t>
            </w:r>
            <w:r>
              <w:rPr>
                <w:rFonts w:cs="GHEA Grapalat" w:ascii="GHEA Grapalat" w:hAnsi="GHEA Grapalat"/>
                <w:lang w:val="hy-AM"/>
              </w:rPr>
              <w:t xml:space="preserve"> 99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lang w:val="hy-AM"/>
              </w:rPr>
              <w:t xml:space="preserve">995%, </w:t>
            </w:r>
            <w:r>
              <w:rPr>
                <w:rFonts w:cs="GHEA Grapalat" w:ascii="GHEA Grapalat" w:hAnsi="GHEA Grapalat"/>
                <w:lang w:val="hy-AM"/>
              </w:rPr>
              <w:t>температур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плавления</w:t>
            </w:r>
            <w:r>
              <w:rPr>
                <w:rFonts w:cs="GHEA Grapalat" w:ascii="GHEA Grapalat" w:hAnsi="GHEA Grapalat"/>
                <w:lang w:val="hy-AM"/>
              </w:rPr>
              <w:t>: 1083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°C, </w:t>
            </w:r>
            <w:r>
              <w:rPr>
                <w:rFonts w:cs="GHEA Grapalat" w:ascii="GHEA Grapalat" w:hAnsi="GHEA Grapalat"/>
                <w:lang w:val="hy-AM"/>
              </w:rPr>
              <w:t>температур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кипения</w:t>
            </w:r>
            <w:r>
              <w:rPr>
                <w:rFonts w:cs="GHEA Grapalat" w:ascii="GHEA Grapalat" w:hAnsi="GHEA Grapalat"/>
                <w:lang w:val="hy-AM"/>
              </w:rPr>
              <w:t>: 2567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°C, </w:t>
            </w:r>
            <w:r>
              <w:rPr>
                <w:rFonts w:cs="GHEA Grapalat" w:ascii="GHEA Grapalat" w:hAnsi="GHEA Grapalat"/>
                <w:lang w:val="hy-AM"/>
              </w:rPr>
              <w:t>кристаллическая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решетка</w:t>
            </w:r>
            <w:r>
              <w:rPr>
                <w:rFonts w:cs="GHEA Grapalat" w:ascii="GHEA Grapalat" w:hAnsi="GHEA Grapalat"/>
                <w:lang w:val="hy-AM"/>
              </w:rPr>
              <w:t xml:space="preserve">: </w:t>
            </w:r>
            <w:r>
              <w:rPr>
                <w:rFonts w:cs="GHEA Grapalat" w:ascii="GHEA Grapalat" w:hAnsi="GHEA Grapalat"/>
                <w:lang w:val="hy-AM"/>
              </w:rPr>
              <w:t>кубическая</w:t>
            </w:r>
            <w:r>
              <w:rPr>
                <w:rFonts w:cs="GHEA Grapalat" w:ascii="GHEA Grapalat" w:hAnsi="GHEA Grapalat"/>
                <w:lang w:val="hy-AM"/>
              </w:rPr>
              <w:t>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000000"/>
                <w:sz w:val="22"/>
                <w:szCs w:val="22"/>
                <w:shd w:fill="FAFAFA" w:val="clear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ногост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ен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углерод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анотрубки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  <w:br/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ногост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ен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углерод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анотрубк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(MWCNT)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 нанопорошк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изическ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азмер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.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иаметр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5-2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л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2-1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к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асс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минимум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2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чистот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ене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99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9%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удельн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верхн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SSA: 250 ~ 27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  <w:lang w:val="hy-AM" w:eastAsia="en-US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отн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: 0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06 ~ 0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09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м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  <w:lang w:val="hy-AM" w:eastAsia="en-US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цве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чер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электропроводн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: 10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  <w:lang w:val="hy-AM" w:eastAsia="en-US"/>
              </w:rPr>
              <w:t>6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плопроводн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600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В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·К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ункционализирован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ногост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ен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углеродны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анотрубк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(-COOH MWCNT)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изическ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азмер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внутренни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иаметр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3-15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внешни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иаметр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30-6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л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15-3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к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асс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 xml:space="preserve">минимум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1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чистот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ене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99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9%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видима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ощад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верхност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SSA: 250~27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  <w:lang w:val="hy-AM" w:eastAsia="en-US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отн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: 0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06 ~ 0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09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м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  <w:lang w:val="hy-AM" w:eastAsia="en-US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цве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чер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GHEA Grapalat" w:hAnsi="GHEA Grapalat" w:cs="Arial"/>
                <w:color w:val="222222"/>
                <w:sz w:val="22"/>
                <w:szCs w:val="22"/>
                <w:shd w:fill="FFFFFF" w:val="clear"/>
                <w:lang w:val="hy-AM" w:eastAsia="en-US"/>
              </w:rPr>
            </w:pPr>
            <w:r>
              <w:rPr>
                <w:rFonts w:cs="Arial" w:ascii="GHEA Grapalat" w:hAnsi="GHEA Grapalat"/>
                <w:color w:val="222222"/>
                <w:sz w:val="22"/>
                <w:szCs w:val="22"/>
                <w:shd w:fill="FFFFFF" w:val="clear"/>
                <w:lang w:val="hy-AM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Гибкая стеклянная подложка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изическ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азмер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л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30-32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ир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30-32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тклонен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лин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ирин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0,01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олщин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0,2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тклонени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олщины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0,01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лотн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1,377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г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  <w:lang w:val="hy-AM" w:eastAsia="en-US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цве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озрачный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одул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упругост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коло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7,8×1010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плопроводн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р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100° C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коло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1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3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В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×К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ладкость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оверхност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боле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0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5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м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оэффициен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плового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расширени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: 19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 × 10</w:t>
            </w:r>
            <w:r>
              <w:rPr>
                <w:rFonts w:cs="GHEA Grapalat" w:ascii="GHEA Grapalat" w:hAnsi="GHEA Grapalat"/>
                <w:sz w:val="22"/>
                <w:szCs w:val="22"/>
                <w:vertAlign w:val="superscript"/>
                <w:lang w:val="hy-AM" w:eastAsia="en-US"/>
              </w:rPr>
              <w:t>-7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/°F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коэффициент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отражения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: 1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53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температур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стабильности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физических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параметров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ене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до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750°C,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Коэффициент прохождения свет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: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н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менее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 9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 Нематический жидкий кристалл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матический жидкий кристалл 5</w:t>
            </w:r>
            <w:r>
              <w:rPr>
                <w:rFonts w:cs="Arial" w:ascii="Arial" w:hAnsi="Arial"/>
                <w:color w:val="000000"/>
                <w:sz w:val="20"/>
              </w:rPr>
              <w:t>CB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4′-Пентил-4-бипенилкарбонитрил)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40817-08-1, 10 г.</w:t>
              <w:br/>
              <w:br/>
              <w:t xml:space="preserve">Нематический жидкий кристалл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3748-28-7, смесь </w:t>
            </w: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7 - 15 г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D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02-113, нематический жидкий кристалл - 10 г.</w:t>
              <w:br/>
              <w:br/>
              <w:t xml:space="preserve">Хиральная добавка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93227-30-4, хиральная добавка </w:t>
            </w:r>
            <w:r>
              <w:rPr>
                <w:rFonts w:cs="Arial" w:ascii="Arial" w:hAnsi="Arial"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011 - 5 г.</w:t>
              <w:br/>
              <w:br/>
              <w:t xml:space="preserve">Хиральная добавка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44537-61-5, хиральная добавка </w:t>
            </w:r>
            <w:r>
              <w:rPr>
                <w:rFonts w:cs="Arial" w:ascii="Arial" w:hAnsi="Arial"/>
                <w:color w:val="000000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011 - 5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Набор </w:t>
            </w:r>
            <w:r>
              <w:rPr>
                <w:rFonts w:cs="GHEA Grapalat" w:ascii="GHEA Grapalat" w:hAnsi="GHEA Grapalat"/>
                <w:lang w:val="ru-RU"/>
              </w:rPr>
              <w:t>Флуоресцентные и поглощающие красители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′-Бис (2,5-ди-трет-бутилфенил) - 3,4,9,10-периленедикарбоксимид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83054-80-2, 100 мг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DDY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426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45948-42-4, класс красителей: азо, </w:t>
            </w:r>
            <w:r>
              <w:rPr>
                <w:rFonts w:cs="Arial" w:ascii="Arial" w:hAnsi="Arial"/>
                <w:color w:val="000000"/>
                <w:sz w:val="20"/>
              </w:rPr>
              <w:t>Lambd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max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/ </w:t>
            </w:r>
            <w:r>
              <w:rPr>
                <w:rFonts w:cs="Arial" w:ascii="Arial" w:hAnsi="Arial"/>
                <w:color w:val="000000"/>
                <w:sz w:val="20"/>
              </w:rPr>
              <w:t>FWH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/ растворитель: 431 нм / 141 нм / бензонитрил, цвет: нейтрально-желтый - 1 г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DDM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560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4494-69-6 / 110065-57-1, максимальная длина поглощения: 566 нм, ширина пика поглощения: 136 нм, растворитель: бензонитрил, цвет: фиолетово-магентовый, жидкокристаллическая смесь </w:t>
            </w: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7, полимеризуемая группа: не полимеризуемая - 1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абор Жидкокристаллический полимид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Жидкокристаллический полимид с горизонтальной ориентацией: </w:t>
            </w:r>
            <w:r>
              <w:rPr>
                <w:rFonts w:cs="Arial" w:ascii="Arial" w:hAnsi="Arial"/>
                <w:color w:val="000000"/>
                <w:sz w:val="20"/>
              </w:rPr>
              <w:t>P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25, или </w:t>
            </w:r>
            <w:r>
              <w:rPr>
                <w:rFonts w:cs="Arial" w:ascii="Arial" w:hAnsi="Arial"/>
                <w:color w:val="000000"/>
                <w:sz w:val="20"/>
              </w:rPr>
              <w:t>P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45, или </w:t>
            </w:r>
            <w:r>
              <w:rPr>
                <w:rFonts w:cs="Arial" w:ascii="Arial" w:hAnsi="Arial"/>
                <w:color w:val="000000"/>
                <w:sz w:val="20"/>
              </w:rPr>
              <w:t>P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55 - 1 кг.</w:t>
              <w:br/>
              <w:br/>
              <w:t xml:space="preserve">Жидкокристаллический полимид с вертикальной ориентацией: </w:t>
            </w:r>
            <w:r>
              <w:rPr>
                <w:rFonts w:cs="Arial" w:ascii="Arial" w:hAnsi="Arial"/>
                <w:color w:val="000000"/>
                <w:sz w:val="20"/>
              </w:rPr>
              <w:t>SE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211.</w:t>
              <w:br/>
              <w:br/>
              <w:t>Диметилполифенилсиликохан (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016-00-6), вязкость 500 </w:t>
            </w:r>
            <w:r>
              <w:rPr>
                <w:rFonts w:cs="Arial" w:ascii="Arial" w:hAnsi="Arial"/>
                <w:color w:val="000000"/>
                <w:sz w:val="20"/>
              </w:rPr>
              <w:t>cS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- 500 г.</w:t>
              <w:br/>
              <w:br/>
              <w:t xml:space="preserve">Оптический клей 60 </w:t>
            </w:r>
            <w:r>
              <w:rPr>
                <w:rFonts w:cs="Arial" w:ascii="Arial" w:hAnsi="Arial"/>
                <w:color w:val="000000"/>
                <w:sz w:val="20"/>
              </w:rPr>
              <w:t>soli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: 100%, степень растяжения при разрыве 35%, модуль упругости 135000 </w:t>
            </w:r>
            <w:r>
              <w:rPr>
                <w:rFonts w:cs="Arial" w:ascii="Arial" w:hAnsi="Arial"/>
                <w:color w:val="000000"/>
                <w:sz w:val="20"/>
              </w:rPr>
              <w:t>ps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- 1 унция.</w:t>
              <w:br/>
              <w:br/>
              <w:t xml:space="preserve">Оптический клей </w:t>
            </w:r>
            <w:r>
              <w:rPr>
                <w:rFonts w:cs="Arial" w:ascii="Arial" w:hAnsi="Arial"/>
                <w:color w:val="000000"/>
                <w:sz w:val="20"/>
              </w:rPr>
              <w:t>UV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1: быстро полимеризующийся клей под воздействием ультрафиолетового света, устойчивость к высоким температурам - 1 унция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Набор </w:t>
            </w:r>
            <w:r>
              <w:rPr>
                <w:rFonts w:cs="GHEA Grapalat" w:ascii="GHEA Grapalat" w:hAnsi="GHEA Grapalat"/>
                <w:lang w:val="ru-RU"/>
              </w:rPr>
              <w:t>Полимерные ориентиры и клеи для жидкокристаллических образцов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Номер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: 27668-52-6, формула: 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26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8</w:t>
            </w:r>
            <w:r>
              <w:rPr>
                <w:rFonts w:cs="Arial" w:ascii="Arial" w:hAnsi="Arial"/>
                <w:color w:val="000000"/>
                <w:sz w:val="20"/>
              </w:rPr>
              <w:t>ClNO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S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- 25 г.</w:t>
              <w:br/>
              <w:br/>
              <w:t xml:space="preserve">Октадецилтрихлорсилан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12-04-9 - 100 г.</w:t>
              <w:br/>
              <w:br/>
              <w:t xml:space="preserve">Натрийдодецилсульф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51-21-3, для синтеза - 100 г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>α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Фосфатидилхолин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8002-43-5 - 500 г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CTAB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Гексадецилтриметиламмоний бромид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57-09-0, &gt; 98% - 100 г.</w:t>
              <w:b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Жидкокристаллические ячейки: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Жидкокристаллические ячейки: Полимидная смола </w:t>
            </w:r>
            <w:r>
              <w:rPr>
                <w:rFonts w:cs="Arial" w:ascii="Arial" w:hAnsi="Arial"/>
                <w:color w:val="000000"/>
                <w:sz w:val="20"/>
              </w:rPr>
              <w:t>LX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1400, толщина мафони: 200Å или меньше,</w:t>
              <w:br/>
              <w:t>Инструмент для вертикальной ориентации: Цетилтриметиламмоний бромид (</w:t>
            </w:r>
            <w:r>
              <w:rPr>
                <w:rFonts w:cs="Arial" w:ascii="Arial" w:hAnsi="Arial"/>
                <w:color w:val="000000"/>
                <w:sz w:val="20"/>
              </w:rPr>
              <w:t>CTAB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.</w:t>
              <w:br/>
              <w:t>Метод приготовления пленки: Спин-коатинг.</w:t>
              <w:br/>
              <w:t>Цилиндр:</w:t>
              <w:br/>
              <w:t>. Нить: Полиэстер.</w:t>
              <w:br/>
              <w:t>. Длина нити: 8 мм.</w:t>
              <w:br/>
              <w:t>. Диаметр пластины: 58 мм.</w:t>
              <w:br/>
              <w:t>Условия прессования:</w:t>
              <w:br/>
              <w:t>. Скорость вращения пластины: 600 об/мин.</w:t>
              <w:br/>
              <w:t>. Скорость движения: 30 мм/с.</w:t>
              <w:br/>
              <w:t>Расчет: 3 полных оборота - 50 штук / каждая соответствует 15 м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Микрочастицы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Частицы стекла 0.5 мкм </w:t>
            </w:r>
            <w:r>
              <w:rPr>
                <w:rFonts w:cs="Arial" w:ascii="Arial" w:hAnsi="Arial"/>
                <w:color w:val="000000"/>
                <w:sz w:val="20"/>
              </w:rPr>
              <w:t>SiO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2-</w:t>
            </w:r>
            <w:r>
              <w:rPr>
                <w:rFonts w:cs="Arial" w:ascii="Arial" w:hAnsi="Arial"/>
                <w:color w:val="000000"/>
                <w:sz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0.5 - 15 мл.1мл- 1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 xml:space="preserve">Набор </w:t>
            </w:r>
            <w:r>
              <w:rPr>
                <w:rFonts w:cs="GHEA Grapalat" w:ascii="GHEA Grapalat" w:hAnsi="GHEA Grapalat"/>
              </w:rPr>
              <w:t>Фотоинициатор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Дибензоил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4-36-0 - 100 г.</w:t>
              <w:br/>
              <w:br/>
              <w:t xml:space="preserve">Иргакюр 819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62881-26-7 - 25 г.</w:t>
              <w:b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GHEA Grapalat" w:ascii="GHEA Grapalat" w:hAnsi="GHEA Grapalat"/>
                <w:lang w:val="ru-RU"/>
              </w:rPr>
              <w:t xml:space="preserve"> Сшивающие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агенты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и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мономер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,2-тилендиокси)диэтантиол (</w:t>
            </w:r>
            <w:r>
              <w:rPr>
                <w:rFonts w:cs="Times New Roman" w:ascii="Times New Roman" w:hAnsi="Times New Roman"/>
                <w:szCs w:val="24"/>
              </w:rPr>
              <w:t>EDDT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4970-87-7 — 100 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RM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006 (4-метоксибензойная кислота 4-(6-акрилоилокси-гексилокси)фенил эфир, </w:t>
            </w:r>
            <w:r>
              <w:rPr>
                <w:rFonts w:cs="Times New Roman" w:ascii="Times New Roman" w:hAnsi="Times New Roman"/>
                <w:szCs w:val="24"/>
              </w:rPr>
              <w:t>C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BP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30953-14-9 — 2 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888247 2-Метил-1,4-фенилен бис(4-((6-(акрилоилокси)гексил)окси)бензоат), 97%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25248-71-7 — 5 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899080 4-Метоксифенил 4-((6-(акрилоилокси)гексил)окси)бензоат, 97% — 5 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ереработанный Красный 1 акрилат /</w:t>
            </w:r>
            <w:r>
              <w:rPr>
                <w:rFonts w:cs="Times New Roman" w:ascii="Times New Roman" w:hAnsi="Times New Roman"/>
                <w:szCs w:val="24"/>
              </w:rPr>
              <w:t>Disperse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Red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Cs w:val="24"/>
              </w:rPr>
              <w:t>Acrylate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/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3695-46-0 — 250 м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еактивный мезоген </w:t>
            </w:r>
            <w:r>
              <w:rPr>
                <w:rFonts w:cs="Times New Roman" w:ascii="Times New Roman" w:hAnsi="Times New Roman"/>
                <w:szCs w:val="24"/>
              </w:rPr>
              <w:t>AZO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080689-26-4 — 2 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,6-Ди-трет-бутил-4-метилфенол (</w:t>
            </w:r>
            <w:r>
              <w:rPr>
                <w:rFonts w:cs="Times New Roman" w:ascii="Times New Roman" w:hAnsi="Times New Roman"/>
                <w:szCs w:val="24"/>
              </w:rPr>
              <w:t>BHT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, ингибитор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28-37-0 — 25 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ентаэритритол тетраакрилат (</w:t>
            </w:r>
            <w:r>
              <w:rPr>
                <w:rFonts w:cs="Times New Roman" w:ascii="Times New Roman" w:hAnsi="Times New Roman"/>
                <w:szCs w:val="24"/>
              </w:rPr>
              <w:t>PETA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4986-89-4, содержит 350 частей на миллион монометилового эфира гидрохинона в качестве ингибитора — 100 м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ли(этиленгликоль) диакрилат (</w:t>
            </w:r>
            <w:r>
              <w:rPr>
                <w:rFonts w:cs="Times New Roman" w:ascii="Times New Roman" w:hAnsi="Times New Roman"/>
                <w:szCs w:val="24"/>
              </w:rPr>
              <w:t>PEGDA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26570-48-9, </w:t>
            </w:r>
            <w:r>
              <w:rPr>
                <w:rFonts w:cs="Times New Roman" w:ascii="Times New Roman" w:hAnsi="Times New Roman"/>
                <w:szCs w:val="24"/>
              </w:rPr>
              <w:t>Mn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~ 700, 00 частей на миллион </w:t>
            </w:r>
            <w:r>
              <w:rPr>
                <w:rFonts w:cs="Times New Roman" w:ascii="Times New Roman" w:hAnsi="Times New Roman"/>
                <w:szCs w:val="24"/>
              </w:rPr>
              <w:t>MEHQ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в качестве ингибитора, 300 частей на миллион </w:t>
            </w:r>
            <w:r>
              <w:rPr>
                <w:rFonts w:cs="Times New Roman" w:ascii="Times New Roman" w:hAnsi="Times New Roman"/>
                <w:szCs w:val="24"/>
              </w:rPr>
              <w:t>BHT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в качестве ингибитора — 100 м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етилметакрилат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80-62-6, содержит ≤30 </w:t>
            </w:r>
            <w:r>
              <w:rPr>
                <w:rFonts w:cs="Times New Roman" w:ascii="Times New Roman" w:hAnsi="Times New Roman"/>
                <w:szCs w:val="24"/>
              </w:rPr>
              <w:t>ppm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MEHQ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в качестве ингибитора, 99% — 500 м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-Гидроксиэтилметакрилат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868-77-9, ≥99%, содержит ≤50 </w:t>
            </w:r>
            <w:r>
              <w:rPr>
                <w:rFonts w:cs="Times New Roman" w:ascii="Times New Roman" w:hAnsi="Times New Roman"/>
                <w:szCs w:val="24"/>
              </w:rPr>
              <w:t>ppm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монометилового эфира гидрохинона в качестве ингибитора — 100 м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,4-Этилендиоксиотиофен (</w:t>
            </w:r>
            <w:r>
              <w:rPr>
                <w:rFonts w:cs="Times New Roman" w:ascii="Times New Roman" w:hAnsi="Times New Roman"/>
                <w:szCs w:val="24"/>
              </w:rPr>
              <w:t>EDOT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26213-50-1, 97% — 10 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траэтилортосиликат, </w:t>
            </w:r>
            <w:r>
              <w:rPr>
                <w:rFonts w:cs="Times New Roman" w:ascii="Times New Roman" w:hAnsi="Times New Roman"/>
                <w:szCs w:val="24"/>
              </w:rPr>
              <w:t>CAS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78-10-4, реактивный класс — 1 л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Symbol" w:ascii="Times New Roman" w:hAnsi="Times New Roman"/>
                <w:szCs w:val="24"/>
              </w:rPr>
              <w:t>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-Аминопропилтриэтоксисилан, CAS 919-30-2, &gt; 98% — 100 м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Фотосмолы</w:t>
            </w:r>
            <w:r>
              <w:rPr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и</w:t>
            </w:r>
            <w:r>
              <w:rPr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их</w:t>
            </w:r>
            <w:r>
              <w:rPr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растворители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зина для двухфотонной полимеризации: индекс преломления 1.520 при 589 нм, вязкость 2 Пв. Возможность создания полностью 3</w:t>
            </w:r>
            <w:r>
              <w:rPr>
                <w:rFonts w:cs="Arial" w:ascii="Arial" w:hAnsi="Arial"/>
                <w:color w:val="000000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структур. 1 штука соответствует 250 г. Должна быть в заводской упаковке.</w:t>
              <w:br/>
              <w:br/>
              <w:t>1,2-пропандиол монометил эфир ацетат (</w:t>
            </w:r>
            <w:r>
              <w:rPr>
                <w:rFonts w:cs="Arial" w:ascii="Arial" w:hAnsi="Arial"/>
                <w:color w:val="000000"/>
                <w:sz w:val="20"/>
              </w:rPr>
              <w:t>PGME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8-65-6 - 2 л.</w:t>
              <w:br/>
              <w:br/>
              <w:t xml:space="preserve">Этиллактат, 98%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7-64-3 - 2 л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Диакетонный спирт, 98%: CAS 123-42-2 - 2,5 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Растворители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Этанол высокой чистоты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4-17-5, чистота 99,8% - 1 л.</w:t>
              <w:br/>
              <w:br/>
              <w:t xml:space="preserve">Этанол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4-17-5, чистый - 5 л.</w:t>
              <w:br/>
              <w:br/>
              <w:t xml:space="preserve">Метанол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7-56-1, ≥99,6%, лабораторный реагент - 1 л.</w:t>
              <w:br/>
              <w:br/>
              <w:t xml:space="preserve">Метанол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7-56-1, чистый - 5 л.</w:t>
              <w:br/>
              <w:br/>
              <w:t xml:space="preserve">Этил ацет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1-78-6, &gt;95,5% - 5 л.</w:t>
              <w:br/>
              <w:br/>
              <w:t xml:space="preserve">Гексан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10-54-3, &gt;95,5% - 5 л.</w:t>
              <w:br/>
              <w:br/>
              <w:t xml:space="preserve">Дихлорметан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5-09-2, &gt;95,5% - 5 л.</w:t>
              <w:br/>
              <w:br/>
              <w:t xml:space="preserve">Ацетон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7-64-1, &gt;95,5% - 5 л.</w:t>
              <w:br/>
              <w:br/>
              <w:t xml:space="preserve">Изопропиловый спир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7-63-0, чистый - 5 л.</w:t>
              <w:br/>
              <w:br/>
              <w:t xml:space="preserve">Толуол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8-88-3, &gt;99,5% - 2 л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</w:t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Диметилформамид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8-12-2, &gt;99% - 1 л.</w:t>
              <w:br/>
              <w:br/>
              <w:t xml:space="preserve">Диметилсульфоксид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7-68-5, &gt;99% - 500 мл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метил-2-пирролидон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872-50-4, &gt;99% - 500 мл.</w:t>
              <w:br/>
              <w:br/>
              <w:t xml:space="preserve">Диэтиловый эфир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0-29-7, &gt;99% - 1 л.</w:t>
              <w:br/>
              <w:br/>
              <w:t xml:space="preserve">Бензиловый спир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0-51-6, &gt;99% - 2,5 л.</w:t>
              <w:br/>
              <w:br/>
              <w:t xml:space="preserve">Глицерин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56-81-5, &gt;99% - 500 мл.</w:t>
              <w:br/>
              <w:br/>
              <w:t xml:space="preserve">Пропиленгликоль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57-55-6, фармацевтический - 1 л.</w:t>
              <w:br/>
              <w:br/>
              <w:t xml:space="preserve">Диэтиленгликоль моноэтиловый эфир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11-90-0, &gt;99% - 1 л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Дибензиловый эфир: CAS 103-50-4, &gt;98% - 3 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Кислот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Азотная кислот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697-37-2, химически чистая, 56,9% - 1,5 л.</w:t>
              <w:br/>
              <w:br/>
              <w:t xml:space="preserve">Хлороводородная кислот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647-01-0, химически чистая, 37% - 1,5 л.</w:t>
              <w:br/>
              <w:br/>
              <w:t xml:space="preserve">Фтороводородная кислот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664-39-3, техническая, 60% - 1,5 л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Уксусная кислота: CAS 64-19-7, класс ACS реагентов, глacial ≥99,7% - 1 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Неорганические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основные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материал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Натриевая гидроксид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310-73-2, чистый - 2 кг.​</w:t>
              <w:br/>
              <w:br/>
              <w:t xml:space="preserve">Калиевая гидроксид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310-58-3, класс </w:t>
            </w:r>
            <w:r>
              <w:rPr>
                <w:rFonts w:cs="Arial" w:ascii="Arial" w:hAnsi="Arial"/>
                <w:color w:val="000000"/>
                <w:sz w:val="20"/>
              </w:rPr>
              <w:t>A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высокой чистоты &gt;97% - 1 кг.​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Аммиачный гидроксид: CAS 1336-21-6, чистый для анализа - 1,5 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Органическое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сырье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Триэтанолами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Triethylamine): CAS 121-44-8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синтез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500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л</w:t>
            </w:r>
            <w:r>
              <w:rPr>
                <w:rFonts w:cs="Arial" w:ascii="Arial" w:hAnsi="Arial"/>
                <w:color w:val="000000"/>
                <w:sz w:val="20"/>
              </w:rPr>
              <w:t>.​</w:t>
              <w:br/>
              <w:br/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Имидазол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Imidazole): CAS 288-32-4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синтез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250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>.​</w:t>
              <w:br/>
              <w:br/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Октадецилми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Octadecylamine): CAS 124-30-1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синтез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1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г</w:t>
            </w:r>
            <w:r>
              <w:rPr>
                <w:rFonts w:cs="Arial" w:ascii="Arial" w:hAnsi="Arial"/>
                <w:color w:val="000000"/>
                <w:sz w:val="20"/>
              </w:rPr>
              <w:t>.​</w:t>
              <w:br/>
              <w:br/>
              <w:t>Олеилмин (Oleylamine): CAS 112-90-3, &gt;70% - 1 к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Органические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кислот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Олеиновая кислот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12-80-1, чистая - 4 кг.​</w:t>
              <w:br/>
              <w:br/>
              <w:t xml:space="preserve">Ундекановая кислот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12-37-8, &gt;98% - 1 кг.​</w:t>
              <w:br/>
              <w:br/>
              <w:t xml:space="preserve">3-меркаптопропионовая кислот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7-96-0, для синтеза - 100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Окислители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Перманганат кал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22-64-7, чистый - 1 кг.​</w:t>
              <w:br/>
              <w:br/>
              <w:t xml:space="preserve">Дихромат кал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78-50-9, чистый - 1 кг.​</w:t>
              <w:br/>
              <w:br/>
              <w:t xml:space="preserve">Перклорат кал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78-74-7, класс </w:t>
            </w:r>
            <w:r>
              <w:rPr>
                <w:rFonts w:cs="Arial" w:ascii="Arial" w:hAnsi="Arial"/>
                <w:color w:val="000000"/>
                <w:sz w:val="20"/>
              </w:rPr>
              <w:t>A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высокой чистоты, &gt;99% - 100 г.​</w:t>
              <w:br/>
              <w:br/>
              <w:t xml:space="preserve">Персульфат кал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27-21-1, класс </w:t>
            </w:r>
            <w:r>
              <w:rPr>
                <w:rFonts w:cs="Arial" w:ascii="Arial" w:hAnsi="Arial"/>
                <w:color w:val="000000"/>
                <w:sz w:val="20"/>
              </w:rPr>
              <w:t>A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высокой чистоты - 100 г.​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Нитрат калия: CAS 7757-79-1, класс ACS высокой чистоты - 100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Реставрационные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материал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Боргидрид натр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6940-66-2, порошок &gt;98% - 100 г.​</w:t>
              <w:br/>
              <w:br/>
              <w:t xml:space="preserve">Гидразин гидрат в водном растворе 55% (около 35% по массе </w:t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₄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302-01-2, чистый - 1 л.​</w:t>
              <w:br/>
              <w:br/>
              <w:t>Хлорид цинка (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72-99-8, высокой чистоты - 100 г.​</w:t>
              <w:br/>
              <w:br/>
              <w:t xml:space="preserve">Аскорбиновая кислот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50-81-7, чистая - 0,5 к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Соли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Хлорид натр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647-14-5, химически чистый - 3 кг.​</w:t>
              <w:br/>
              <w:br/>
              <w:t xml:space="preserve">Хлорид кал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447-40-7, химически чистый - 0,5 кг.​</w:t>
              <w:br/>
              <w:br/>
              <w:t xml:space="preserve">Хлорид кальц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043-52-4, безводный - 2 кг.​</w:t>
              <w:br/>
              <w:br/>
              <w:t xml:space="preserve">Сульфат натр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57-82-6, чистый для анализа - 2 кг.​</w:t>
              <w:br/>
              <w:br/>
              <w:t xml:space="preserve">Карбонат натр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497-19-8, безводный, чистый для анализа - 2 кг.​</w:t>
              <w:br/>
              <w:br/>
              <w:t xml:space="preserve">Цитрат натрия моноосновной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8996-35-5, чистый для анализа - 0,5 кг.​</w:t>
              <w:br/>
              <w:br/>
              <w:t xml:space="preserve">Сульфат магния моногидр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168-73-1, химически чистый - 2 кг.​</w:t>
              <w:br/>
              <w:br/>
              <w:t xml:space="preserve">Хлорид магния гексагидр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91-18-6, чистый - 1 кг.​</w:t>
              <w:br/>
              <w:br/>
              <w:t xml:space="preserve">Нитрат серебр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61-88-8, класс </w:t>
            </w:r>
            <w:r>
              <w:rPr>
                <w:rFonts w:cs="Arial" w:ascii="Arial" w:hAnsi="Arial"/>
                <w:color w:val="000000"/>
                <w:sz w:val="20"/>
              </w:rPr>
              <w:t>A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высокой чистоты, &gt;99% - 25 г.​</w:t>
              <w:br/>
              <w:br/>
              <w:t>Сульфат железа (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гептагидр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82-63-0, класс </w:t>
            </w:r>
            <w:r>
              <w:rPr>
                <w:rFonts w:cs="Arial" w:ascii="Arial" w:hAnsi="Arial"/>
                <w:color w:val="000000"/>
                <w:sz w:val="20"/>
              </w:rPr>
              <w:t>A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высокой чистоты - 1 кг.​</w:t>
              <w:br/>
              <w:br/>
              <w:t>Сульфат никеля (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гексагидр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101-97-0, &gt;97% - 100 г.​</w:t>
              <w:br/>
              <w:br/>
              <w:t>Ацетилацетонат марганца (</w:t>
            </w:r>
            <w:r>
              <w:rPr>
                <w:rFonts w:cs="Arial" w:ascii="Arial" w:hAnsi="Arial"/>
                <w:color w:val="000000"/>
                <w:sz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284-89-0, техническая чистота - 25 г.​</w:t>
              <w:br/>
              <w:br/>
              <w:t>Сульфат кобальта (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гептагидрат: </w:t>
            </w:r>
            <w:r>
              <w:rPr>
                <w:rFonts w:cs="Arial" w:ascii="Arial" w:hAnsi="Arial"/>
                <w:color w:val="000000"/>
                <w:sz w:val="20"/>
              </w:rPr>
              <w:t>Reagen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lu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- 100 г.​</w:t>
              <w:br/>
              <w:br/>
              <w:t>Ацетилацетонат железа (</w:t>
            </w:r>
            <w:r>
              <w:rPr>
                <w:rFonts w:cs="Arial" w:ascii="Arial" w:hAnsi="Arial"/>
                <w:color w:val="000000"/>
                <w:sz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024-18-1, для синтеза - 250 г.​</w:t>
              <w:br/>
              <w:br/>
              <w:t>Хлорид железа (</w:t>
            </w:r>
            <w:r>
              <w:rPr>
                <w:rFonts w:cs="Arial" w:ascii="Arial" w:hAnsi="Arial"/>
                <w:color w:val="000000"/>
                <w:sz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гексагидр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0025-77-1, чистый - 0,5 кг.​</w:t>
              <w:br/>
              <w:br/>
              <w:t>Ацетилацетонат цинка (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024-63-6, для синтеза - 25 г.​</w:t>
              <w:br/>
              <w:br/>
              <w:t xml:space="preserve">Сульфат цинка гептагидрат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446-20-0, класс </w:t>
            </w:r>
            <w:r>
              <w:rPr>
                <w:rFonts w:cs="Arial" w:ascii="Arial" w:hAnsi="Arial"/>
                <w:color w:val="000000"/>
                <w:sz w:val="20"/>
              </w:rPr>
              <w:t>A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реагент, &gt;99% - 100 г.​</w:t>
              <w:br/>
              <w:br/>
              <w:t xml:space="preserve">Хлорид цинк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646-85-7, высокая чистота &gt;98% - 100 г.​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Нитрат аммония: CAS 6484-52-2, химически чистый - 250 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Полимер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олиэтиленимин, разветвлённый (</w:t>
            </w:r>
            <w:r>
              <w:rPr>
                <w:rFonts w:cs="Arial" w:ascii="Arial" w:hAnsi="Arial"/>
                <w:color w:val="000000"/>
                <w:sz w:val="20"/>
              </w:rPr>
              <w:t>PE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987-06-8, средняя молекулярная масса ~800, объём 100 мл.</w:t>
              <w:br/>
              <w:br/>
              <w:t>Раствор поли(этиленимина) (</w:t>
            </w:r>
            <w:r>
              <w:rPr>
                <w:rFonts w:cs="Arial" w:ascii="Arial" w:hAnsi="Arial"/>
                <w:color w:val="000000"/>
                <w:sz w:val="20"/>
              </w:rPr>
              <w:t>PE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002-98-6, средняя молекулярная масса ~60 000, масса 5 г.</w:t>
              <w:br/>
              <w:br/>
              <w:t>Поли(винилацетат) (</w:t>
            </w:r>
            <w:r>
              <w:rPr>
                <w:rFonts w:cs="Arial" w:ascii="Arial" w:hAnsi="Arial"/>
                <w:color w:val="000000"/>
                <w:sz w:val="20"/>
              </w:rPr>
              <w:t>PVA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003-20-7, средняя молекулярная масса ~100 000 по данным </w:t>
            </w:r>
            <w:r>
              <w:rPr>
                <w:rFonts w:cs="Arial" w:ascii="Arial" w:hAnsi="Arial"/>
                <w:color w:val="000000"/>
                <w:sz w:val="20"/>
              </w:rPr>
              <w:t>GP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 форма — сферические частицы, масса 25 г.</w:t>
              <w:br/>
              <w:br/>
              <w:t>Раствор поли(4-стиролсульфоновой кислоты) (</w:t>
            </w:r>
            <w:r>
              <w:rPr>
                <w:rFonts w:cs="Arial" w:ascii="Arial" w:hAnsi="Arial"/>
                <w:color w:val="000000"/>
                <w:sz w:val="20"/>
              </w:rPr>
              <w:t>PS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8210-41-5, молекулярная масса ~75 000, содержание 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</w:t>
            </w:r>
            <w:r>
              <w:rPr>
                <w:rFonts w:cs="Arial" w:ascii="Arial" w:hAnsi="Arial"/>
                <w:color w:val="000000"/>
                <w:sz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8% по массе, масса 100 г.</w:t>
              <w:br/>
              <w:br/>
              <w:t>Поли(винилпирролидон) (</w:t>
            </w:r>
            <w:r>
              <w:rPr>
                <w:rFonts w:cs="Arial" w:ascii="Arial" w:hAnsi="Arial"/>
                <w:color w:val="000000"/>
                <w:sz w:val="20"/>
              </w:rPr>
              <w:t>PVP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9003-39-8, порошок, средняя молекулярная масса ~55 000, масса 100 г.</w:t>
              <w:br/>
              <w:br/>
              <w:t>Поли(диметилсилоксан), гидроксильный терминатор (</w:t>
            </w:r>
            <w:r>
              <w:rPr>
                <w:rFonts w:cs="Arial" w:ascii="Arial" w:hAnsi="Arial"/>
                <w:color w:val="000000"/>
                <w:sz w:val="20"/>
              </w:rPr>
              <w:t>PDM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0131-67-8, вязкость ~25 </w:t>
            </w:r>
            <w:r>
              <w:rPr>
                <w:rFonts w:cs="Arial" w:ascii="Arial" w:hAnsi="Arial"/>
                <w:color w:val="000000"/>
                <w:sz w:val="20"/>
              </w:rPr>
              <w:t>cS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 объём 100 мл.</w:t>
              <w:br/>
              <w:br/>
              <w:t>Полиэтиленгликоль (</w:t>
            </w:r>
            <w:r>
              <w:rPr>
                <w:rFonts w:cs="Arial" w:ascii="Arial" w:hAnsi="Arial"/>
                <w:color w:val="000000"/>
                <w:sz w:val="20"/>
              </w:rPr>
              <w:t>PEG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322-68-3, молекулярная масса 200, для синтеза, объём 1 л.</w:t>
              <w:br/>
              <w:br/>
              <w:t>Полиэтиленгликоль (</w:t>
            </w:r>
            <w:r>
              <w:rPr>
                <w:rFonts w:cs="Arial" w:ascii="Arial" w:hAnsi="Arial"/>
                <w:color w:val="000000"/>
                <w:sz w:val="20"/>
              </w:rPr>
              <w:t>PEG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5322-68-3, молекулярная масса 2000, для синтеза, масса 1 кг.</w:t>
              <w:br/>
              <w:br/>
            </w:r>
            <w:r>
              <w:rPr>
                <w:rFonts w:cs="Arial" w:ascii="Arial" w:hAnsi="Arial"/>
                <w:color w:val="000000"/>
                <w:sz w:val="20"/>
              </w:rPr>
              <w:t>Полиэтиленгликоль (PEG): CAS 25322-68-3, молекулярная масса 20 000, для синтеза, масса 1 к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ru-RU"/>
              </w:rPr>
              <w:t>Набор</w:t>
            </w:r>
            <w:r>
              <w:rPr>
                <w:rFonts w:cs="Cambria" w:ascii="Cambria" w:hAnsi="Cambria"/>
              </w:rPr>
              <w:t xml:space="preserve"> Реагент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Гидрохлорид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дофами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: CAS 62-31-7, ≥98% (TLC)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порошо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йротрансмитте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— 25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>.​</w:t>
              <w:br/>
              <w:br/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Полиэтиленгликоль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етил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эфи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иол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: CAS 112-55-0 — 1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>.​</w:t>
              <w:br/>
              <w:br/>
              <w:t>1-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Додецантиол</w:t>
            </w:r>
            <w:r>
              <w:rPr>
                <w:rFonts w:cs="Arial" w:ascii="Arial" w:hAnsi="Arial"/>
                <w:color w:val="000000"/>
                <w:sz w:val="20"/>
              </w:rPr>
              <w:t xml:space="preserve">: CAS 112-55-0, &gt;98% — 100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л</w:t>
            </w:r>
            <w:r>
              <w:rPr>
                <w:rFonts w:cs="Arial" w:ascii="Arial" w:hAnsi="Arial"/>
                <w:color w:val="000000"/>
                <w:sz w:val="20"/>
              </w:rPr>
              <w:t>.​</w:t>
              <w:br/>
              <w:br/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ств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етракис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гидроксиметил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фосфониевог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хлорид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THPC): CAS 124-64-1, 80%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H</w:t>
            </w:r>
            <w:r>
              <w:rPr>
                <w:rFonts w:cs="Cambria Math" w:ascii="Cambria Math" w:hAnsi="Cambria Math"/>
                <w:color w:val="000000"/>
                <w:sz w:val="20"/>
              </w:rPr>
              <w:t>₂</w:t>
            </w:r>
            <w:r>
              <w:rPr>
                <w:rFonts w:cs="Arial" w:ascii="Arial" w:hAnsi="Arial"/>
                <w:color w:val="000000"/>
                <w:sz w:val="20"/>
              </w:rPr>
              <w:t xml:space="preserve">O — 100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л</w:t>
            </w:r>
            <w:r>
              <w:rPr>
                <w:rFonts w:cs="Arial" w:ascii="Arial" w:hAnsi="Arial"/>
                <w:color w:val="000000"/>
                <w:sz w:val="20"/>
              </w:rPr>
              <w:t>.​</w:t>
              <w:br/>
              <w:br/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Раствор формальдегида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50-00-0 — 4 флакона по 25 мл.​</w:t>
              <w:br/>
              <w:br/>
              <w:t xml:space="preserve">Однослойные углеродные нанотрубки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308068-56-6 — 25 г.​</w:t>
              <w:br/>
              <w:br/>
              <w:t xml:space="preserve">Бромид калия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758-02-3, </w:t>
            </w:r>
            <w:r>
              <w:rPr>
                <w:rFonts w:cs="Arial" w:ascii="Arial" w:hAnsi="Arial"/>
                <w:color w:val="000000"/>
                <w:sz w:val="20"/>
              </w:rPr>
              <w:t>FT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>IR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качество, ≥99%, с очень низкими концентрациями металлов — 100 г.​</w:t>
              <w:br/>
              <w:br/>
              <w:t xml:space="preserve">Молекулярный сито 0,3 нм (3 Å)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308080-99-1 — 1 кг.​</w:t>
              <w:br/>
              <w:br/>
              <w:t xml:space="preserve">Глутардиальдегид: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11-30-8, 25% водный раствор — 100 мл.​</w:t>
              <w:br/>
              <w:br/>
              <w:t xml:space="preserve">(3-аминопропил)триметоксисилан: структурная формула </w:t>
            </w: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</w:t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>CH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₃</w:t>
            </w:r>
            <w:r>
              <w:rPr>
                <w:rFonts w:cs="Arial" w:ascii="Arial" w:hAnsi="Arial"/>
                <w:color w:val="000000"/>
                <w:sz w:val="20"/>
              </w:rPr>
              <w:t>Si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>OCH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₃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)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₃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, молекулярная масса 179,29, жидкость — 5 мл, показатель преломления </w:t>
            </w: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₀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,424 (лит.), плотность 1,027 г/мл при 25 °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(лит.) — 5 м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128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Масло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вакуумного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насоса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​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Высокая вязкость, низкое давление пар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ит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Минеральное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масло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вет: белый, CAS:8042-47-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ит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панели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ТСХ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иликагель 60 </w:t>
            </w: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₅₄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, 100 пластин размером 2,5×7,5 см. 1единица – 1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Технические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материалы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​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иликагель 60 (35–70 мкм) с номером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7631-86-9 предназначен для колоночной хроматографии. Он представляет собой диоксид кремния (</w:t>
            </w:r>
            <w:r>
              <w:rPr>
                <w:rFonts w:cs="Arial" w:ascii="Arial" w:hAnsi="Arial"/>
                <w:color w:val="000000"/>
                <w:sz w:val="20"/>
              </w:rPr>
              <w:t>SiO</w:t>
            </w:r>
            <w:r>
              <w:rPr>
                <w:rFonts w:cs="Cambria Math" w:ascii="Cambria Math" w:hAnsi="Cambria Math"/>
                <w:color w:val="000000"/>
                <w:sz w:val="20"/>
                <w:lang w:val="ru-RU"/>
              </w:rPr>
              <w:t>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) с молекулярной массой 60,08 г/моль и индексом </w:t>
            </w:r>
            <w:r>
              <w:rPr>
                <w:rFonts w:cs="Arial" w:ascii="Arial" w:hAnsi="Arial"/>
                <w:color w:val="000000"/>
                <w:sz w:val="20"/>
              </w:rPr>
              <w:t>EINE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231-545-4.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г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Микрошпатель</w:t>
            </w:r>
            <w:r>
              <w:rPr/>
              <w:t xml:space="preserve"> - </w:t>
            </w:r>
            <w:r>
              <w:rPr>
                <w:rFonts w:cs="Cambria" w:ascii="Cambria" w:hAnsi="Cambria"/>
              </w:rPr>
              <w:t>шпатель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Длина 150 мм, размер ложки 5×3 мм, размер шпателя 45×5 мм, диаметр ручки 1,5 мм, из нержавеющей стали, 3 штуки.​</w:t>
              <w:br/>
              <w:br/>
              <w:t>Длина 180 мм, размер ложки 9×5 мм, размер шпателя 40×5 мм, диаметр ручки 2,5 мм, из нержавеющей стали, 3 штуки.​</w:t>
              <w:br/>
              <w:br/>
              <w:t>Длина 180 мм, размер ложки 25×8 мм, диаметр ручки 3 мм, из нержавеющей стали, 3 штук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арафильм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ирина 10 см, длина 75 м, специальная лабораторная пленка, предназначенная для герметичного закрытия пробирок, бутылок и других емкостей. Обладает высокой эластичностью и клеящей способностью без применения клеевых вещест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Набор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Листы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политетрафторэтилена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​</w:t>
            </w:r>
            <w:r>
              <w:rPr>
                <w:rFonts w:eastAsia="Times Armenian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омплект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Плёнки из политетрафторэтилена толщиной 10 мкм, 30 мкм, 50 мкм, 100 мкм. Каждая плёнка указанной толщины должна иметь площадь не менее 1 м². Рабочий температурный диапазон от -73 °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до 204 °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Обладают низкими показателями сжимаемости и растяжимости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омплек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Кромолин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натрия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​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ромолина натрий 99% (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5826-37-6) 1г -1 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Акриловая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кислота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​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3-(4-Бромфенил)акриловая кислота, 98%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200-07-3. 1г -1 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Борная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кислота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​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(4-Цианофенил)борная кислота 98%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26747-14-6. 1г -1 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етракис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Тетраксис(трифенилфосфин)палладий(0), 99%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14221-01-3. 1г -1 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>
                <w:rFonts w:cs="Cambria" w:ascii="Cambria" w:hAnsi="Cambria"/>
              </w:rPr>
              <w:t>гидроксиэтилметакрилат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-гидроксиэтилметакрилат (2-hydroxyethyl methacrylate), CAS 868-77-9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ю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л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1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  <w:r>
              <w:rPr>
                <w:rFonts w:cs="Arial" w:ascii="Arial" w:hAnsi="Arial"/>
                <w:color w:val="000000"/>
                <w:sz w:val="20"/>
              </w:rPr>
              <w:t>,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рифенилфосфин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Трифенилфосфи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синтез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Triphenylphosphine for synthesis), CAS 603-35-0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ю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1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иэтилазотикарбоксилат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этилазодикарбоксилат (Diethyl azodicarboxylate), 98%, CAS 1972-28-7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юю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г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1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Тион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хлорид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Тионилхлорид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синтез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Thionyl chloride for synthesis), CAS 7719-09-7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ю</w:t>
            </w:r>
            <w:r>
              <w:rPr>
                <w:rFonts w:cs="Arial" w:ascii="Arial" w:hAnsi="Arial"/>
                <w:color w:val="000000"/>
                <w:sz w:val="20"/>
              </w:rPr>
              <w:t>, 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л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1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ш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  <w:tr>
        <w:trPr>
          <w:trHeight w:val="7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Хлороформ</w:t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Хлороформ, содержащий этанол в качестве стабилизатора, реагент </w:t>
            </w:r>
            <w:r>
              <w:rPr>
                <w:rFonts w:cs="Arial" w:ascii="Arial" w:hAnsi="Arial"/>
                <w:color w:val="000000"/>
                <w:sz w:val="20"/>
              </w:rPr>
              <w:t>AC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, ≥99.8%, </w:t>
            </w:r>
            <w:r>
              <w:rPr>
                <w:rFonts w:cs="Arial" w:ascii="Arial" w:hAnsi="Arial"/>
                <w:color w:val="000000"/>
                <w:sz w:val="20"/>
              </w:rPr>
              <w:t>CAS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67-66-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литр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Г. Ереван, Ал. Манукян 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 xml:space="preserve">По истечении 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en-US"/>
              </w:rPr>
              <w:t>20-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en-US"/>
              </w:rPr>
              <w:t>60 календарных дней со дня заключения договора.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sectPr>
      <w:type w:val="nextPage"/>
      <w:pgSz w:orient="landscape" w:w="16838" w:h="11906"/>
      <w:pgMar w:left="1080" w:right="818" w:gutter="0" w:header="0" w:top="630" w:footer="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alibri Light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eastAsia="DengXian Light" w:cs="Times New Roman"/>
      <w:color w:val="1F4D78"/>
      <w:szCs w:val="24"/>
    </w:rPr>
  </w:style>
  <w:style w:type="character" w:styleId="WW8Num1z0">
    <w:name w:val="WW8Num1z0"/>
    <w:qFormat/>
    <w:rPr>
      <w:rFonts w:ascii="Sylfaen" w:hAnsi="Sylfae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val="ru-RU" w:bidi="ru-RU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</w:rPr>
  </w:style>
  <w:style w:type="character" w:styleId="ListParagraphChar">
    <w:name w:val="List Paragraph Char"/>
    <w:qFormat/>
    <w:rPr>
      <w:rFonts w:ascii="Times Armenian" w:hAnsi="Times Armenian" w:eastAsia="Times New Roman" w:cs="Times Armenian"/>
      <w:sz w:val="24"/>
    </w:rPr>
  </w:style>
  <w:style w:type="character" w:styleId="Asizelarge">
    <w:name w:val="a-size-large"/>
    <w:basedOn w:val="DefaultParagraphFont"/>
    <w:qFormat/>
    <w:rPr/>
  </w:style>
  <w:style w:type="character" w:styleId="Productsingleprice">
    <w:name w:val="product-single__price"/>
    <w:basedOn w:val="DefaultParagraphFont"/>
    <w:qFormat/>
    <w:rPr/>
  </w:style>
  <w:style w:type="character" w:styleId="Y2iqfc">
    <w:name w:val="y2iqfc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DengXian Light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uitypographyroot">
    <w:name w:val="muitypography-roo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37:00Z</dcterms:created>
  <dc:creator>YSU User</dc:creator>
  <dc:description/>
  <cp:keywords>https:/mul.ysu.am/tasks/233843/oneclick/a9278e715e1fd2227e9d7f17e1b4bb499b779ff034ac134315d04f1c7fb24dd7.docx?token=1e3988f6623a8fd45491f572289665b1</cp:keywords>
  <dc:language>en-US</dc:language>
  <cp:lastModifiedBy>Lusine Ayvazyan</cp:lastModifiedBy>
  <cp:lastPrinted>2025-04-04T10:23:00Z</cp:lastPrinted>
  <dcterms:modified xsi:type="dcterms:W3CDTF">2025-04-23T12:33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E408E8FD244A481CB203B87309DAA_13</vt:lpwstr>
  </property>
  <property fmtid="{D5CDD505-2E9C-101B-9397-08002B2CF9AE}" pid="3" name="KSOProductBuildVer">
    <vt:lpwstr>1033-12.2.0.17119</vt:lpwstr>
  </property>
</Properties>
</file>