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  <w:lang w:val="hy-AM"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>ԳԱԶԱՅԻՆ ՋԵՌՈՒՑԻՉՆԵՐԻ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50"/>
        <w:gridCol w:w="1129"/>
        <w:gridCol w:w="6095"/>
        <w:gridCol w:w="876"/>
        <w:gridCol w:w="1350"/>
        <w:gridCol w:w="1260"/>
        <w:gridCol w:w="1260"/>
        <w:gridCol w:w="1790"/>
        <w:gridCol w:w="10"/>
      </w:tblGrid>
      <w:tr>
        <w:trPr/>
        <w:tc>
          <w:tcPr>
            <w:tcW w:w="1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նվանումը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9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Գազային ջեռուցիչնե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 xml:space="preserve">Գազային ջեռուցիչներ ծխատարով, այրիչը նախատեսված բնական գազով </w:t>
            </w:r>
            <w:r>
              <w:rPr>
                <w:rFonts w:cs="Helvetica" w:ascii="GHEA Grapalat" w:hAnsi="GHEA Grapalat"/>
                <w:sz w:val="18"/>
                <w:szCs w:val="18"/>
                <w:shd w:fill="FFFFFF" w:val="clear"/>
                <w:lang w:val="hy-AM"/>
              </w:rPr>
              <w:t>(մեթանով) աշխատելու համար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, այրումը՝ փակ խցով, երկոնտուր շղթա, ջերմափոխանակիչների քանակը՝ երկու, ջերմայն նվազագույն հզորությունը 40 կվտ/ժ, կառավարումը՝ էլեկտրոնային, պատին ամրացնելու հնարավորությամբ: Ներկառուցված շրջանառու պոմպի առկայությամբ, տաք ջրամատակարարման ջերմաստիճանի տիրույթը՝ 34 – 60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>o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C, ջեռուցման կոնտուրի ջերմաստիճանի տիրույթը՝ 34-85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 xml:space="preserve"> o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 xml:space="preserve">C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Կաթսանները իրենց հետ ներառում են ծխատարներ և պատին ամրացնելու դետալներ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 xml:space="preserve">Կաթսաները պետք է լինեն չօգտագործված (նոր)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Երաշխիքային ժամկետ 2 տարի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2025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թվականի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պայմանագրի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միջոց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նախատեսվելուց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ետո՝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լրացուցիչ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ամաձայնագրի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ետո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25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ացույցայի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վա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Գազային ջեռուցիչնե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 xml:space="preserve">Կոնդեսացիոն գազային ջեռուցիչներ ծխատարով, այրիչը նախատեսված բնական գազով </w:t>
            </w:r>
            <w:r>
              <w:rPr>
                <w:rFonts w:cs="Helvetica" w:ascii="GHEA Grapalat" w:hAnsi="GHEA Grapalat"/>
                <w:sz w:val="18"/>
                <w:szCs w:val="18"/>
                <w:shd w:fill="FFFFFF" w:val="clear"/>
                <w:lang w:val="hy-AM"/>
              </w:rPr>
              <w:t>(մեթանով) աշխատելու համար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, այրումը՝ փակ խցով,  ջերմայն նվազագույն հզորությունը 85կվտ/ժ, կառավարումը՝ էլեկտրոնային վահանակի միջոցով, պատին ամրացնելու հնարավորությամբ, տաք ջեռուցման կոնտուրի ջերմաստիճանի տիրույթը առնվազն 30-80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vertAlign w:val="superscript"/>
                <w:lang w:val="hy-AM"/>
              </w:rPr>
              <w:t xml:space="preserve"> o</w:t>
            </w: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C: Ջերմափոխարկիչը և կառուցվածքային խողովակները չժանգոտող մետաղից: Գերճնշման և գերջերմության պաշտպանություն: Ներկառուցված շրջանառու պոմպի առկայությամբ, անվանական հզորության պահպանում մուքային գազի մինչև 5 մբար անկման դեպքում: Ծխագազերի հեռացման օդափոխման համակարգի առկայությամբ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Կաթսանները իրենց հետ ներառում են ծխատարներ և պատին ամրացնելու դետալներ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Helvetica"/>
                <w:color w:val="1D2228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 xml:space="preserve">Կաթսաները պետք է լինեն չօգտագործված (նոր)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Helvetica" w:ascii="GHEA Grapalat" w:hAnsi="GHEA Grapalat"/>
                <w:color w:val="1D2228"/>
                <w:sz w:val="18"/>
                <w:szCs w:val="18"/>
                <w:shd w:fill="FFFFFF" w:val="clear"/>
                <w:lang w:val="hy-AM"/>
              </w:rPr>
              <w:t>Գործող կաթսայի ապամոնտաժումը և նոր կաթսայի տեղադրումը իրականացվում է մատակարարի կողմից: Երաշխիքային ժամկետ 2 տարի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2025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թվականի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պայմանագրի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միջոց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նախատեսվելուց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ետո՝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լրացուցիչ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ամաձայնագրի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հետո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25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ացույցային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օրվա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4"/>
                <w:szCs w:val="14"/>
                <w:lang w:val="hy-AM"/>
              </w:rPr>
              <w:t>:</w:t>
            </w:r>
          </w:p>
        </w:tc>
      </w:tr>
    </w:tbl>
    <w:p>
      <w:pPr>
        <w:pStyle w:val="Normal"/>
        <w:widowControl w:val="false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  <w:lang w:val="hy-AM"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  <w:lang w:val="hy-AM"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HTMLPreformatted"/>
        <w:shd w:fill="F8F9FA" w:val="clear"/>
        <w:spacing w:lineRule="atLeast" w:line="540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</w:t>
      </w:r>
      <w:r>
        <w:rPr>
          <w:rFonts w:cs="GHEA Grapalat" w:ascii="GHEA Grapalat" w:hAnsi="GHEA Grapalat"/>
          <w:b/>
          <w:lang w:val="ru-RU"/>
        </w:rPr>
        <w:t>ДЛЯ НУЖД ПРОКУРАТУРЫ РА- ПРИОБРЕТЕНИЯ «ГАЗОВЫЕ НАГРЕВАТЕЛИ»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</w:rPr>
        <w:t>ТЕХНИЧЕСКАЯ ХАРАКТЕРИСТИКА-ГРАФИК ЗАКУПКИ</w:t>
      </w:r>
      <w:r>
        <w:rPr>
          <w:rFonts w:cs="GHEA Grapalat" w:ascii="GHEA Grapalat" w:hAnsi="GHEA Grapalat"/>
          <w:vertAlign w:val="superscript"/>
        </w:rPr>
        <w:t>*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/>
        <w:t>Драм РА</w:t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50"/>
        <w:gridCol w:w="1405"/>
        <w:gridCol w:w="5690"/>
        <w:gridCol w:w="810"/>
        <w:gridCol w:w="1350"/>
        <w:gridCol w:w="1260"/>
        <w:gridCol w:w="1260"/>
        <w:gridCol w:w="1895"/>
      </w:tblGrid>
      <w:tr>
        <w:trPr/>
        <w:tc>
          <w:tcPr>
            <w:tcW w:w="1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Товара </w:t>
            </w:r>
          </w:p>
        </w:tc>
      </w:tr>
      <w:tr>
        <w:trPr>
          <w:trHeight w:val="2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техническая характеристика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ца измерения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чная цена /драм 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общая цена/драм 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общее количество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оставка</w:t>
            </w:r>
          </w:p>
        </w:tc>
      </w:tr>
      <w:tr>
        <w:trPr>
          <w:trHeight w:val="93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срок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1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hyperlink r:id="rId2">
              <w:r>
                <w:rPr>
                  <w:rFonts w:cs="GHEA Grapalat" w:ascii="GHEA Grapalat" w:hAnsi="GHEA Grapalat"/>
                  <w:bCs/>
                  <w:iCs/>
                  <w:sz w:val="16"/>
                  <w:szCs w:val="16"/>
                  <w:highlight w:val="yellow"/>
                  <w:lang w:val="hy-AM"/>
                </w:rPr>
              </w:r>
            </w:hyperlink>
          </w:p>
          <w:p>
            <w:pPr>
              <w:pStyle w:val="Normal"/>
              <w:autoSpaceDE w:val="true"/>
              <w:jc w:val="center"/>
              <w:rPr/>
            </w:pPr>
            <w:hyperlink r:id="rId3">
              <w:r>
                <w:rPr>
                  <w:rStyle w:val="InternetLink"/>
                  <w:rFonts w:cs="GHEA Grapalat" w:ascii="GHEA Grapalat" w:hAnsi="GHEA Grapalat"/>
                  <w:sz w:val="16"/>
                  <w:szCs w:val="16"/>
                </w:rPr>
                <w:t>Газовые нагреватели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/>
              </w:r>
            </w:hyperlink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 xml:space="preserve">Газовые обогреватели с дымоходом, горелка предназначена для работы на природном газе (метане), горение с закрытой камерой, двухконтурное, количество теплообменников-два, минимальная тепловая мощность 40 кВтч, управление электронное, с возможностью крепления к стене. при наличии встроенного циркуляционного насоса, диапазон температур горячего водоснабжения: 34-60 ° c, диапазон температур контура отопления: 34-85 ° c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Бойлеры включают в себя дымоходы и детали для крепления к стене.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 xml:space="preserve">Кастрюли должны быть неиспользованными (новыми)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Гарантийный срок 2 го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штук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5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1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214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hyperlink r:id="rId5">
              <w:r>
                <w:rPr>
                  <w:rFonts w:cs="GHEA Grapalat" w:ascii="GHEA Grapalat" w:hAnsi="GHEA Grapalat"/>
                  <w:bCs/>
                  <w:iCs/>
                  <w:sz w:val="16"/>
                  <w:szCs w:val="16"/>
                  <w:highlight w:val="yellow"/>
                  <w:lang w:val="hy-AM"/>
                </w:rPr>
              </w:r>
            </w:hyperlink>
          </w:p>
          <w:p>
            <w:pPr>
              <w:pStyle w:val="Normal"/>
              <w:autoSpaceDE w:val="true"/>
              <w:jc w:val="center"/>
              <w:rPr/>
            </w:pPr>
            <w:hyperlink r:id="rId6">
              <w:r>
                <w:rPr>
                  <w:rStyle w:val="InternetLink"/>
                  <w:rFonts w:cs="GHEA Grapalat" w:ascii="GHEA Grapalat" w:hAnsi="GHEA Grapalat"/>
                  <w:sz w:val="16"/>
                  <w:szCs w:val="16"/>
                </w:rPr>
                <w:t>Газовые нагреватели</w:t>
              </w:r>
            </w:hyperlink>
          </w:p>
          <w:p>
            <w:pPr>
              <w:pStyle w:val="Normal"/>
              <w:jc w:val="center"/>
              <w:rPr/>
            </w:pPr>
            <w:hyperlink r:id="rId7">
              <w:r>
                <w:rPr/>
              </w:r>
            </w:hyperlink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Газовые обогреватели кондиционирования с дымоходом, горелка предназначена для работы на природном газе (метане), сгорание с закрытой камерой, минимальная тепловая мощность 85 кВтч, управление с помощью электронной панели, с возможностью крепления к стене, диапазон температур контура горячего нагрева не менее 30-80 ° C. теплообменник и конструктивные трубы из нержавеющей стали. защита от перегрева и перегрева. благодаря наличию встроенного циркуляционного насоса, поддержание номинальной мощности при падении давления газа до 5 мбар. с наличием системы вентиляции для удаления дымовых газов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Бойлеры включают в себя дымоходы и детали для крепления к стене.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 xml:space="preserve">Кастрюли должны быть неиспользованными (новыми)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Демонтаж действующего котла и установка нового котла осуществляется поставщиком. гарантийный срок 2 го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В течение 25 календарных дней со дня заключения дополнительного соглашения после предназначения финансовых средств по договору 2025.</w:t>
            </w:r>
          </w:p>
        </w:tc>
      </w:tr>
    </w:tbl>
    <w:p>
      <w:pPr>
        <w:pStyle w:val="Normal"/>
        <w:ind w:left="360" w:hanging="0"/>
        <w:jc w:val="both"/>
        <w:rPr>
          <w:rFonts w:ascii="GHEA Grapalat" w:hAnsi="GHEA Grapalat" w:eastAsia="Arial Unicode MS" w:cs="Arial"/>
        </w:rPr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 xml:space="preserve">Поставка осуществляется поставщиком по адресу: </w:t>
      </w:r>
      <w:r>
        <w:rPr>
          <w:rFonts w:cs="GHEA Grapalat" w:ascii="GHEA Grapalat" w:hAnsi="GHEA Grapalat"/>
          <w:b/>
          <w:i/>
          <w:sz w:val="20"/>
          <w:szCs w:val="20"/>
        </w:rPr>
        <w:t>г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Ереван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В. Саргсяна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b/>
          <w:i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GHEA Grapalat" w:hAnsi="GHEA Grapalat" w:eastAsia="Arial Unicode MS" w:cs="Arial"/>
          <w:lang w:val="es-ES"/>
        </w:rPr>
      </w:pPr>
      <w:r>
        <w:rPr>
          <w:rFonts w:eastAsia="Arial Unicode MS" w:cs="Arial" w:ascii="GHEA Grapalat" w:hAnsi="GHEA Grapalat"/>
          <w:lang w:val="es-ES"/>
        </w:rPr>
      </w:r>
    </w:p>
    <w:sectPr>
      <w:type w:val="nextPage"/>
      <w:pgSz w:orient="landscape" w:w="16838" w:h="11906"/>
      <w:pgMar w:left="720" w:right="562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ga.am/ru/tekstil-2/kovry/" TargetMode="External"/><Relationship Id="rId3" Type="http://schemas.openxmlformats.org/officeDocument/2006/relationships/hyperlink" Target="https://vega.am/ru/tekstil-2/kovry/" TargetMode="External"/><Relationship Id="rId4" Type="http://schemas.openxmlformats.org/officeDocument/2006/relationships/hyperlink" Target="https://vega.am/ru/tekstil-2/kovry/" TargetMode="External"/><Relationship Id="rId5" Type="http://schemas.openxmlformats.org/officeDocument/2006/relationships/hyperlink" Target="https://vega.am/ru/tekstil-2/kovry/" TargetMode="External"/><Relationship Id="rId6" Type="http://schemas.openxmlformats.org/officeDocument/2006/relationships/hyperlink" Target="https://vega.am/ru/tekstil-2/kovry/" TargetMode="External"/><Relationship Id="rId7" Type="http://schemas.openxmlformats.org/officeDocument/2006/relationships/hyperlink" Target="https://vega.am/ru/tekstil-2/kovr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5-04-18T14:23:00Z</cp:lastPrinted>
  <dcterms:modified xsi:type="dcterms:W3CDTF">2025-04-25T08:02:00Z</dcterms:modified>
  <cp:revision>432</cp:revision>
  <dc:subject/>
  <dc:title/>
</cp:coreProperties>
</file>