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տեխնիկական բնութագիրը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 կահույ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/դեզինֆեկցիոն պահարան/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արանը նախատեսված է գրքերի գոլորշիաօդային մեթոդով ախտահանման համար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արանը պետք է ունենա 2 դուռ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աքին կորպուսի նյութը՝ չժանգոտվող պողպ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ռավարման համակարգ՝ սենսորային էկրանով՝ միկրոպրոցեսորային կառավարում, որը ցուցադրում է ծրագրի փուլերը (տաքացում, էքսպոզիցիա, ավարտ), ջերմաստիճանը, խոնավությունը, ընդհանուր տևողությունը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ստիճանի կարգավորում՝ 50-ից 100°C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նավության կարգավորում՝ 25-ից 99%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տահանման ռեժիմներ՝ գոլորշիաօդային և գոլորշիաֆորմալինային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ռավարման ռեժիմներ՝  ավտոմ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մեկուսացման նյութ՝ չայրվող, հանքային բամբակից, չունենա ջերմաէներգիայի կորուստ՝ ոչ պակաս, քան 3.9 Վտ/ժ ք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ռների հերմետիկ փակման հնարավորություն՝ սիլիկոնե փականներով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քացման ժամանակը՝ 30 րոպե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վազագույնը 3 դարակ՝ չժանգոտվող պողպատից, ծակոտիներով, բարձրությունը՝ կարգավորվող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Ծավալնե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հանուր ներքին ծավալ՝ մինչև 2.8 մ³ (±0.2)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եռնման ծավալ՝ ոչ պակաս, քան 2.0 մ³ (±0.2)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Չափեր և քաշ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յնություն՝ 1010-135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ություն՝ 2000-235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րությունը՝ 600-80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աշ՝ առնվազն՝ 1000 կգ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ուցու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սանքի տեսակ՝ փոփոխական, եռաֆազ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րում՝ 380 Վ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ճախականություն՝ 50 Հց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զորությունը՝ մինչև 12 կՎ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արքը պետք է ունենա՝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ամատակարարման և ջրահեռացման համակարգի միացու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ռների փականնե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նհատական ծրագրի սահմանման հնարավորություն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սվետոդիոդային ցուցիչներ աշխատանքի ռեժիմների համա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ինքնամեկուսացման համակարգ հնարավոր սխալների հայտնաբերման համա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վտոմատ վթարային ցուցիչ և բորբոսասնկերով աղտոտվելու դեպքում վթարային կանգառի կոճակ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վտոմատ ջրի մատակարարում գոլորշիացուցիչում և դրա մակարդակի պահպանում ամբողջ ցիկլի ընթացքում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Պահարանը պարտադիր պետք է ներառի՝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գոլորշիացուցիչ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եռնման սայլակ՝ չժանգոտվող մետաղից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 լցման կոլեկտոր էլեկտրամագնիսական փականի հետ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քստրակտորային օդանցք փականով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լեկտրական քաշող մեխանիզմ օդանցքի համար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օդանցքի օդափոխի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ցիրկուլյացիոն օդափոխի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աանցքի ամրացման հավաքածու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ոքր բաժակ ջերմաչափի համար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իչ ցանցերի հավաքածու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 ջերմատաքացուցիչ (ՏԷՆ)՝ 1 հատ /լրացուցիչ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ի ջերմատաքացուցիչ (ՏԷՆ) ՝ 1 հատ /լրացուցիչ/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Պահանջվող փաստաթղթեր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յմանագրի կնքման փուլում Վաճառողը պարտավոր է՝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- ներկայացնել ավտորիզացիոն նամակ արտադրողի կողմից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ռողջապահության նախարարության կողմից տրված համապատասխանության սերտիֆիկ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ապրանքի օգտագործման ուղեցույց և անձնագիր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2 տարի՝ հաշված Գնորդի կողմից ապրանքն ընդունվելու օրվան հաջորդող օրվանից: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Calibri" w:ascii="GHEA Grapalat" w:hAnsi="GHEA Grapalat"/>
          <w:i/>
          <w:lang w:val="pt-BR" w:eastAsia="en-US"/>
        </w:rPr>
        <w:t xml:space="preserve">* </w:t>
      </w:r>
      <w:bookmarkStart w:id="0" w:name="_Hlk150444248"/>
      <w:bookmarkStart w:id="1" w:name="_Hlk148521542"/>
      <w:r>
        <w:rPr>
          <w:rFonts w:cs="Calibri" w:ascii="GHEA Grapalat" w:hAnsi="GHEA Grapalat"/>
          <w:i/>
          <w:lang w:val="pt-BR" w:eastAsia="en-US"/>
        </w:rPr>
        <w:t xml:space="preserve">Ապրանքները պետք է լինեն նոր՝ չօգտագործված: Հրավերով ներկայացվող տեխնիկական բնութագրերին ապրանքների առերևույթ անհամապատասխանության կասկած առաջանալու դեպքում վերջիններս ուղարկվում են փորձաքննության՝ մատակարարի միջոցների հաշվին: </w:t>
      </w:r>
      <w:bookmarkEnd w:id="0"/>
      <w:bookmarkEnd w:id="1"/>
      <w:r>
        <w:rPr>
          <w:rFonts w:cs="Calibri" w:ascii="GHEA Grapalat" w:hAnsi="GHEA Grapalat"/>
          <w:i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bookmarkStart w:id="2" w:name="_Hlk196567881"/>
            <w:bookmarkEnd w:id="2"/>
            <w:r>
              <w:rPr>
                <w:rFonts w:cs="GHEA Grapalat" w:ascii="GHEA Grapalat" w:hAnsi="GHEA Grapalat"/>
                <w:sz w:val="16"/>
                <w:szCs w:val="16"/>
              </w:rPr>
              <w:t>Название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ие характеристики продукта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Лабораторная мебель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 шкаф для дезинфекции/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Шкаф предназначен для дезинфекции книг паровоздушным способом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шкафу должно быть 2 дверцы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атериал внешнего корпуса: Нержавеющая сталь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истема управления с сенсорным экраном: микропроцессорное управление, отображающее этапы проекта (нагрев, экспозиция, завершение), температуру, влажность, общую продолжительность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гулировка температуры: от 50 до 100°C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гулирование влажности: от 25 до 99%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жимы дезинфекции: паровоздушный и пароформалиновый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жимы управления: автоматический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еплоизоляционный материал из негорючего минерального хлопка, без потерь тепловой энергии не менее 3,9 Втч на квадратный мет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озможность герметичного закрытия дверей силиконовыми замкам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ремя разогрева: 30 минут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инимум 3 полки из нержавеющей стали с отверстиями, регулируемой по высот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ъемы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щий внутренний объем: до 2,8 м3 (±0,2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Загрузочный объем: не менее 2,0 м3 (±0,2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азмеры и вес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Ширина: 1010-1350 мм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ысота: 2000-2350 м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Глубина: 600-800 м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ес: не менее 1000 кг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тани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ип тока: переменный, трехфазный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пряжение: 380 В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Частота: 50 Гц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ощность: до 12 кВт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ройство должно иметь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подключение системы водоснабжения и водоотведения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дверные замки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возможность определения индивидуального план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ветодиодные индикаторы режимов работы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истема самоизоляции для обнаружения возможных ошибок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автоматический аварийный индикатор и кнопка аварийной остановки в случае заражения грибкам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автоматическая подача воды в испаритель и поддержание ее уровня на протяжении всего цикла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В шкаф обязательно должны входить՝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испаритель: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Погрузочная тележка из нержавеющей стали,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оллектор для наполнения водой с электромагнитным клапаном,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ытяжное вентиляционное отверстие с клапаном,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Электрический тяговый механизм для вентиляционного отверстия: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вентилятор с вентиляционным отверстие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циркуляционный вентилято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омплект крепления вентиляционного отверстия: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Маленькая чашка для термометра: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Набор защитных сеток: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одонагреватель (TEN): 1 шт. /Дополнительно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оздушный радиатор (TEN): 1 шт. /Дополнительно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еобходимые документы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 этапе заключения контракта продавец обязан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отправьте письмо с авторизацией от производител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ертификат соответствия, выданный Министерством здравоохранения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руководство пользователя и паспорт продукта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ановить гарантийный срок не менее 2 лет, считая со дня, следующего за Днем принятия товара покупателем. дефекты, возникшие в течение гарантийного срока, должны быть устранены /заменены детали/ или заменен товар на новый в течение разумного срока, установленного покупателем. транспортировка, обращение, установка, тестирование товара осуществляются поставщиком. согласовать с заказчиком дату поставки:</w:t>
            </w:r>
          </w:p>
        </w:tc>
      </w:tr>
    </w:tbl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Calibri" w:ascii="GHEA Grapalat" w:hAnsi="GHEA Grapalat"/>
          <w:i/>
          <w:lang w:val="pt-BR" w:eastAsia="en-US"/>
        </w:rPr>
        <w:t>* Товары должны быть новыми, неиспользованными. в случае возникновения подозрений в явном несоответствии товаров техническим характеристикам, представленным по приглашению, последние отправляются на экспертизу за счет средств поставщика. 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в настоящее приложение включаются те из них, которые имеют удовлетворительную оценку.</w:t>
      </w:r>
    </w:p>
    <w:p>
      <w:pPr>
        <w:pStyle w:val="Footnote"/>
        <w:ind w:left="-426" w:firstLine="426"/>
        <w:jc w:val="both"/>
        <w:rPr>
          <w:rFonts w:ascii="GHEA Grapalat" w:hAnsi="GHEA Grapalat" w:cs="Times Armenian;Times New Roman"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709" w:right="340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Mariam" w:hAnsi="GHEA Mariam" w:cs="GHEA Mariam"/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Sylfae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HEA Grapalat" w:hAnsi="GHEA Grapalat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1-08T14:56:00Z</cp:lastPrinted>
  <dcterms:modified xsi:type="dcterms:W3CDTF">2025-04-26T10:20:00Z</dcterms:modified>
  <cp:revision>158</cp:revision>
  <dc:subject/>
  <dc:title/>
</cp:coreProperties>
</file>