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17"/>
      </w:tblGrid>
      <w:tr>
        <w:trPr>
          <w:trHeight w:val="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bookmarkStart w:id="0" w:name="_Hlk196565044"/>
            <w:bookmarkEnd w:id="0"/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պրանք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տեխնիկական բնութագիրը*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աբորատորիական ցենտրիֆուգ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աբորատոր ցենտրիֆուգ, նախընտրելի է  Hermle արտադրության, Hermle ֆիրմայի,  Z 366 K մոդելը, կամ համարժեք  Beckman Coulter  արտադրության  Allegra ֆիրմայի, X-30R մոդելը, կամ համարժեք  Eppendorf  արտադրության, Eppendorf ֆիրմայի, 5430R մոդելը։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արքը նախատեսված է կենսաբանական, մոլեկուլային և կլինիկական փորձարկումների համար՝ 15մլ, 250մլ խողովակների, ինչպես նաև բարձր տարողությամբ կոնտեյներների ցենտրիֆուգման նպատակով։ Նախընտրելի է սառեցվող ունիվերսալ  ցենտրիֆուգ, որը կտրամադրի բարձր արագության, տարբեր ռոտորների և խողովակների լայն տեսականիով օգտագործման հնարավորություն։ Սարքը պետք է ունենա ժամանակակից կառավարում, անվտանգության համակարգեր, կոմպակտ դիզայն և լինի հեշտ շահագործվող։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տույտային արագություն՝ (առնվազն) 16,000 շ/րոպե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ենտրոնախույս ուժ՝ (առնվազն) 24,325 xg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ավելագույն տարողություն՝ 6 x 250 մլ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նենա ռոտոր՝ 4x250 մլ, ադապտերներով՝ 40x15 մլ կոնաձև խողովակների համար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արժիչ</w:t>
              <w:tab/>
              <w:t>ինդուկցիոն՝ սպասարկում չի պահանջում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առեցման միջակայք՝ -20°C ... +40°C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ռավարում՝ միկրոպրոցեսորային համակարգ՝ LCD էկրան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փարիչ՝ շարժիչային կողպեք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վտանգություն՝ ռոտորի ավտոմատ ճանաչում և գերարագության պաշտպանություն, ռոտորի անհավասարակշռության հայտնաբերում և ավտոմատ անջատում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Ռոտորի փոխարինում՝</w:t>
              <w:tab/>
              <w:t>արագ և հեշտ մեխանիզմ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ղմուկի մակարդակ՝ ≤ 65 դբ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ամաչափ՝ 59ր50վ/10վրկ քայլով, մինչև 99ժ / 1ր քայլ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առեցման տեխնոլոգիա՝ առանց ֆրեոնի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Լրացուցիչ հնարավոր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ուդիո ազդանշան ցենտրիֆուգման ավարտին՝ տարբեր մեղեդիներ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աշ ≤ 80 կգ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ներգիայի սպառում՝ մինչև 800 Վտ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նուցում՝ 230 Վ, 50/60 Հց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պատասխանություն ստանդարտներին՝ /IEC 61010, CE/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Պահանջվող փաստաթղթեր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յմանագրի կնքման փուլում Վաճառողը պարտավոր է ներկայացնել ավտորիզացիոն նամակ արտադրողի կողմից։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սարքի տեխնիկական տվյալների թերթիկ (datasheet)՝ հաստատված արտադրողի կողմից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- անվտանգության և որակի սերտիֆիկատներ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2 տարի՝ հաշված Գնորդի կողմից ապրանքն ընդունվելու օրվան հաջորդող օրվանից: Երաշխիքային ժամկետի ընթացքում ի հայտ եկած թերությունները Գնորդի կողմից սահմանված ողջամիտ ժամկետում պետք է շտկել /դետալների փոխարինում/ կամ ապրանքը փոխարինել նորով: Ապրանքների տեղափոխումը, բեռնաթափումը, տեղադրումը, փորձարկումը` իրականացվում է Մատակարարի կողմից: Մատակարարման օրը համաձայնեցնել Պատվիրատուի հետ: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</w:tr>
    </w:tbl>
    <w:p>
      <w:pPr>
        <w:pStyle w:val="Footnote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Calibri" w:ascii="GHEA Grapalat" w:hAnsi="GHEA Grapalat"/>
          <w:i/>
          <w:lang w:val="pt-BR" w:eastAsia="en-US"/>
        </w:rPr>
        <w:t xml:space="preserve">* </w:t>
      </w:r>
      <w:bookmarkStart w:id="1" w:name="_Hlk150444248"/>
      <w:bookmarkStart w:id="2" w:name="_Hlk148521542"/>
      <w:r>
        <w:rPr>
          <w:rFonts w:cs="Calibri" w:ascii="GHEA Grapalat" w:hAnsi="GHEA Grapalat"/>
          <w:i/>
          <w:lang w:val="pt-BR" w:eastAsia="en-US"/>
        </w:rPr>
        <w:t xml:space="preserve">Ապրանքները պետք է լինեն նոր՝ չօգտագործված: Հրավերով ներկայացվող տեխնիկական բնութագրերին ապրանքների առերևույթ անհամապատասխանության կասկած առաջանալու դեպքում վերջիններս ուղարկվում են փորձաքննության՝ մատակարարի միջոցների հաշվին: </w:t>
      </w:r>
      <w:bookmarkEnd w:id="1"/>
      <w:bookmarkEnd w:id="2"/>
      <w:r>
        <w:rPr>
          <w:rFonts w:cs="Calibri" w:ascii="GHEA Grapalat" w:hAnsi="GHEA Grapalat"/>
          <w:i/>
          <w:lang w:val="pt-BR" w:eastAsia="en-US"/>
        </w:rPr>
        <w:t>Եթե ընտրված մասնակցի հայտով ներկայացվել է մեկից ավելի արտադրողների կողմից արտադրված, ինչպես նաև տարբեր, ֆիրմային անվանում և արտադրողի անվանում ունեցող ապրանքներ, ապա դրանցից բավարար գնահատվածները ներառվում են սույն հավելվածում։</w:t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tbl>
      <w:tblPr>
        <w:tblW w:w="162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17"/>
      </w:tblGrid>
      <w:tr>
        <w:trPr>
          <w:trHeight w:val="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азвание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ие характеристики продукта*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Лабораторная центрифуга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Лабораторная центрифуга, предпочтительно модели Z 366 K производства Hermle или аналогичной модели Beckman Coulter производства Allegra, модели X-30R или аналогичной модели Eppendorf производства Eppendorf, модели 5430R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Устройство предназначено для биологических, молекулярных и клинических испытаний с целью центрифугирования пробирок объемом 15 мл, 250 мл, а также емкостей большой емкости. Предпочтительна охлаждаемая универсальная центрифуга, которая обеспечит высокую скорость, возможность использования с широким спектром различных роторов и трубок. Устройство должно иметь современное управление, системы безопасности, компактный дизайн и быть простым в эксплуатации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корость вращения: (не менее) 16 000 об / мин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Центробежная сила: (не менее) 24 325 кгс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аксимальная емкость: 6 х 250 мл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меет ротор 4x250 мл с адаптерами для конусообразных пробирок 40x15 мл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Двигатель индукционный: не требует обслуживания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Диапазон охлаждения: -20°C... +40°C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правление: микропроцессорная система с ЖК-дисплеем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Крышка с моторным замко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Безопасность: автоматическое распознавание ротора и защита от перегрузки по току, обнаружение дисбаланса ротора и автоматическое отключение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Замена ротора с быстрым и простым механизмо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ровень шума: ≤ 65 дБ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аймер: с шагом 59r50v/10 С, до 99 ч / 1 мин с шаго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ехнология охлаждения без фреон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Дополнительные функции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звуковой сигнал в конце центрифугирования с различными мелодиями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ес ≤ 80 кг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отребляемая мощность: до 800 Вт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итание: 230 В, 50/60 Гц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оответствие стандартам: / IEC 61010, CE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еобходимые документы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на этапе заключения контракта продавец обязан предоставить авторизационное письмо от производител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технический паспорт (спецификация) устройства, утвержденный производителе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сертификаты безопасности и качеств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становить гарантийный срок не менее 2 лет, считая со дня, следующего за Днем принятия товара покупателем. дефекты, возникшие в течение гарантийного срока, должны быть устранены /заменены детали/ или заменен товар на новый в течение разумного срока, установленного покупателем. транспортировка, обращение, установка, тестирование товара осуществляются поставщиком. согласовать с заказчиком дату поставки:</w:t>
            </w:r>
          </w:p>
        </w:tc>
      </w:tr>
    </w:tbl>
    <w:p>
      <w:pPr>
        <w:pStyle w:val="Footnote"/>
        <w:ind w:left="-426" w:firstLine="426"/>
        <w:jc w:val="both"/>
        <w:rPr>
          <w:rFonts w:ascii="GHEA Grapalat" w:hAnsi="GHEA Grapalat" w:cs="Times Armenian;Times New Roman"/>
          <w:sz w:val="22"/>
          <w:szCs w:val="22"/>
          <w:lang w:val="hy-AM"/>
        </w:rPr>
      </w:pPr>
      <w:r>
        <w:rPr>
          <w:rFonts w:cs="Times Armenian;Times New Roman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Footnote"/>
        <w:ind w:left="-426" w:firstLine="426"/>
        <w:jc w:val="both"/>
        <w:rPr>
          <w:rFonts w:ascii="GHEA Grapalat" w:hAnsi="GHEA Grapalat" w:cs="Times Armenian;Times New Roman"/>
          <w:sz w:val="22"/>
          <w:szCs w:val="22"/>
          <w:lang w:val="hy-AM"/>
        </w:rPr>
      </w:pPr>
      <w:r>
        <w:rPr>
          <w:rFonts w:cs="Calibri" w:ascii="GHEA Grapalat" w:hAnsi="GHEA Grapalat"/>
          <w:i/>
          <w:lang w:val="pt-BR" w:eastAsia="en-US"/>
        </w:rPr>
        <w:t>* Товары должны быть новыми, неиспользованными. в случае возникновения подозрений в явном несоответствии товаров техническим характеристикам, представленным по приглашению, последние отправляются на экспертизу за счет средств поставщика. если в заявке выбранного участника были представлены товары, произведенные более чем одним производителем, а также товары с разными торговыми марками и наименованиями производителей, то в настоящее приложение включаются те из них, которые имеют удовлетворительную оценку.</w:t>
      </w:r>
    </w:p>
    <w:p>
      <w:pPr>
        <w:pStyle w:val="Footnote"/>
        <w:ind w:left="-426" w:firstLine="426"/>
        <w:jc w:val="both"/>
        <w:rPr>
          <w:rFonts w:ascii="GHEA Grapalat" w:hAnsi="GHEA Grapalat" w:cs="Times Armenian;Times New Roman"/>
          <w:sz w:val="22"/>
          <w:szCs w:val="22"/>
          <w:lang w:val="hy-AM"/>
        </w:rPr>
      </w:pPr>
      <w:r>
        <w:rPr>
          <w:rFonts w:cs="Times Armenian;Times New Roman" w:ascii="GHEA Grapalat" w:hAnsi="GHEA Grapalat"/>
          <w:sz w:val="22"/>
          <w:szCs w:val="22"/>
          <w:lang w:val="hy-AM"/>
        </w:rPr>
      </w:r>
    </w:p>
    <w:sectPr>
      <w:type w:val="nextPage"/>
      <w:pgSz w:orient="landscape" w:w="16838" w:h="11906"/>
      <w:pgMar w:left="709" w:right="253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Mariam" w:hAnsi="GHEA Mariam" w:cs="GHEA Mariam"/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Sylfae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GHEA Grapalat" w:hAnsi="GHEA Grapalat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HEA Grapalat" w:hAnsi="GHEA Grapalat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.......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9:00Z</dcterms:created>
  <dc:creator>Mariam_Y</dc:creator>
  <dc:description/>
  <cp:keywords/>
  <dc:language>en-US</dc:language>
  <cp:lastModifiedBy>Nane</cp:lastModifiedBy>
  <cp:lastPrinted>2025-01-08T14:56:00Z</cp:lastPrinted>
  <dcterms:modified xsi:type="dcterms:W3CDTF">2025-04-26T10:20:00Z</dcterms:modified>
  <cp:revision>158</cp:revision>
  <dc:subject/>
  <dc:title/>
</cp:coreProperties>
</file>