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17"/>
      </w:tblGrid>
      <w:tr>
        <w:trPr>
          <w:trHeight w:val="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պրանք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տեխնիկական բնութագիրը*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տերեո մանրադիտակ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տերեոսկոպիկ մանրադիտակ` պլանշետով, մանրադիտակային տեսախցիկով և ստեղնաշարի միացման կայանով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ախընտրելի է՝ Euromex Microscopen BV արտադրության, Euromex NexiusZoom ֆիրմայի NZ.1903</w:t>
              <w:noBreakHyphen/>
              <w:t>P</w:t>
              <w:noBreakHyphen/>
              <w:t>ESD մոդելը, կամ համարժեք Carl Zeiss Microscopy GmbH արտադրության, Zeiss Stemi ֆիրմայի, 508 մոդելը, կամ համարժեք, Olympus corporation արտադրության, Olympus SZ-61 ֆիրմայի SZ-61 TR մոդելը։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Մանրադիտակը պետք է ունենա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Եռօկուլյար գլխիկ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Երկու օկուլյար՝ կարգավորվող դիոպտրիայով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Կարգավորվող միջակնային հեռավո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Ոսպնյակի խոշորացման սանդղակ՝ ցանկալի է 4.5x-ից մինչև 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x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- Առկայություն փոխվող ոսպնյակների՝ 0,5x, 0,75x, 1,5x և ավել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Լիարժեք հակասնկային, հակաբակտերիալ, անտիստատիկ և փոշուց պաշտպանված օպտիկա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Հակառեֆլեկտիվ ծածկույթ՝ առավելագույն լուսափոխանցման համար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Լայնանկյուն օկուլյարներ՝ նվազագույնը HWF 10x/22։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Հավաքածուն պետք է ներառի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Երկար, ճկուն և շարժական շտատիվ, ցանկալի է լինի հատակային, շարժական 4 ֆիքսվող ակերով։ Պատվանդանը պետք է լինի բացակա կամ միջին չափի՝ մեծ չափսի նյութերի (օրինակ՝ ձեռագրերի) հետ անվտանգ աշխատանք իրականացնելու համար / օրինակը տես հրավերին կցված նկար 1/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լանշետ՝ տեսախցիկից ամբողջությամբ անջատվելու և ստեղնաշարի միացման հնարավորությամբ /օրինակը տես հրավերին կցված նկար 2 և 4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Տեսախցիկ՝ առնվազն 2ՄՊ /կապի տարբերակներ՝ micro USB 2.0, Wi-Fi 802.11 b/g/n, Bluetooth 4.0, HDMI, LAN, աուդիո միացում՝ ստերեո 3.5մմ աուդիո մուտք, օպերացիոն համակարգ՝ Windows, տեսախցիկի հետ համապատասխանող ծրագրակազմ/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Թվային տեսախցիկ՝ առնվազն 12.0 ՄՊ, 2.0x կամ ավելի խոշորացումով, և միկրոսկոպին միացվելու համար անհրաժեշտ բոլոր միացնող տարրերով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Տեսախցիկի ադապտեր՝ համապատասխան ոսպնյակով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Լուսավորման կայան՝ երկու ինքնուրույն կարգավորվող լուսարձակով՝ առարկայակիր սեղանին ուղղված / օրինակը տես հրավերին կցված նկար 3/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Օղակաձև LED լուսավո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Պաշտպանիչ պատյան՝ մեծ չափսի ստերեոմանրադիտակի համա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Հավաքածուն ցանկալի է ներառի՝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Մաքրող հավաքածու՝ ոսպնյակ մաքրող հեղուկ, կտոր, խոզանակ, բամբակյա փայտիկներ (2 տուփ)։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Աշխատանքային ասեղների հավաքածու՝ առնվազն 9 գործիք փայտե տուփի մեջ։</w:t>
            </w:r>
          </w:p>
          <w:p>
            <w:pPr>
              <w:pStyle w:val="Normal"/>
              <w:numPr>
                <w:ilvl w:val="0"/>
                <w:numId w:val="2"/>
              </w:numPr>
              <w:ind w:left="-2" w:hanging="36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Առարկայական ապակի-միկրոմետր սլայդ՝ 50 մմ, 500 բաժանումով, 100 մկմ մեկ բաժանման համար։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Պայմանագրի կնքման փուլում Վաճառողը պարտավոր է ներկայացնել ավտորիզացիոն նամակ արտադրողի կողմից։ </w:t>
            </w: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5 տարի՝ հաշված Գնորդի կողմից ապրանքն ընդունվելու օրվան հաջորդող օրվանից: Երաշխիքային ժամկետի ընթացքում ի հայտ եկած թերությունները Գնորդի կողմից սահմանված ողջամիտ ժամկետում պետք է շտկել /դետալների փոխարինում/ կամ ապրանքը փոխարինել նորով: Ապրանքների տեղափոխումը, բեռնաթափումը, տեղադրումը, փորձարկումը` իրականացվում է Մատակարարի կողմից: Մատակարարման օրը համաձայնեցնել Պատվիրատուի հետ: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Footnote"/>
        <w:ind w:left="-426" w:firstLine="426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  <w:t xml:space="preserve">* </w:t>
      </w:r>
      <w:bookmarkStart w:id="0" w:name="_Hlk150444248"/>
      <w:bookmarkStart w:id="1" w:name="_Hlk148521542"/>
      <w:r>
        <w:rPr>
          <w:rFonts w:cs="Calibri" w:ascii="GHEA Grapalat" w:hAnsi="GHEA Grapalat"/>
          <w:i/>
          <w:lang w:val="pt-BR" w:eastAsia="en-US"/>
        </w:rPr>
        <w:t xml:space="preserve">Ապրանքները պետք է լինեն նոր՝ չօգտագործված: Հրավերով ներկայացվող տեխնիկական բնութագրերին ապրանքների առերևույթ անհամապատասխանության կասկած առաջանալու դեպքում վերջիններս ուղարկվում են փորձաքննության՝ մատակարարի միջոցների հաշվին: </w:t>
      </w:r>
      <w:bookmarkEnd w:id="0"/>
      <w:bookmarkEnd w:id="1"/>
      <w:r>
        <w:rPr>
          <w:rFonts w:cs="Calibri" w:ascii="GHEA Grapalat" w:hAnsi="GHEA Grapalat"/>
          <w:i/>
          <w:lang w:val="pt-BR" w:eastAsia="en-US"/>
        </w:rPr>
        <w:t>Եթե ընտրված մասնակցի հայտով ներկայացվել է մեկից ավելի արտադրողների կողմից արտադրված, ինչպես նաև տարբեր, ֆիրմային անվանում և արտադրողի անվանում ունեցող ապրանքներ, ապա դրանցից բավարար գնահատվածները ներառվում են սույն հավելվածում։</w:t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tbl>
      <w:tblPr>
        <w:tblW w:w="162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17"/>
      </w:tblGrid>
      <w:tr>
        <w:trPr>
          <w:trHeight w:val="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bookmarkStart w:id="2" w:name="_Hlk196567881"/>
            <w:bookmarkEnd w:id="2"/>
            <w:r>
              <w:rPr>
                <w:rFonts w:cs="GHEA Grapalat" w:ascii="GHEA Grapalat" w:hAnsi="GHEA Grapalat"/>
                <w:sz w:val="16"/>
                <w:szCs w:val="16"/>
              </w:rPr>
              <w:t>Название</w:t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ие характеристики продукта*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тереомикроско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тереоскопический микроскоп с планшетом, микроскопической камерой и разъемом для клавиатуры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едпочтительно: Euromex Microscopen BV производства фирмы Euromex NexiusZoom, Новая Зеландия.Модель ESD 1903 года выпуска или эквивалент модели SZ-61 TR производства Carl Zeiss Microscopy GmbH фирмы Zeiss Stemi, модель 508, или эквивалент модели SZ-61 TR фирмы Olympus SZ-61 производства корпорации Olympus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икроскоп должен иметь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Трехокулярная головка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Два окуляра с регулируемой диоптрией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Регулируемое межглазное расстояние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Масштаб увеличения объектива: желательно от 4,5 x до 5,0 x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- Наличие сменных объективов: 0,5 x, 0,75 x, 1,5 x и более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Полностью противогрибковая, антибактериальная, антистатическая и пыленепроницаемая оптика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Антибликовое покрытие для максимального светопропускания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Широкоугольные окуляры: минимум HWF 10x/22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 комплект должны входить՝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Длинный, гибкий и съемный фиксатор, желательно напольный, съемный с 4 фиксируемыми роликами. Пьедестал должен быть отсутствующим или среднего размера для безопасной работы с крупногабаритными материалами (например, рукописями) / пример см. На рисунке 1, прикрепленном к приглашению/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Планшет с возможностью полного отключения от камеры и включения клавиатуры /пример см. На рисунках 2 и 4, прикрепленных к приглашению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Камера: не менее 2 МП / варианты подключения: micro USB 2.0, Wi-Fi 802.11 b/g / n, Bluetooth 4.0, HDMI, LAN, аудио подключение: стерео аудиовход 3,5 мм, Операционная система: Windows, программное обеспечение, совместимое с камерой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Цифровая камера с разрешением не менее 12,0 МП, 2,0-кратным или более увеличением и всеми необходимыми соединительными элементами для подключения к микроскопу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Адаптер камеры с подходящим объективом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Осветительная станция с двумя саморегулирующимися прожекторами, направленными на стол с держателем объекта / см. пример на рисунке 3, прикрепленном к приглашению/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Кольцевое светодиодное освещение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Защитный чехол для стереомикроскопа большого размера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 коллекцию желательно включить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- Набор для чистки: жидкость для чистки линз, ткань, щетка, ватные палочки (2 упаковки)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- Набор рабочих игл: не менее 9 инструментов в деревянном ящике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Предметное стекло-предметное стекло-предметное стекло с 50 мм, 500 делений, 100 мкм на деление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 этапе заключения договора продавец обязан предоставить авторизационное письмо от производителя. Установить гарантийный срок не менее 5 лет, считая со дня, следующего за Днем принятия товара покупателем. дефекты, возникшие в течение гарантийного срока, должны быть устранены /заменены детали/ или заменен товар на новый в течение разумного срока, установленного покупателем. транспортировка, обращение, установка, тестирование товара осуществляются поставщиком. согласовать с заказчиком дату поставки: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  <w:bookmarkStart w:id="3" w:name="_Hlk196567892"/>
      <w:bookmarkStart w:id="4" w:name="_Hlk196567892"/>
    </w:p>
    <w:p>
      <w:pPr>
        <w:pStyle w:val="Footnote"/>
        <w:ind w:left="-426" w:firstLine="426"/>
        <w:jc w:val="both"/>
        <w:rPr/>
      </w:pPr>
      <w:bookmarkStart w:id="5" w:name="_Hlk196567892"/>
      <w:bookmarkStart w:id="6" w:name="_Hlk196567948"/>
      <w:r>
        <w:rPr>
          <w:rFonts w:cs="Calibri" w:ascii="GHEA Grapalat" w:hAnsi="GHEA Grapalat"/>
          <w:i/>
          <w:lang w:val="pt-BR" w:eastAsia="en-US"/>
        </w:rPr>
        <w:t>* Товары должны быть новыми, неиспользованными. в случае возникновения подозрений в явном несоответствии товаров техническим характеристикам, представленным по приглашению, последние отправляются на экспертизу за счет средств поставщика. если в заявке выбранного участника были представлены товары, произведенные более чем одним производителем, а также товары с разными торговыми марками и наименованиями производителей, то в настоящее приложение включаются те из них, которые имеют удовлетворительную оценку.</w:t>
      </w:r>
      <w:bookmarkEnd w:id="5"/>
      <w:bookmarkEnd w:id="6"/>
    </w:p>
    <w:sectPr>
      <w:type w:val="nextPage"/>
      <w:pgSz w:orient="landscape" w:w="16838" w:h="11906"/>
      <w:pgMar w:left="709" w:right="346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alibri">
    <w:charset w:val="cc"/>
    <w:family w:val="swiss"/>
    <w:pitch w:val="variable"/>
  </w:font>
  <w:font w:name="Times Armeni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Mariam" w:hAnsi="GHEA Mariam" w:cs="GHEA Mariam"/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Sylfae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GHEA Grapalat" w:hAnsi="GHEA Grapalat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HEA Grapalat" w:hAnsi="GHEA Grapalat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wear">
    <w:name w:val="jwear"/>
    <w:qFormat/>
    <w:rPr/>
  </w:style>
  <w:style w:type="character" w:styleId="1">
    <w:name w:val="Заголовок 1 Знак"/>
    <w:qFormat/>
    <w:rPr>
      <w:rFonts w:ascii="Arial Unicode MS;Arial" w:hAnsi="Arial Unicode MS;Arial" w:eastAsia="Arial Unicode MS;Arial" w:cs="Arial Unicode MS;Arial"/>
      <w:b/>
      <w:bCs/>
      <w:kern w:val="2"/>
      <w:sz w:val="48"/>
      <w:szCs w:val="48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.......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mailmsolistparagraphcxsplastmrcssattr">
    <w:name w:val="gmail-msolistparagraphcxsplast_mr_css_attr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9:00Z</dcterms:created>
  <dc:creator>Mariam_Y</dc:creator>
  <dc:description/>
  <cp:keywords/>
  <dc:language>en-US</dc:language>
  <cp:lastModifiedBy>Nane</cp:lastModifiedBy>
  <cp:lastPrinted>2025-01-08T14:56:00Z</cp:lastPrinted>
  <dcterms:modified xsi:type="dcterms:W3CDTF">2025-04-26T09:52:00Z</dcterms:modified>
  <cp:revision>158</cp:revision>
  <dc:subject/>
  <dc:title/>
</cp:coreProperties>
</file>