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609600</wp:posOffset>
                </wp:positionV>
                <wp:extent cx="6848475" cy="3807460"/>
                <wp:effectExtent l="13335" t="0" r="12065" b="12065"/>
                <wp:wrapNone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3807360"/>
                          <a:chOff x="0" y="0"/>
                          <a:chExt cx="6848640" cy="380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8640" cy="380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6120" y="0"/>
                              <a:ext cx="6386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HEA Grapalat" w:hAnsi="GHEA Grapalat" w:eastAsia="Times New Roman" w:cs="Calibri"/>
                                    <w:color w:val="auto"/>
                                    <w:lang w:val="hy-AM" w:bidi="ar-SA"/>
                                  </w:rPr>
                                  <w:t>Ալյումինե անկյունա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71960"/>
                              <a:ext cx="6848640" cy="333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48640" cy="333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48640" cy="333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48640" cy="333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48640" cy="333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8640" cy="333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0" name="Picture 31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59040" y="44280"/>
                                        <a:ext cx="6730920" cy="3221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95040" y="2214720"/>
                                      <a:ext cx="1072440" cy="82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72440" cy="82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569520" y="0"/>
                                          <a:ext cx="401400" cy="8244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02920" y="0"/>
                                          <a:ext cx="401400" cy="8244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570240"/>
                                          <a:ext cx="107244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252720"/>
                                            <a:ext cx="1072440" cy="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lgDash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0"/>
                                            <a:ext cx="713880" cy="254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1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eastAsia="Times New Roman" w:ascii="Sylfaen" w:hAnsi="Sylfaen" w:cs="Sylfaen"/>
                                                  <w:color w:val="auto"/>
                                                  <w:lang w:bidi="ar-SA" w:val="hy-AM"/>
                                                </w:rPr>
                                                <w:t>մմ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971640" y="822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24480" y="822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76200" y="1734120"/>
                                    <a:ext cx="1309320" cy="514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09320" cy="51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09320" cy="51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8320" y="514440"/>
                                          <a:ext cx="1071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09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219320" y="51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lgDashDot"/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1214640" y="-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95360" y="94680"/>
                                      <a:ext cx="628560" cy="31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Sylfaen" w:hAnsi="Sylfaen" w:eastAsia="Times New Roman" w:cs="Sylfaen"/>
                                            <w:color w:val="auto"/>
                                            <w:lang w:val="hy-AM" w:bidi="ar-SA"/>
                                          </w:rPr>
                                          <w:t>20 մ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9320" y="803880"/>
                                  <a:ext cx="1021680" cy="116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3440"/>
                                    <a:ext cx="1021680" cy="82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1680" cy="82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790560" y="0"/>
                                        <a:ext cx="231120" cy="574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98440" cy="821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905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9160" y="0"/>
                                    <a:ext cx="56628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y-AM" w:bidi="ar-SA"/>
                                        </w:rPr>
                                        <w:t>60 մ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247560" y="61920"/>
                                <a:ext cx="3438360" cy="312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atLeast" w:line="43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GHEA Grapalat" w:hAnsi="GHEA Grapalat" w:eastAsia="Times New Roman" w:cs="GHEA Grapalat"/>
                                      <w:color w:val="000000"/>
                                      <w:lang w:val="en-US" w:bidi="ar-S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GHEA Grapalat" w:hAnsi="GHEA Grapalat" w:eastAsia="Times New Roman" w:cs="GHEA Grapalat"/>
                                      <w:color w:val="000000"/>
                                      <w:lang w:bidi="ar-SA" w:val="hy-AM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HEA Grapalat" w:hAnsi="GHEA Grapalat" w:eastAsia="Times New Roman" w:cs="Arial"/>
                                      <w:color w:val="212529"/>
                                      <w:lang w:bidi="ar-SA" w:val="en-US"/>
                                    </w:rPr>
                                    <w:t>Ալյումինե անկյունա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hy-AM"/>
                                    </w:rPr>
                                    <w:t>Չափսեր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hy-AM"/>
                                    </w:rPr>
                                    <w:t>40մմ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hy-AM"/>
                                    </w:rPr>
                                    <w:t>20մմ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hy-AM"/>
                                    </w:rPr>
                                    <w:t xml:space="preserve"> s=2մմ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Arial"/>
                                      <w:color w:val="212529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hy-AM"/>
                                    </w:rPr>
                                    <w:t>Քաշ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hy-AM"/>
                                    </w:rPr>
                                    <w:t>1մ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≥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hy-AM"/>
                                    </w:rPr>
                                    <w:t>0,65կգ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Նյութ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Arial"/>
                                      <w:color w:val="212529"/>
                                      <w:lang w:bidi="ar-SA" w:val="en-US"/>
                                    </w:rPr>
                                    <w:t>Ալյումինի բարձր կարգի խառնուրդ, կոռոզիակայու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HEA Grapalat" w:hAnsi="GHEA Grapalat" w:eastAsia="Times New Roman" w:cs="Arial"/>
                                      <w:color w:val="212529"/>
                                      <w:lang w:val="en-US" w:bidi="ar-SA"/>
                                    </w:rPr>
                                    <w:t>Al 6005-T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val="en-US" w:bidi="ar-SA"/>
                                    </w:rPr>
                                    <w:t>Մշակման մեթոդ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val="en-US" w:bidi="ar-SA"/>
                                    </w:rPr>
                                    <w:t xml:space="preserve">Էքստրուդացված,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hy-AM"/>
                                    </w:rPr>
                                    <w:t>ա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նոդացված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Մակերեսի հարթություն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0,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Գույն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Calibri"/>
                                      <w:color w:val="auto"/>
                                      <w:lang w:bidi="ar-SA" w:val="hy-AM"/>
                                    </w:rPr>
                                    <w:t>Արծաթագույն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Կարծրություն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212529"/>
                                      <w:lang w:bidi="ar-SA" w:val="en-US"/>
                                    </w:rPr>
                                    <w:t>≥12 H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eastAsia="Times New Roman" w:ascii="GHEA Grapalat" w:hAnsi="GHEA Grapalat" w:cs="GHEA Grapalat"/>
                                      <w:color w:val="000000"/>
                                      <w:lang w:bidi="ar-SA" w:val="en-US"/>
                                    </w:rPr>
                                    <w:t>Մատակարարման չափսերը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GHEA Grapalat" w:hAnsi="GHEA Grapalat" w:cs="GHEA Grapalat"/>
                                      <w:color w:val="000000"/>
                                      <w:lang w:bidi="ar-SA" w:val="hy-AM"/>
                                    </w:rPr>
                                    <w:t>2-3 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1275840"/>
                            <a:ext cx="36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y-AM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31.5pt;margin-top:-48pt;width:539.25pt;height:299.85pt" coordorigin="-630,-960" coordsize="10785,5997">
                <v:group id="shape_0" alt="Group 53" style="position:absolute;left:-630;top:-960;width:10785;height:59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37;top:-960;width:1005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HEA Grapalat" w:hAnsi="GHEA Grapalat" w:eastAsia="Times New Roman" w:cs="Calibri"/>
                              <w:color w:val="auto"/>
                              <w:lang w:val="hy-AM" w:bidi="ar-SA"/>
                            </w:rPr>
                            <w:t>Ալյումինե անկյունակ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52" style="position:absolute;left:-630;top:-217;width:10785;height:5253">
                    <v:group id="shape_0" alt="Group 50" style="position:absolute;left:-630;top:-217;width:10785;height:5253">
                      <v:group id="shape_0" alt="Group 39" style="position:absolute;left:-630;top:-217;width:10785;height:5253">
                        <v:group id="shape_0" alt="Group 27" style="position:absolute;left:-630;top:-217;width:10785;height:5253">
                          <v:group id="shape_0" alt="Group 6" style="position:absolute;left:-630;top:-217;width:10785;height:5253">
                            <v:rect id="shape_0" ID="Rectangle 2" stroked="t" o:allowincell="f" style="position:absolute;left:-630;top:-217;width:10784;height:5252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31" stroked="f" o:allowincell="f" style="position:absolute;left:-537;top:-147;width:10599;height:5072;mso-wrap-style:none;v-text-anchor:middle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alt="Group 18" style="position:absolute;left:937;top:3271;width:1688;height:1298">
                            <v:group id="shape_0" alt="Group 19" style="position:absolute;left:937;top:3271;width:1688;height:1298">
                              <v:line id="shape_0" from="1834,3271" to="2465,4568" ID="Straight Connector 20" stroked="t" o:allowincell="f" style="position:absolute;flip:x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729,3271" to="2360,4568" ID="Straight Connector 21" stroked="t" o:allowincell="f" style="position:absolute;flip:x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alt="Group 22" style="position:absolute;left:937;top:4169;width:1688;height:400">
                                <v:line id="shape_0" from="937,4567" to="2625,4568" ID="Straight Connector 23" stroked="t" o:allowincell="f" style="position:absolute;flip:y">
                                  <v:stroke color="black" weight="12600" dashstyle="longdashdot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1010;top:4169;width:1123;height:3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Sylfaen" w:hAnsi="Sylfaen" w:cs="Sylfaen"/>
                                            <w:color w:val="auto"/>
                                            <w:lang w:bidi="ar-SA" w:val="hy-AM"/>
                                          </w:rPr>
                                          <w:t>մմ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ID="Straight Arrow Connector 25" stroked="t" o:allowincell="f" style="position:absolute;left:2467;top:4567;width:0;height:0" type="_x0000_t32">
                              <v:stroke color="black" weight="12600" dashstyle="longdash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Straight Arrow Connector 26" stroked="t" o:allowincell="f" style="position:absolute;left:2393;top:4567;width:0;height:0" type="_x0000_t32">
                              <v:stroke color="black" weight="12600" dashstyle="longdash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group id="shape_0" alt="Group 38" style="position:absolute;left:1380;top:2514;width:2061;height:810">
                          <v:group id="shape_0" alt="Group 36" style="position:absolute;left:1380;top:2514;width:2061;height:810">
                            <v:group id="shape_0" alt="Group 35" style="position:absolute;left:1380;top:2514;width:2061;height:810">
                              <v:line id="shape_0" from="1755,3324" to="3441,3324" ID="Straight Connector 28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380,2514" to="3441,2514" ID="Straight Connector 32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ID="Straight Arrow Connector 33" stroked="t" o:allowincell="f" style="position:absolute;left:3300;top:3324;width:0;height:0" type="_x0000_t32">
                                <v:stroke color="black" weight="12600" dashstyle="longdashdot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ID="Straight Arrow Connector 34" stroked="t" o:allowincell="f" style="position:absolute;left:3293;top:2514;width:0;height:0" type="_x0000_t32">
                              <v:stroke color="black" weight="12600" dashstyle="longdashdot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f" style="position:absolute;left:2160;top:2663;width:989;height:5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lfaen" w:hAnsi="Sylfaen" w:eastAsia="Times New Roman" w:cs="Sylfaen"/>
                                      <w:color w:val="auto"/>
                                      <w:lang w:val="hy-AM" w:bidi="ar-SA"/>
                                    </w:rPr>
                                    <w:t>20 մմ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Group 49" style="position:absolute;left:-269;top:1049;width:1608;height:1834">
                        <v:group id="shape_0" alt="Group 46" style="position:absolute;left:-269;top:1590;width:1608;height:1293">
                          <v:group id="shape_0" alt="Group 44" style="position:absolute;left:-269;top:1590;width:1608;height:1293">
                            <v:line id="shape_0" from="976,1590" to="1339,2493" ID="Straight Connector 3" stroked="t" o:allowincell="f" style="position:absolute;flip:x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69,1590" to="200,2883" ID="Straight Connector 40" stroked="t" o:allowincell="f" style="position:absolute;flip:x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ID="Straight Arrow Connector 41" stroked="t" o:allowincell="f" style="position:absolute;left:976;top:1590;width:0;height:0" type="_x0000_t32">
                              <v:stroke color="black" weight="12600" dashstyle="longdashdot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ID="Straight Arrow Connector 42" stroked="t" o:allowincell="f" style="position:absolute;left:-269;top:1597;width:0;height:0" type="_x0000_t32">
                            <v:stroke color="black" weight="12600" dashstyle="longdashdot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f" o:allowincell="f" style="position:absolute;left:-81;top:1049;width:891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y-AM" w:bidi="ar-SA"/>
                                  </w:rPr>
                                  <w:t>60 մ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4484;top:-119;width:5414;height:49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43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HEA Grapalat" w:hAnsi="GHEA Grapalat" w:eastAsia="Times New Roman" w:cs="GHEA Grapalat"/>
                                <w:color w:val="000000"/>
                                <w:lang w:val="en-US" w:bidi="ar-SA"/>
                              </w:rPr>
                              <w:t>Անվանում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HEA Grapalat" w:hAnsi="GHEA Grapalat" w:eastAsia="Times New Roman" w:cs="GHEA Grapalat"/>
                                <w:color w:val="000000"/>
                                <w:lang w:bidi="ar-SA" w:val="hy-AM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HEA Grapalat" w:hAnsi="GHEA Grapalat" w:eastAsia="Times New Roman" w:cs="Arial"/>
                                <w:color w:val="212529"/>
                                <w:lang w:bidi="ar-SA" w:val="en-US"/>
                              </w:rPr>
                              <w:t>Ալյումինե անկյունա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hy-AM"/>
                              </w:rPr>
                              <w:t>Չափսեր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hy-AM"/>
                              </w:rPr>
                              <w:t>40մ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hy-AM"/>
                              </w:rPr>
                              <w:t>20մ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hy-AM"/>
                              </w:rPr>
                              <w:t xml:space="preserve"> s=2մ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Arial"/>
                                <w:color w:val="212529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hy-AM"/>
                              </w:rPr>
                              <w:t>Քաշ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hy-AM"/>
                              </w:rPr>
                              <w:t>1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hy-AM"/>
                              </w:rPr>
                              <w:t>0,65կ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Նյութ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Arial"/>
                                <w:color w:val="212529"/>
                                <w:lang w:bidi="ar-SA" w:val="en-US"/>
                              </w:rPr>
                              <w:t>Ալյումինի բարձր կարգի խառնուրդ, կոռոզիակայու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HEA Grapalat" w:hAnsi="GHEA Grapalat" w:eastAsia="Times New Roman" w:cs="Arial"/>
                                <w:color w:val="212529"/>
                                <w:lang w:val="en-US" w:bidi="ar-SA"/>
                              </w:rPr>
                              <w:t>Al 6005-T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val="en-US" w:bidi="ar-SA"/>
                              </w:rPr>
                              <w:t>Մշակման մեթոդ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val="en-US" w:bidi="ar-SA"/>
                              </w:rPr>
                              <w:t xml:space="preserve">Էքստրուդացված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hy-AM"/>
                              </w:rPr>
                              <w:t>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նոդացվա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Մակերեսի հարթություն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0,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Գույն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Calibri"/>
                                <w:color w:val="auto"/>
                                <w:lang w:bidi="ar-SA" w:val="hy-AM"/>
                              </w:rPr>
                              <w:t>Արծաթագույ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Կարծրությու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212529"/>
                                <w:lang w:bidi="ar-SA" w:val="en-US"/>
                              </w:rPr>
                              <w:t>≥12 H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GHEA Grapalat" w:hAnsi="GHEA Grapalat" w:cs="GHEA Grapalat"/>
                                <w:color w:val="000000"/>
                                <w:lang w:bidi="ar-SA" w:val="en-US"/>
                              </w:rPr>
                              <w:t>Մատակարարման չափսեր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GHEA Grapalat" w:hAnsi="GHEA Grapalat" w:cs="GHEA Grapalat"/>
                                <w:color w:val="000000"/>
                                <w:lang w:bidi="ar-SA" w:val="hy-AM"/>
                              </w:rPr>
                              <w:t>2-3 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-232;top:1049;width:56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y-AM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7:00Z</dcterms:created>
  <dc:creator>User</dc:creator>
  <dc:description/>
  <cp:keywords/>
  <dc:language>en-US</dc:language>
  <cp:lastModifiedBy>User</cp:lastModifiedBy>
  <dcterms:modified xsi:type="dcterms:W3CDTF">2025-04-25T14:30:00Z</dcterms:modified>
  <cp:revision>6</cp:revision>
  <dc:subject/>
  <dc:title/>
</cp:coreProperties>
</file>