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1999"/>
        <w:gridCol w:w="7967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, 30*30 սմ, հաստությունը՝ ոչ պակաս 7 մմ, գույնը և տեսքը նախապես համաձայնեցնել Գնորդի հե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 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, 59*59 սմ, հաստությունը՝ ոչ պակաս 10 մմ, գույնը և տեսքը նախապես համաձայնեցնել Գնորդի հե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8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Փրփուր մոնտաժայի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ոնտաժող փրփուր, ծավալը՝ 850 մլ, քաշը՝ 1000 գրամ, պարունակությունը կարող է արտադրել մինչև 65 լիտր պատրաստի փրփուր, մխոցը հագեցած է հատուկ փականով, ապլիկատոր ատրճանակով օգտագործ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N 150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ղկաթուղթ N 150, 25 սմ լայնությամբ, դեղին գույնի, ռուլոնն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սպունգ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N 180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սպունգ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.5 սմ, N 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71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Ռետինե խողովակ 1/2"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Նյութը՝ ՊՎՔ, ռետինե, առավելագույն ճնշումը՝ 6 բար, թույլատրելի ջերմաստիճանի միջակայքը՝ մինչև ~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C, նվազագույն աշխատանքային ջերմաստիճանը՝ ~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C, տրամագիծը՝ 1/2 դյույմ, ներքին տրամագիծը՝ 12 մմ, գույնը՝ ցանկալի է սև, պատի հաստությունը՝ 3.5 մմ, երեք շերտանի թելային հյուսվածքով, գերէլաստի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3222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մալուխ կոճով 50 մ-ոց (կատուշկայի վրա)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մալուխ կոճով 50 մ-ոց (կատուշկայի վրա), կտրվածք/տրամագիծը՝ 2*2.5մմ2, հզորությունը՝ 2.2 կՎ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61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Խրոցակ հողանցումով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C/3 սպիտակ, 16 Ա, 250 Վ, 16Ա*250Վ IP20, ԳՕՍՏ P51322, 1-99, վարդակի մեջ մտնող, երկու խրոցների բնիկի և պլաստմասի միացման տեղերը՝ մետաղակա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500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Երկարացման լար, 5մ 5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Երկարացման լար, 16 Ա, 4000 Վտ, երկարությունը՝ 5 մետր, վարդակների քանակը՝ 5, հողանցում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500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Երկարացման լար, 3մ 3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Երկարացման լար, 16 Ա, 4000 Վտ, երկարությունը՝ 3 մետր, վարդակների քանակը՝ 3, հողանցում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3130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LED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Լուսային հոսքը՝ 1550-2000 Լմ, գունային ջերմաստիճանը՝ 6500 Կ, սպառվող հզորությունը՝ 18-22 Վտ, երկարությունը՝ 120 սմ,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երաշխիքային ժամկետը` ապրանքն ընդունվելու օրվան հաջորդող օրվանից առնվազն երեք տա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1242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ռաստաղի լուսատու, քառակուս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Ներկառուցվող, քառակուսի,</w:t>
              <w:br/>
              <w:t>սպառվող հզորությունը՝ առնվազն 42 Վտ, գունային ջերմաստիճանը՝ 4000 Կ, լուսային հոսքը՝ 3360 ԼՄ, լուսատուի չափսերը՝ 595*595 մմ, սնուցման լարումը՝ AC127-277Վ, ցանցի հաճախականությունը՝ 50-60 Հց, հզորության գործակիցը (PF)՝  0.5, պաշտպանվածության աստիճանը (IP)` 40, աշխատունակության ժամը (Ժ)՝ 50000, ջերմադիմացկունության աստիճանը (C)` -25°C/+50°C, երաշխիքային ժամկետը` ապրանքն ընդունվելու օրվան հաջորդող օրվանից առնվազն երեք տա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1242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ռաստաղի լուսատու, քառակուս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Արտաքին տեղադրվող, քառակուսի,</w:t>
              <w:br/>
              <w:t>սպառվող հզորությունը՝ առնվազն 42 Վտ, գունային ջերմաստիճանը՝ 4000 Կ, լուսային հոսքը՝ 3360 ԼՄ, լուսատուի չափսերը՝ 595*595 մմ, սնուցման լարումը՝ AC127-277Վ, ցանցի հաճախականությունը՝ 50-60 Հց, հզորության գործակիցը (PF)՝  0.5, պաշտպանվածության աստիճանը (IP)` 40, աշխատունակության ժամը (Ժ)՝ 50000, ջերմադիմացկունության աստիճանը (C)` -25°C/+50°C, երաշխիքային ժամկետը` ապրանքն ընդունվելու օրվան հաջորդող օրվանից առնվազն երեք տա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Ցածր և միջին լարման մալուխներ/էլ. մալուխ 1*2.5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1*2.5մմ2, պղնձե-բազմալար, կրկնակի մեկուսիչ շերտով, կտրվածքը՝ կլոր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0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մալուխ 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.5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2*1.5մմ2, պղնձե, բազմալար, կրկնակի մեկուսիչ շերտով, կտրվածքը՝ լապշա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մալուխ 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.5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2*2.5մմ2, պղնձե, բազմալար, կրկնակի մեկուսիչ շերտով, կտրվածքը՝ լապշա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մալուխ 2*4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2*4մմ2, պղնձե, բազմալար, կրկնակի մեկուսիչ շերտով, կտրվածքը՝ լապշա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մալուխ 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.5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3*2.5մմ2, պղնձե, բազմալար, կրկնակի մեկուսիչ շերտով, կտրվածքը՝ լապշա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մալուխ 3*4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3*4մմ2, պղնձե, բազմալար, կրկնակի մեկուսիչ շերտով, կտրվածքը՝ կլոր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մալուխ 3*6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3*6մմ2, պղնձե, բազմալար, կրկնակի մեկուսիչ շերտով, կտրվածքը՝ կլոր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7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Էլեկտրական մալուխ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0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Կտրվածք/տրամագիծ 5*10մմ2, գույնը՝ սև, երկշերտ, կլոր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ПВХ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տեսակը՝ եռաֆազ, միջուկը՝ պղինձ, հաստությունը՝ 10, ջիլերի քանակը՝ 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221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նջատիչ ներսի, 2 տեղ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անջատիչ ներսի, 2 տեղ, տիտան տեսակի, իր շրջանակ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վարդակի տուփ, գիպսակարտոն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վարդակի տուփ, 1 տեղանոց, գիպսակարտոնի մեջ տեղադրելու համար, տիտան տեսակի, գույնը՝ կարմի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վարդակի բաժանման տուփ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վարդակի բաժանման տու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440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Վարդակ ինտերնետի RJ45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արդակ ինտերնետի RJ45, գույնը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՝ ցանկալի է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 xml:space="preserve"> բեժ, շրջանակով, ներկառուցվո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վարդակի շրջանակ մեկ տեղանոց տիտան տեսակ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վարդակի շրջանակ մեկ տեղանոց, հորիզոնական և ուղղահայաց տեղադրման համար, տիտան տեսակի, գույնը՝ ցանկալի է բեժ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վարդակի շրջանակ երկու տեղանոց տիտան տեսակ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վարդակի շրջանակ երկու տեղանոց, հորիզոնական և ուղղահայաց տեղադրման համար, տիտան տեսակի, գույնը՝ ցանկալի է բեժ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վարդակի շրջանակ երեք տեղանոց տիտան տեսակ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վարդակի շրջանակ երեք տեղանոց, հորիզոնական և ուղղահայաց տեղադրման համար, տիտան տեսակի, գույնը՝ ցանկալի է բեժ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440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Վարդակ 1 տեղ, դրս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Վարդակ արտաքին մոնտաժի համար, 1 տե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440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Վարդակ 1 տեղ, ներս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Վարդակ ներքին մոնտաժի համար, 1 տեղ, համապատասխան շրջանակով, շրջանակը և վարդակը պետք է լինեն առանձնացո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514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կուսիչ ժապավե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Հոսանքի մեկուսացման ժապավեն, աշխատանքային ջերմաստիճանի դիապազոնը՝ սկսած -2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 w:eastAsia="en-US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C-ից մինչև +4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 w:eastAsia="en-US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C, էլեկտրական ամրությունը՝ 5 Կվ, համեմատական երկարացումը պատռման ժամանակ 150 %, 0.15մմ*19*20YDS, կարմիր գույն՝ 100 հատ, կապույտ գույն՝ 100 հատ, սպիտակ գույն՝ 100 հատ, սև գույն՝ 500 հ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23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ավտոմատ, 25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1 ֆազ, մետաղական շինայի վրա նստող/ամրացվող՝ 1 ֆազանոց էլեկտրական ավտոմատի պես ամրացվող, քաշը՝ ոչ պակաս 96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1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ավտոմատ, 32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1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 xml:space="preserve"> ֆազ, մետաղական շինայի վրա նստող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6000 ԿԱ, քաշը՝ ոչ պակաս 99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2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, 40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1 ֆազ, մետաղական շինայի վրա նստող, 6000 ԿԱ, քաշը՝ ոչ պակաս 102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3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, 63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1 ֆազ, մետաղական շինայի վրա նստող/ամրացվող՝ էլեկտրական ավտոմատի պես ամրացվող, քաշը՝ ոչ պակաս 220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4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100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3 ֆազ, մետաղական շինայի վրա նստող/ամրացվող, 1 ֆազանոց էլեկտրական ավտոմատի պես ամրացվող, քաշը՝ ոչ պակաս 327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վտոմատի տուփ արտաքին 12 տեղ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Արտաքին պատին ամրացվող, տուփը՝ թափանցիկ կապարիչով, բացվող, փակվող, 12 տե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Ավտոմատի տուփ արտաքին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տեղ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Արտաքին պատին ամրացվող, տուփը՝ թափանցիկ կապարիչով, բացվող, փակվող, 24 տե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Ինդիկատոր-պտուտակահա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Հոսանքի ինդիկատոր-պտուտակահան, ձեռքի, հոսանքի հայտնաբերման համար, 140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400 Վ, 160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Ավտոմատ անջատիչ, ուժային բևեռների քանակը՝ 3, 400 Վ, 160 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255115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եռախոսի մալուխ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Հեռախոսի կլոր լար, 4*0.12մմ կտրվածքով, պղնձե, չորս ճյուղանի, 100 մ-ոց կապ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2123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Սկոբա N3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լարի ամրակ N3, 1 տուփի մեջ 100 հ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192233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Սիլիկո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լաստմասե տարայի մեջ, գույնը՝ թափանցիկ, ոչ պակաս 280 մլ, նվազագույնը 10 ամիս պիտանելիության ժամկետ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1118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արբիդներ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արբիդներ 50*80մմ, Calcium carbide, 70 կգ-ոց մետաղական տարայով CaC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7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1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որակ մեկ տեղանոց պատի վրայ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որակ մեկ տեղանոց պատի վրայի, 1/2 դյույմ, լատունե, քաշը՝ առնվազն 335 գրամ, ընդհանուր երկարությունը՝ առնվազն 13 ս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2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որակ երկու տեղանոց պատի վրայ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որակ երկու տեղանոց պատի վրայի, նիկելապատ, միջուկը՝ Ф 40 մմ, քաշը՝ առնվազն 800 գրամ, թաթիկով բացվող/փակվող, բրոնզե կամ լատունե, ոչ ց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2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Ծորակ երկու տեղանոց խոհանոց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Ծորակ երկու տեղանոց խոհանոց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, նիկելապատ, թաթիկով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արապ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)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բրոնզե, քաշը՝ առնվազն 720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9263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վացարան ամրացման հեղյուս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Լվացարանը պատին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74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Զուգարանակոնք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Զուգարանակոնք կերամիկական, բաչոկով, հատակին ամրացվող, ջրամատակարարումը՝ կողքից միացվող և դեպի կոյուղի հորիզոնական, բարձրությունը՝ 790 մմ, լայնությունը՝ 365 մմ, խորությունը՝ 600 մմ, նստատեղ փակման համակարգով, գույնը՝ սպիտա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742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Զուգարանի բաչոկի պապլավոկ, տակից միացվող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Զուգարանի բաչոկի պապլավոկ, տակից միացվող, ճկուն խողովակի միացման տեղը` 1.2 դույ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742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Զուգարանի բաչոկի պապլավոկ, կողքից միացվող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Զուգարանի բաչոկի պապլավոկ, կողքից միացվող, ճկուն խողովակի միացման տեղը` 1.2 դույ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Գոֆրե զուգարանակոնքի 30 ս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Գոֆրե զուգարանակոնքի 30 սմ, 1/1.2 դյույ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0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Գոֆրե զուգարանակոնքի, 25 ս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Գոֆրե զուգարանակոնքի 25 սմ, 1/1.4 դյույ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75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Տեֆլո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Տեֆլոն, չափսերը՝ 19մմ*0.2մմ*15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0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Մուֆտ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նցու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PVC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1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Մուֆտ (անցում), կոյուղու համար նախատեսված, պատի հաստությունը՝ 3մմ-110մմ, երկարությունը՝ 40-50ս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2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PPR մուֆտ կցորդիչ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PPR 20 մմ տրամագծով խողովակների համար նախատեսված մուֆտ կցորդի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2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PPR մուֆտ կցորդիչ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PPR 32 մմ տրամագծով խողովակների համար նախատեսված մուֆտ կցորդի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2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PPR մուֆտ կցորդիչ 4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PPR 40 մմ տրամագծով խողովակների համար նախատեսված մուֆտ կցորդի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0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PPR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նցում 32-20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PPR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նցում պրոպիլեն 32-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PVC անկյուն 50 մմ, 90 աստիճա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PVC անկյուն պլաստմասե, կոյուղու համար նախատեսված, պատի հաստությունը՝ 3.5 մմ, F50*3.5 մմ, 90 աստիճա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34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PPR եռաբաշխիչ 3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2 մմ PPR խողովակների համար նախատեսված եռաբաշխիչ, 32*20*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3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Խողովակ PVC-50մմ-0.5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լաստմասե, կոյուղու համար նախատեսված, խողովակի պատի հաստությունը՝ առնվազն 2.5 մմ (F50*2.5մմ), երկարությունը՝ 0.5 մ, ներառյալ ռեզինե ներդիրնե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3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Խողովակ PVC-50մմ-1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լաստմասե, կոյուղու համար նախատեսված, խողովակի պատի հաստությունը՝ առնվազն 3 մմ (F50*3մմ), երկարությունը՝ 1 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3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Խողովակ PVC-50մմ-2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լաստմասե, կոյուղու համար նախատեսված, խողովակի պատի հաստությունը՝ առնվազն 3 մմ (F50*3մմ), երկարությունը՝ 2 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6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PPR խողովակ 2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ինչև 95 աստիճան տաք ջրի համար, ֆոլգայի շերտով, Ф20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4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4, պատի հաստությունը՝ ոչ պակաս 0.8 մմ, երկարությունը՝ 15 մետրանոց, իր ջերմամեկուսիչ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3/8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3/8, պատի հաստությունը՝ ոչ պակաս 0.8 մմ, երկարությունը՝ 15 մետրանոց, իր ջերմամեկուսիչ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2, պատի հաստությունը՝ ոչ պակաս 0.8 մմ, երկարությունը՝ 15 մետրանոց, իր ջերմամեկուսիչ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6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ողովակ մետաղապլաստե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աղապլաստե խողովակ 3/8, լազերային՝ նախատեսված տաք ջրի համար, առանց կա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3133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PPR փական Ф20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PPR խողովակների համար նախատեսված փական, Ф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նկյուն PPR-90-2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PPR անկյուն 20 մմ տրամագծով խողովակների համար, 90 աստիճա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62111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Ռադիատորներ (ալյումինե մարտկոց H-500)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Ռադիատորներ (ալյումինե մարտկոց H-500), կոմպլեկտը ներառում է 10 հատ ալյումինե մարտկոցներ, կոմպլեկտին միացվող (վերև-ներքև) խողովակների միացման առանցքների միջև հեռավորությունը՝ 50 սմ, բարձրությունը՝ 58 սմ, լայնությունը՝ 8 սմ, քաշը տուփով՝ ոչ պակաս 13.1 կգ, իսկ զուտ քաշը՝ ոչ պակաս 12 կգ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311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Փական գնդիկավոր մարտկոցի համար 20*1/2 անկյունայի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Փական գնդիկավոր մարտկոցի համար 20*1/2, անկյունային, սպիտա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3111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Ջեռուցման մարտկոցի կախիչ և պարագաներ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Ջեռուցման մարտկոցի կախիչ և պարագաներ, կոմպլեկ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անկյունակ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անկյունակ, 100*100մմ, պատի հաստությունը՝ 10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ողպատյա ժապավե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ժապավեն, 40*5 մմ, պողպատի մակնիշը՝ СТ3, ԳՕՍՏ 103-20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9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Երկտավր հեծա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Երկտավր հեծան, N16 չափսի՝ 12 գ/մ երկարության, պողպատի մակնիշը՝ СТ3, ԳՕՍՏ 8239-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4118300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իթեղ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 մետաղական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Երկաթե տակդիր (զակլադնո), չափսերը՝ 300*300*8-10 մմ՝ 8 հատ, 200*200*8-10 մմ՝ 16 հ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.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աղ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տրող սկավառակ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ներ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1.9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2.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մ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աղ կտրող սկավառակներ, տրամագիծը՝ 230 մմ, հաստությունը՝ 1.9 մմ, նստեցման անցքը՝ 22.23 մմ, առավելագույն արագությունը՝ 80 մ/վ, կոշտությունը՝ Ս երկտավր հեծան կտր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7111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PPR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աչուկ 32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PPR 32 մմ տրամագծով խողովակների համար նախատեսված խաչու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եմզաբլո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եմզաբլո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չափսերը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0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խ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9218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Բարիումի սուլֆատի սուսպենզիա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Բարիում սվաղ իրականացնելու համար, սիլիցիումի երկօքսիդ 2.6՝ ոչ պակաս, խոնավությունը՝ 0.5-1.5, ցնդող միացություները՝ 0.9-1.6, երկաթի կալցիումի և մագնեզիումի օքսիդները՝ 12.1-16.1, ջրային քամվածքը pH6.5՝ ոչ ավել, խտությունը գ/սմ3՝ 3.72-3.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Ծեփամածիկ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ավճայի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րտաքին տեսքը՝ փոշենման զանգված, խոնավությունը՝ ոչ ավելի 2.5 %, մնացորդը 0.5 ցանցով մաղի վրա՝ ոչ ավելի 0.05 %, կցորդման ամրությունը՝ ոչ պակաս 0.09 ՄՊԱ, շաղախի կապակցման ժամանակը՝ սկիզբը ոչ շուտ 60 րոպե, վերջը ոչ ուշ 180 րոպե, սեղմման ամրությունը՝ ոչ պակաս 15 կգուժ/ս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, փաթեթավորումը՝ 30 կգ պարկերով, արտադրման ժամկետը՝ մատակարարման պահին առավելագույնը 1 ամի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16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Վինիլե հատակ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ակի հետերոգեն ՊՎՔ ծածկույթ, ԳՕՍՏ 11529, ISO 10582-ին համապատասխան, հատիկավոր, փայտե մանրահատակի տեսքով, չափսերը՝ 914.4*152.4մմ, 34-43 դասի, չհրկիզվող, էկոլոգիապես մաքուր, ընդհանուր հաստությունը՝ 3 մմ, պաշտպանիչ շերտը՝ 0.7 մմ, 1 քմ-ի քաշը՝ ոչ պակաս 4.9 կգ, տեղադրումը կատարվում է Վաճառողի կողմից, որն իր մեջ ներառում է նաև հատակի փոշեզրկում ջրադիսպերսիոն նախաներկով, հետերոգեն ՊՎՔ հատակի տեղադրման համար նախատեսված հատուկ դիսպերսիոն սոսինձ, ՄԴՖ հատակի մածիկապատում հատուկ ՊՎՔ հատակի համար նախատեսված փայլուն մածիկ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2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անկյունակ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անկյունակ, ԳՕՍՏ 380-05, 535-05, 8509-93, մետաղի տեսակը՝ СТ 3 ПС, անկյունակի չափսը՝ 70*70 մմ, մետաղի հաստությունը՝ 5 մմ, անկյունակի երկարությունը՝ 6 մետ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լյումինե պրոֆիլներ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լյումինե պրոֆիլներ, չափսերը՝ 85մմ*20մմ, s=2մմ, քաշը՝ 1մ≥0.77կգ, նյութը՝ ալյումինի բարձր կարգի խառնուրդ, կոռոզիակայուն AI 6005-T5, մշակման մեթոդը՝ էքստրուդացված, անոդացված, մակերեսի հարթությունը՝ 0.1, գույնը՝ արծաթագույն, կարծրությունը՝ ≥12 HV, մատակարարման չափսերը՝ 2-3մ, նմուշը պատկերված է նկար 1-ու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լյումինե անկյունակ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լյումինե անկյունակ, չափսերը՝ 40մմ*20մմ, s=2մմ, քաշը՝ 1մ≥0.65կգ, նյութը՝ ալյումինի բարձր կարգի խառնուրդ, կոռոզիակայուն AI 6005-T5, մշակման մեթոդը՝ էքստրուդացված, անոդացված, մակերեսի հարթությունը՝ 0.1, գույնը՝ արծաթագույն, կարծրությունը՝ ≥12 HV, մատակարարման չափսերը՝ 2-3մ, նմուշը պատկերված է նկար 2-ու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կլոր անկար խողովակ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կլոր անկար խողովակ, ԳՕՍՏ 32528-2013, ԳՕՍՏ 32678-2014, մետաղի տեսակը՝ СТ 1-3 ПС/СП, չափսը՝ Ф 48 մմ, մետաղի պատի հաստությունը՝ 3.5 մմ, խողովակի երկարությունը՝ 6 մետ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68340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ողպատյա եռաբաշխիչ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ողպատյա եռաբաշխիչ, ԳՕՍՏ 17376,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մետաղի տեսակը՝ СТ 3, չափսը՝ 48*48*48*3.5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8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Պողպատյա կցամաս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ունկ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կցամաս (ծունկ), ԳՕՍՏ 17375, մետաղի տեսակը՝ СТ 3, չափսը՝ 51*3.5 մմ, 90 աստիճա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Մատակարարված ապրանքների դիմաց վճարումներն իրականացվելու են ՀՀ դրամով անկանխիկ` դրամական միջոցները Վաճառողի հաշվարկային հաշվին փոխանցելու միջոցով։ Դրամական միջոցների փոխանցումը կատարվելու է հանձման-ընդունման արձանագրության հիման վրա` պայմանագրի վճարման ժամանակացույցով նախատեսված ամիսներին, 5 աշխատանքային օրվա ընթացքում, բայց ոչ ուշ, քան մինչև տվյալ տարվա դեկտեմբերի 30-ը: Վճարման ժամանակացույցի մեկնարկը սահմանվում է սեպտեմբեր ամիսը: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Ռուսերեն և հայերեն լեզուներով 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79"/>
        <w:gridCol w:w="6843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ерамогранитная напольная плитка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ерамогранитная напольная плитка, 30*30 см, толщина не менее 7 мм, цвет и внешний вид предварительно согласовать с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ерамогранитная напольная плитка 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ерамогранитная напольная плитка, 59*59 см, толщина не менее 10 мм, цвет и внешний вид предварительно согласовать с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8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онтажная пен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Монтажная пена, объем: 850 мл, вес: 1000 грамм, содержимое может производить до 65 литров готовой пены, цилиндр оснащен специальным клапаном для использования с пистолетом-аппликатор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Наждачная Бумага N 15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Наждачная бумага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50, шириной 25 см, желтого цвета, в руло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Наждачная бумага с губкой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Наждачная бумага с губкой, 100*70*2.5 см,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71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Резиновая трубка 1/2 дюйм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атериал: ПВХ, резина, максимальное давление: 6 бар, допустимый диапазон температур: до ~5 ° C, минимальная рабочая температура: ~5 ° C, диаметр: 1/2 дюйма, внутренний диаметр: 12 мм, цвет: желательно черный, толщина стенки: 3,5 мм, с трехслойной текстурой нити, суперэластич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3222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абель питания с наковальней 50 м (на катушке)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абель питания с наковальней 50 м (на катушке), разрез / диаметр: 2*2,5 мм2, мощность: 2,2 кВ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61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Вилка с заземление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C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 3 белый, 16 А, 250 в, 16 А*250 в </w:t>
            </w:r>
            <w:r>
              <w:rPr>
                <w:rFonts w:cs="GHEA Grapalat" w:ascii="GHEA Grapalat" w:hAnsi="GHEA Grapalat"/>
                <w:sz w:val="20"/>
                <w:szCs w:val="20"/>
              </w:rPr>
              <w:t>IP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, ГОСТ Р51322, 1-99, входящий в розетку, два разъема для розеток и места соединения пластика металлическ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500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Удлинитель, 5м 5Т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Удлинитель, 16 а, 4000 Вт, длина: 5 метров, количество розеток: 5, с заземлени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500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Удлинитель, 3 м 3 т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Удлинитель, 16 а, 4000 Вт, длина: 3 метра, количество розеток: 3, с заземлени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3130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ветодиодная ламп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Световой поток: 1550-2000 Лм, цветовая температура: 6500 К, потребляемая мощность: 18-22 Вт, длина: 120 см, гарантийный срок: не менее трех лет со дня принятия тов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1242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Потолочный светильник, квадрат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ы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Встраиваемый, квадратный,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потребляемая мощность: не менее 42 Вт, цветовая температура: 4000 К, световой поток: 3360 ЛМ, размеры светильника: 595*595 мм, напряжение питания: 127-277 В переменного тока, частота сети: 50-60 Гц, коэффициент мощности (PF): разрешение 0,5, степень защиты (IP): 40, Время работы (ч): 50000, степень термостойкости (C): -25°C/+50°C, гарантийный срок: не менее трех лет со дня принятия тов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1242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Потолочный светильник, квадратный 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Наружная установка, квадратная,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потребляемая мощность: не менее 42 Вт, цветовая температура: 4000 К, световой поток: 3360 ЛМ, размеры светильника: 595*595 мм, напряжение питания: 127-277 В переменного тока, частота сети: 50-60 Гц, коэффициент мощности (PF): разрешение 0,5, степень защиты (IP): 40, Время работы (ч): 50000, степень термостойкости (C): -25°C/+50°C, гарантийный срок: не менее трех лет со дня принятия тов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абели низкого и среднего напряжения/электрический кабель 1*2,5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Разрез / диаметр 1*2,5 мм2, многопроволочная медь, с двойным изоляционным слоем, разрез круглый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0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кабель 2*1,5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2*1,5 мм2, медь, многопроволочная, с двойным изоляционным слоем, разрез: лапша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кабель 2*2,5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2*2,5 мм2, медь, многопроволочная, с двойным изоляционным слоем, разрез: лапша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кабель 2*4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2*4 мм2, медь, многопроволочная, с двойным изоляционным слоем, разрез: лапша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кабель 3*2,5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3*2,5 мм2, медь, многопроволочная, с двойным изоляционным слоем, разрез: лапша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кабель 3*4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3*4 мм2, медь, многопроволочная, с двойным изоляционным слоем, разрез круглый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кабель 3*6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3*6 мм2, медь, многопроволочная, с двойным изоляционным слоем, разрез круглый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7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3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кабель 5*10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/диаметр 5*10 мм2, цвет: черный, двухслойный, круглый ПВХ, тип: трехфазный, сердцевина: медь, толщина: 10, количество жил: 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221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выключатель в помещении, 2 мест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выключатель внутренний, 2 места, титанового типа, с собственной рам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оробка для розеток, гипсокартон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оробка с розетками, 1-местная, для установки в гипсокартон, титанового типа, цвет: крас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делительная коробка для электрических розеток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делительная коробка для электрических розе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440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Розетка для интернета RJ4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Розетка для интернета </w:t>
            </w:r>
            <w:r>
              <w:rPr>
                <w:rFonts w:cs="GHEA Grapalat" w:ascii="GHEA Grapalat" w:hAnsi="GHEA Grapalat"/>
                <w:sz w:val="20"/>
                <w:szCs w:val="20"/>
              </w:rPr>
              <w:t>RJ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5, цвет: желательно бежевый, с рамкой, встраиваем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 одноместного титанового тип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 одноместная, для горизонтальной и вертикальной установки, титанового типа, цвет: желательно бежев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 двухместного титанового тип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 двухместная, для горизонтальной и вертикальной установки, титанового типа, цвет: желательно бежев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 трехместного титанового тип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 трехместная, для горизонтальной и вертикальной установки, титанового типа, цвет: желательно бежев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440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Розетка 1 место, наружна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озетка для наружного крепления, 1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440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Розетка 1 место, внутрення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асадка для внутреннего монтажа, 1 место, с подходящей рамой, рама и насадка должны быть раздельны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514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Изоляционная лент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Силовая изоляционная лента, диапазон рабочих температур от -20 0C до +40 0C, электрическая прочность: 5 кв, относительное удлинение при разрыве 150 %, 0,15 мм*19*20YDS, красный цвет: 100 шт., синий цвет: 100 шт., белый цвет: 100 шт., черный цвет: 500 ш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23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автомат, 25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1 фаз, креплениена металлическом корпусе: крепится как 1-фазный электромобиль, вес не менее 96 грам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1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автомат, 32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 фаз, крепление на металлическом корпусе, 6000 ка, вес не менее 99 грам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2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автомат, 40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 фаз, крепление на металлическом корпусе, 6000 ка, вес не менее 102 грам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3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Электрический автомат, 63A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 фаза, крепление на металлическом корпусе, крепится как Электроавтомат, вес не менее 220 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164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</w:t>
            </w:r>
            <w:r>
              <w:rPr>
                <w:rFonts w:cs="GHEA Grapalat" w:ascii="GHEA Grapalat" w:hAnsi="GHEA Grapalat"/>
                <w:sz w:val="20"/>
                <w:szCs w:val="20"/>
              </w:rPr>
              <w:t>лектрический автомат 100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 фазы, устанавливается / крепится на металлическую конструкцию, крепится как 1-фазный электромобиль, вес не менее 327 грам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ая коробка наружная 12 мест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епление к внешней стене, коробка с прозрачным держателем, открывающаяся, закрывающаяся, 12 ме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ая коробка наружная 24 мест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епление к внешней стене, коробка с прозрачным держателем, открывающаяся, закрывающаяся, 24 мес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Индикатор-отвертк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Индикатор тока-отвертка, ручная, для определения тока, 14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400 в, 160 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втоматический выключатель, количество опор питания: 3, 400 в, 160 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255115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елефонный кабель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углый телефонный шнур с вырезом 4*0,12 мм, медный, с четырьмя ответвлениями, с разъемами 100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2123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коба N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Держатель для шнура питания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, 1 шт. в упаковке по 100 ш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192233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иликон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В пластиковом контейнере, цвет прозрачный, не менее 280 мл, Срок годности не менее 10 месяц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1118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арбиды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Карбиды 50*80 мм, карбид кальция, 70 кг в металлическом контейнере </w:t>
            </w:r>
            <w:r>
              <w:rPr>
                <w:rFonts w:cs="GHEA Grapalat" w:ascii="GHEA Grapalat" w:hAnsi="GHEA Grapalat"/>
                <w:sz w:val="20"/>
                <w:szCs w:val="20"/>
              </w:rPr>
              <w:t>CaC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7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1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ран на одноместной стен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ан на одноместную стену, 1/2 дюйма, латунь, вес не менее 335 граммов, общая длина не менее 13 с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2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меситель на двухместную стену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Смеситель на двухместноую стену, никелированный, диаметр сердечника: </w:t>
            </w:r>
            <w:r>
              <w:rPr>
                <w:rFonts w:cs="GHEA Grapalat" w:ascii="GHEA Grapalat" w:hAnsi="GHEA Grapalat"/>
                <w:sz w:val="20"/>
                <w:szCs w:val="20"/>
              </w:rPr>
              <w:t>F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40 мм, вес не менее 800 граммов, открывается/закрывается лапкой, бронзовый или латунный, без заз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2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меситель для двухместной кухн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меситель для двухместной кухни, никелированный, с лапкой (лебедь), бронза, Вес не менее 720 грам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9263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репежный болт для раковины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Для крепления раковины к сте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74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уалет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Унитаз керамический, с бачком, крепится к полу, подача воды подключается сбоку и горизонтально к канализации, высота: 790 мм, ширина: 365 мм, глубина: 600 мм, сиденье с системой закрытия, цвет: бел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742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оплавок для туалетныого бочка, подключаемый снизу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оплавок для туалетныого бочка, подключаемый снизу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место соединения гибкой трубы: 1,2 дюй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742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оплавок для туалетныого бочка, подключаемый сбоку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оплавок для туалетныого бочка, подключаемый сбоку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место соединения гибкой трубы: 1,2 дюй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Гофре для унитаза, 30 с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Гофре для унитаза 30 см, 1/1,2 дюй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0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Гофре для унитаза , 25 с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Гофре для унитаза 25 см, 1/1,4 дюй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75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ефлон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Тефлон, размеры: 19 мм*0,2 мм*15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0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уфта (проход) PVC 11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уфта ( проход), предназначен для канализации, толщина стен: 3-110 мм, длина: 40-50 с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2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уфта PPR 2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уфта для труб диаметром 20 мм из полипропиле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2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уфта PPR 32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уфта для труб диаметром 32 мм из полипропиле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2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уфта PPR 4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уфта для труб диаметром 40 мм из полипропиле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16320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Проход PPR 32-2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ППР переход на пропилен 32-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Угол из ПВХ 50 мм, 90 градусов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Уголок из ПВХ пластиковый, для канализации, толщина стенки: 3,5 мм, </w:t>
            </w:r>
            <w:r>
              <w:rPr>
                <w:rFonts w:cs="GHEA Grapalat" w:ascii="GHEA Grapalat" w:hAnsi="GHEA Grapalat"/>
                <w:sz w:val="20"/>
                <w:szCs w:val="20"/>
              </w:rPr>
              <w:t>F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0*3,5 мм, 90 граду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6834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ройник из полипропилена 32*20*3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Тройник для труб из полипропилена толщиной 32 мм, 32*20*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3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руба ПВХ-50мм-0,5 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Пластик, предназначен для канализации, толщина стенки трубы не менее 2,5 мм( </w:t>
            </w:r>
            <w:r>
              <w:rPr>
                <w:rFonts w:cs="GHEA Grapalat" w:ascii="GHEA Grapalat" w:hAnsi="GHEA Grapalat"/>
                <w:sz w:val="20"/>
                <w:szCs w:val="20"/>
              </w:rPr>
              <w:t>F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0*2,5 мм), длина 0,5 м, включая резиновые встав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3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руба ПВХ-50мм-1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ластик, предназначен для канализации, толщина стенки трубы не менее 3 мм (</w:t>
            </w:r>
            <w:r>
              <w:rPr>
                <w:rFonts w:cs="GHEA Grapalat" w:ascii="GHEA Grapalat" w:hAnsi="GHEA Grapalat"/>
                <w:sz w:val="20"/>
                <w:szCs w:val="20"/>
              </w:rPr>
              <w:t>F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0*3 мм), длина 1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3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руба ПВХ-50мм-2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ластик, предназначен для канализации, толщина стенки трубы не менее 3 мм (</w:t>
            </w:r>
            <w:r>
              <w:rPr>
                <w:rFonts w:cs="GHEA Grapalat" w:ascii="GHEA Grapalat" w:hAnsi="GHEA Grapalat"/>
                <w:sz w:val="20"/>
                <w:szCs w:val="20"/>
              </w:rPr>
              <w:t>F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0*3 мм), длина 2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6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Полипропиленовая трубка 2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Для горячей воды до 95 градусов, со слоем фольги, F2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едная трубка 1/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дная труба 1/4, толщина стенки не менее 0,8 мм, длина 15 метров, с теплоизоляци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едная трубка 3/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дная труба 3/8, толщина стенки не менее 0,8 мм, длина 15 метров, с теплоизоляци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едная трубка 1/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дная труба 1/2, толщина стенки не менее 0,8 мм, длина 15 метров, с теплоизоляци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6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руба металлопластикова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таллическая трубка 3/8, лазерная, предназначена для горячей воды, без ш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3133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лапан PPR F2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Клапан для труб из полипропилена, </w:t>
            </w:r>
            <w:r>
              <w:rPr>
                <w:rFonts w:cs="GHEA Grapalat" w:ascii="GHEA Grapalat" w:hAnsi="GHEA Grapalat"/>
                <w:sz w:val="20"/>
                <w:szCs w:val="20"/>
              </w:rPr>
              <w:t>F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Угол PPR-90-20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Угол </w:t>
            </w:r>
            <w:r>
              <w:rPr>
                <w:rFonts w:cs="GHEA Grapalat" w:ascii="GHEA Grapalat" w:hAnsi="GHEA Grapalat"/>
                <w:sz w:val="20"/>
                <w:szCs w:val="20"/>
              </w:rPr>
              <w:t>PPR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для труб диаметром 20 мм, 90 граду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62111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Радиаторы (алюминиевая батарея H-500)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Радиаторы (алюминиевая батарея H-500), в комплект входит 10 алюминиевых батарей, расстояние между осями соединения трубок (вверх-вниз), которые можно подключить к комплекту, составляет 50 см, высота 58 см, ширина 8 см, вес в упаковке не менее 13,1 кг, а вес нетто не менее 12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311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лапан для шаровой батареи с углом наклона 20*1/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лапан для шаровой батареи 20*1/2, угловой, бел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3111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Вешалка и аксессуары для батареи отоплени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Вешалка и аксессуары для батареи отопления, компле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тальной угол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тальной угол, 100*100 мм, толщина стенки: 1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тальная лента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Лента стальная, 40*5 мм, марка стали: СТ3, ГОСТ 103-20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9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Двухтавровая балка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Двутавровая балка, размер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6: длина 12 г/м, марка стали: СТ3, ГОСТ 8239-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4118300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Лист, металлический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Железная подставка (Кладно), размеры: 300*300*8-10 мм: 8 шт., 200*200*8-10 мм: 16 ш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.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Диски для резки металла 230*1.9*22.23 мм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Диски для резки металла, диаметр: 230 мм, толщина: 1,9 мм, посадочное отверстие: 22,23 мм, Максимальная скорость: 80 м / с, жесткость: для резки двухтавровой балки 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7111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рестовина из полипропилена 32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естовина из полипропилена для труб диаметром 32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Пемзоблок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Пемзоблок, размеры: 150*200*40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9218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успензия сульфата бари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Барий для штукатурки, диоксид кремния 2,6 не менее, влажность 0,5-1,5, летучие соединения 0,9-1,6, оксиды железа кальция и магния 12,1-16,1, фильтрация воды pH 6,5 не более, плотность г/см3: 3,72-3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Замазка мелова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Внешний вид: порошкообразная масса, влажность не более 2,5 %, остаток на сите 0,5 меш-не более 0,05 %, прочность на склеивание не менее 0,09 МПА, время склеивания раствора: не ранее 60 минут с начала, не позднее 180 минут с конца, прочность на сжатие не менее 15 кгс / см2, упаковка в мешки по 30 кг, Срок изготовления: максимум 1 месяц на момент постав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16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Виниловый пол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Напольное покрытие из гетерогенного ПВХ, в соответствии с ГОСТ 11529, ISO 10582, гранулированное, в виде деревянного паркета, размеры: 914,4*152,4 мм, класс 34-43, огнеупорное, экологически чистое, общая толщина: 3 мм, защитный слой: 0,7 мм, Вес 1 кв. м.: Не менее 4,9 кг, установка выполняется продавцом, что также включает в себя удаление пыли с пола нанесение водорастворимой грунтовки, специального дисперсионного клея для укладки полов из гетерогенного ПВХ, шпатлевка полов из МДФ специальной глянцевой шпаклевкой для полов из ПВ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2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тальной угол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Стальной угол, ГОСТ 380-05, 535-05, 8509-93, тип металла: СТТ 3 ПС, размер уголка: 70*70 мм, толщина металла: 5 мм, длина уголка: 6 мет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люминиевые профил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Алюминиевые профили, размеры: 85 мм*20 мм, s=2 мм, Вес: 1 м≥0,77 кг, материал: высококачественный алюминиевый сплав, коррозионностойкий AI 6005-T5, метод обработки: экструдированный, анодированный, плоскостность поверхности: 0,1, цвет: серебристый, твердость: ≥12 HV, размеры поставки: 2-3 м, образец показан на рисунке 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люминиевый уголок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Алюминиевый угол, размеры: 40 мм*20 мм, s=2 мм, Вес: 1 м≥0,65 кг, материал: высококачественный алюминиевый сплав, коррозионностойкий AI 6005-T5, метод обработки: экструдированный, анодированный, плоскостность поверхности: 0,1, цвет: серебристый, твердость: ≥12 HV, размеры поставки: 2-3 м, образец показан на рисунке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тальная круглая бесшовна труб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Стальная круглая бесшовная труба, ГОСТ 32528-2013, ГОСТ 32678-2014, тип металла: СТ 1-3 ПС/СП, размер: F 48 мм, толщина металлической стенки: 3,5 мм, длина трубы: 6 мет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68340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тальной тройник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тальной тройник, ГОСТ 17376, тип металла: СТТ 3, размер: 48*48*48*3.5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8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тальной фитинг (коле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чатый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Фитинг стальной (коленчатый), ГОСТ 17375, тип металла: СТТ 3, размер: 51*3,5 мм, 90 граду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Оплата поставленного товара будет осуществляться безналичным путем в драмах РА путем перевода денежных средств на расчетный счет продавца. Перевод денежных средств осуществляется на основании протокола приема-передачи в месяцы, предусмотренные графиком платежей по договору (приложение № 2), в течение 5 рабочих дней, но не позднее 30 декабря данного года.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Начало графика платежей назначено на 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 xml:space="preserve">Сентаябрь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месяц.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В случае возможности различного (двойного) толкования текстов объявления и/или приглашения, опубликованных на русском и армянском языках, за основу принимается текст на армянском языке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04-25T14:33:00Z</dcterms:modified>
  <cp:revision>138</cp:revision>
  <dc:subject/>
  <dc:title/>
</cp:coreProperties>
</file>