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68213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եռակառավարման վահանակ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Հեռակառավարման վահանակը (այսուհետ՝ սարք) ստանում է հեռակառավարման ազդանշաններ, ժամանումը՝ GSM ցանցերի միջոցով: Վերահսկողության իրավունք ունեցող օպերատորների (հեռախոսահամարների) թիվը 8 է։ Սարքն ունի DTMF հրամանների միջոցով կառավարելու հնարավորություն: Հեռակառավարման ազդանշան ստանալիս սարքն ապահովում է. ● մինչև 5 կՎտ բեռների միացում/անջատում AC ցանցին. </w:t>
            </w:r>
            <w:bookmarkStart w:id="0" w:name="_Hlk160446803"/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● լարումը՝ 380/220 Վ, հաճախականությունը՝ 50 Հց. ● բեռի շարունակական կամ ընդհատվող միացում AC ցանցին. ● բեռի միացման ժամանակահատվածը 0-600 վրկ. ● 0-600 վրկ բեռի միացման միջև դադարի ժամանակահատված. </w:t>
            </w:r>
            <w:bookmarkEnd w:id="0"/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● կրկնությունների քանակը՝ 1-255. ● առավելագույն գործառնական ժամանակը 60 րոպե (կանխադրված 15 րոպե): Սարքն ապահովում է բեռնվածքի տեղական (մեկնարկի կոճակ) միացումը դեպի եռաֆազ AC ցանց: Արտաքին կապի ինտերֆեյսը ծրագրավորման և պարամետրացման համար՝ USB2.0: SMS-ի միջոցով հեռակառավարման պարամետրերի և կառավարման հնարավորություն: Սարքի էլեկտրամատակարարման համար օգտագործվում է եռաֆազ համակարգի ֆազային լարումը՝ ցանց՝ 220 Վ ±10%, առավելագույն էներգիայի սպառումը՝ 20 Վտ-ից ոչ ավելի, լարման փուլերի առկայության մոնիտորինգ: Եթե </w:t>
            </w:r>
            <w:r>
              <w:rPr>
                <w:rFonts w:cs="Cambria Math" w:ascii="Cambria Math" w:hAnsi="Cambria Math"/>
                <w:bCs/>
                <w:color w:val="000000"/>
                <w:sz w:val="18"/>
                <w:szCs w:val="18"/>
                <w:lang w:val="hy-AM" w:eastAsia="en-US"/>
              </w:rPr>
              <w:t>​​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փուլերից մեկը բացակայում է, սարքը չի միացնում եռաֆազ բեռը, օգտագործելով հեռակառավարման ազդանշան: Անխափան աշխատանքի ժամանակը առնվազն 3000 ժամ է: Երաշխիքային ժամկետը՝ ապրանքն ընդունվելու օրվան հաջորդող օրվանից առնվազն 36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  <w:t>Լրացուցիչ պայմաններ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iCs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  <w:t xml:space="preserve">Ապրանքի տեխնիկական բնութագրի հետ միաժամանակ Մասնակիցը պետք է ներկայացնի նաև առաջարկվող ապրանքի մոդելը: </w:t>
      </w:r>
      <w:r>
        <w:rPr>
          <w:rFonts w:cs="Sylfaen" w:ascii="GHEA Grapalat" w:hAnsi="GHEA Grapalat"/>
          <w:b/>
          <w:iCs/>
          <w:color w:val="000000"/>
          <w:sz w:val="18"/>
          <w:szCs w:val="18"/>
          <w:lang w:val="hy-AM"/>
        </w:rPr>
        <w:t>Մասնակցի կողմից ներկայացված ապրանքի անվանումը, մոդելը և տեխնիկական բնութագիրը պետք է համապատասխանեն միմյանց և հրավերով սահմանված տեխնիկական բնութագրի նվազագույն պահանջներին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iCs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  <w:t>Եթե առկա են հղումներ որևէ առևտրային նշանի, ֆիրմային անվանմանը, արտոնագրին, էսքիզին կամ մոդելին, ծագման երկրին կամ կոնկրետ աղբյուրին կամ արտադրողին կիրառական է «կամ համարժեք» արտահայտությունը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  <w:t>Հայաստանի Հանրապետության ռեզիդենտ չհանդիսացող անձի հետ պայմանագիր կնքելու դեպքում պայմանագրի կատարման փուլում առաջացող` Հայաստանի Հանրապետության պետական բյուջե վճարման ենթակա հարկերը (ավելացված արժեքի հարկ, ակցիզային հարկ, բնապահպանական հարկ և այլն) հաշվանցվում և Հայաստանի Հանրապետության պետական բյուջե են վճարվում Հայաստանի Հանրապետության ռեզիդենտ չհանդիսացող անձին վճարման ենթակա գումարից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  <w:t>Ռուսերեն և հայերեն լեզուներով 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pt-BR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56"/>
        <w:gridCol w:w="686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68213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ульт дистанционного управлен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Пульт дистанционного управления (далее-устройство)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осуществляет прием сигналов дистанционного управления, поступающих по каналам сетей GSM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ru-RU" w:eastAsia="en-US"/>
              </w:rPr>
              <w:t>: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 Количество операторов (телефонных номеров) имеющих право управления – 8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ru-RU" w:eastAsia="en-US"/>
              </w:rPr>
              <w:t>. Имеет возможность управления с помощью DTMF команд. При получении сигнала дистанционного управления устройство обеспечивает: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 ● подключение/отключение нагрузки мощностью до 5 кВт к сети переменного тока. ● напряжени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ru-RU" w:eastAsia="en-US"/>
              </w:rPr>
              <w:t>е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 380/220 В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 частот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ru-RU" w:eastAsia="en-US"/>
              </w:rPr>
              <w:t>а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 50 Гц. ● непрерывное или прерывистое подключение нагрузки к сети переменного тока. ● период включения нагрузки 0-600 сек. ● период паузы между включениями нагрузки 0-600 сек. ● количество повторов 1-255. ● максимальное время включенной работы 60 мин (по умолчанию 15мин.): 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ru-RU" w:eastAsia="en-US"/>
              </w:rPr>
              <w:t>Уст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ройство обеспечивает местное (кнопка пуск) подключение нагрузки к трехфазной сети переменного тока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ru-RU" w:eastAsia="en-US"/>
              </w:rPr>
              <w:t>.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 Внешний интерфейс связи для программирования и параметризации - USB2.0. Возможность дистанционной параметризации и управления с помощью SMS. Устройство использует для питания фазное напряжение трехфазной сети 220 В ±10%, максимальная мощность потребления не более 20 Вт, контроль наличия фаз напряжения: При отсутствии одной из фаз, устройство не подключает трёхфазную нагрузку по сигналу дистанционного управления: Среднее время безотказной работы не менее 3000 час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hy-AM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18"/>
          <w:szCs w:val="18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Дополнительные условия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18"/>
          <w:szCs w:val="18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18"/>
          <w:szCs w:val="18"/>
          <w:lang w:val="ru-RU"/>
        </w:rPr>
        <w:t>Одновременно с техническими характеристиками товара Участник должен также предоставить модель предлагаемого товара. Наименование, модель и технические характеристики товара, представленного Участником, должны соответствовать друг другу и минимальным требованиям технических характеристик, изложенным в приглашении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18"/>
          <w:szCs w:val="18"/>
          <w:lang w:val="pt-BR"/>
        </w:rPr>
      </w:pPr>
      <w:r>
        <w:rPr>
          <w:rFonts w:cs="GHEA Grapalat" w:ascii="GHEA Grapalat" w:hAnsi="GHEA Grapalat"/>
          <w:b/>
          <w:bCs/>
          <w:color w:val="000000"/>
          <w:sz w:val="18"/>
          <w:szCs w:val="18"/>
          <w:lang w:val="ru-RU"/>
        </w:rPr>
        <w:t>Если имеются ссылки на товарный знак, торговое наименование, патент, дизайн или модель, страну происхождения или конкретного источника или производителя, применяется фраза «или эквивалент»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18"/>
          <w:szCs w:val="18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18"/>
          <w:szCs w:val="18"/>
          <w:lang w:val="hy-AM"/>
        </w:rPr>
        <w:t>В случае заключения договора с лицом, не являющимся резидентом Республики Армения, налоги, подлежащие уплате в государственный бюджет Республики Армения при исполнении договора (налог на добавленную стоимость, акцизный налог, экологический налог, и др.) засчитываются и выплачиваются в государственный бюджет Республики Армения из денег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ru-RU"/>
        </w:rPr>
        <w:t>,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hy-AM"/>
        </w:rPr>
        <w:t xml:space="preserve"> причитающиеся к выплате лицу, не являющемуся резидентом Республики Армения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/>
    </w:rPr>
  </w:style>
  <w:style w:type="character" w:styleId="2">
    <w:name w:val="Основной текст с отступом 2 Знак"/>
    <w:qFormat/>
    <w:rPr>
      <w:rFonts w:ascii="Baltica" w:hAnsi="Baltica" w:cs="Baltica"/>
      <w:lang w:val="af-ZA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character" w:styleId="Style8">
    <w:name w:val="Текст сноски Знак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 LatArm" w:hAnsi="Arial LatArm" w:cs="Arial LatArm"/>
      <w:b/>
      <w:color w:val="0000FF"/>
      <w:lang w:val="en-US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Style9">
    <w:name w:val="Нижний колонтитул Знак"/>
    <w:qFormat/>
    <w:rPr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lang w:val="en-US"/>
    </w:rPr>
  </w:style>
  <w:style w:type="character" w:styleId="22">
    <w:name w:val="Основной текст 2 Знак"/>
    <w:qFormat/>
    <w:rPr>
      <w:rFonts w:ascii="Arial LatArm" w:hAnsi="Arial LatArm" w:cs="Arial LatArm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11">
    <w:name w:val="Верхний колонтитул Знак"/>
    <w:qFormat/>
    <w:rPr>
      <w:lang w:val="en-AU"/>
    </w:rPr>
  </w:style>
  <w:style w:type="character" w:styleId="32">
    <w:name w:val="Основной текст 3 Знак"/>
    <w:qFormat/>
    <w:rPr>
      <w:rFonts w:ascii="Arial LatArm" w:hAnsi="Arial LatArm" w:cs="Arial LatArm"/>
      <w:lang w:val="en-US"/>
    </w:rPr>
  </w:style>
  <w:style w:type="character" w:styleId="Style12">
    <w:name w:val="Заголовок Знак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5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6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5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Pavel</cp:lastModifiedBy>
  <cp:lastPrinted>2024-04-11T15:58:00Z</cp:lastPrinted>
  <dcterms:modified xsi:type="dcterms:W3CDTF">2025-04-26T09:17:00Z</dcterms:modified>
  <cp:revision>135</cp:revision>
  <dc:subject/>
  <dc:title/>
</cp:coreProperties>
</file>