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Հավելված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22"/>
          <w:szCs w:val="22"/>
          <w:lang w:val="hy-AM"/>
        </w:rPr>
        <w:t>«»        202</w:t>
      </w:r>
      <w:r>
        <w:rPr>
          <w:rFonts w:cs="GHEA Grapalat" w:ascii="GHEA Grapalat" w:hAnsi="GHEA Grapalat"/>
          <w:i/>
          <w:sz w:val="22"/>
          <w:szCs w:val="22"/>
        </w:rPr>
        <w:t>5</w:t>
      </w: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թ. կնքված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  <w:lang w:val="hy-AM"/>
        </w:rPr>
        <w:t xml:space="preserve">                    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ՇՄԱՀ-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ԷԱՃ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ԾՁԲ-25/16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260"/>
        <w:gridCol w:w="1134"/>
        <w:gridCol w:w="1417"/>
        <w:gridCol w:w="1276"/>
        <w:gridCol w:w="1843"/>
        <w:gridCol w:w="4961"/>
      </w:tblGrid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ան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քանակը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2</w:t>
            </w:r>
            <w:r>
              <w:rPr>
                <w:rFonts w:cs="GHEA Grapalat" w:ascii="GHEA Grapalat" w:hAnsi="GHEA Grapalat"/>
                <w:sz w:val="18"/>
                <w:szCs w:val="1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85121100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Շիրակի մարզի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թիկ համայ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ետարանի կարիքների համար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Թափառող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կենդանիների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ստերջացման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  <w:t xml:space="preserve">Տես ներքևում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րա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թիկ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Ազատության հրապարակ 1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Ծառայություն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ը կիրականացվի 202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. կողմերի միջև կնքվող պայմանագրով սահմանված ժամկետում,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բայց ոչ ուշ, քան տվյալ տարվա դեկտեմբերի 25-ը: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85121100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Для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уж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униципалитет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ртик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Ширакской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области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: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Услуги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терилизации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бродячих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животных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м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ниже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день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Артик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Площадь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вободы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Услуга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будет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реализована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в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2025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году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в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сроки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указанные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в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договоре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заключенном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между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сторонами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но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не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позднее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25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декабря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указанного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года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ՀՀ ՇԻՐԱԿԻ ՄԱՐԶԻ ԱՐԹԻԿ ՀԱՄԱՅՆՔԻ ԿԱՐԻՔՆԵՐԻ ՀԱՄԱՐ ԹԱՓԱՌՈՂ ԿԵՆԴԱՆԻՆԵՐԻ ՍՏԵՐՋԱՑՄԱՆ ԾԱՌԱՅՈՒԹՅԱՆ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ՏԵԽՆԻԿԱԿԱՆ ԲՆՈՒԹԱԳԻ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Սույն տեխնիկական բնութագրով նախատեսվող թափառող կենդանիների </w:t>
      </w:r>
      <w:r>
        <w:rPr>
          <w:rFonts w:cs="Calibri" w:ascii="GHEA Grapalat" w:hAnsi="GHEA Grapalat"/>
          <w:sz w:val="20"/>
          <w:szCs w:val="20"/>
          <w:lang w:val="hy-AM"/>
        </w:rPr>
        <w:t>ստերջ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ամլացման ծառայությունները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(թափառող կենդանիների թվաքանակի նվազեցում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իրենցից ներկայացնում են թափառող կենդանիների բռնում, զննում, ստերիլիզացում/ ամլացում, համարակալում և բաց թողնում, որն իրականացման համար առաջադրվում են հետևյալ պայմաններն ու չափորոշիչները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մբողջական աշխատանքային ծրագրի մշակում, որը կապահովի գործողությունների արագ և արդյունավետ կատարումը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Թափառող կենդանիների բռնում, որը պետք է իրականացվի բռնման ժամանակակից համապատասխան միջոցներով /կկիրառվեն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ցանցանման հարմարանք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ռնման գործընթացում դժվարություններ առաջացնող կենդանիների դեպքում/: Բռնված կենդանիներին այդ նպատակի համար հարմարեցված տրանսպորտային միջոցներով տեղափոխում ժամանակավոր կացարան/կլինիկա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Ժամանակավոր կացարանը/կլինիկան կարող է լինել ինչպես դրա համար նախատեսված հատուկ շինություն, այնպես էլ դաշտային պայմաններում վրանային կամ հարմարեցված այլ շինություն, որը կահավորված է անհրաժեշտ միջոցներով և հնարավորություն կտա պատշաճ ձևով կատարել թափառող շների ստերջացման/ամլացման ծառայությունները: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Ստերջացման վիրահատական միջամտությունները պետք է կատարվեն որակավորված անասանբույժի կողմից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ացարանում իրականացվում է կենդանիների գրանցում, հաշվառում, ինչի համար կատարողը պետք է վարի բռնված կենդանիների հաշվառման գրանցամատյան ու իրականացնի տարբերանշանակում (դիմացկուն նյութից պատրաստված ականջակալ) և կլինիկական հետազոտության իրականացում,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ինչպես նաև՝ վարվում են հակաանասնահամաճարակային միջոցառումների և անասնաբուժական գործունեության համապատասխան գրանցամատյաններ և կատարվում են գրանցումներ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լինիկայում, անասնաբույժի եզրակացությունից և խիստ վտանգավոր հիվանդությունների ցանկում ընդգրկված լեյշմանիոզ հիվանդության ախտորոշիչ թեստի դրական արդյունքից, իսկ դրա անհնարինության դեպքում ՀՀ-ում կենդանիների հիվանդությունների հայտնաբերմամբ հավատարմագրված լաբորատորիայի կողմից տրված փորձաքննության արդյունքներից հետո, բուժման ոչ ենթակա, մարդու և կենդանիների համար վտանգավոր հիվանդություններով հիվանդ և ագրեսիա ցուցաբերող կենդանիների էֆթանազիա՝ հիվանդությունների կանխարգելման և վերացման հրահանգների և միջազգային նորմերին համաձայն և կենսաբանական թափոնների ու կենդանիների դիերի ուղարկում ոչնչացման՝ դիակիզման միջոցով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ենդանիների մոտ այլ մակաբույծների առկայության դեպքում անհրաժեշտ միջոցառումների իրականացում համապատասխան դեղամիջոցների օգտագործմամբ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լինիկապես առողջ կենդանիների </w:t>
      </w:r>
      <w:r>
        <w:rPr>
          <w:rFonts w:cs="Calibri" w:ascii="GHEA Grapalat" w:hAnsi="GHEA Grapalat"/>
          <w:sz w:val="20"/>
          <w:szCs w:val="20"/>
          <w:lang w:val="hy-AM"/>
        </w:rPr>
        <w:t>ստերջա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ամլացում, հետվիրահատական 1-2 օրյա բուժում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Պատվաստում կատաղության հիվանդության դեմ՝ օրենքի պահանջներին համապատասխան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Վերը նշված բոլոր անասնաբուժական միջոցառումները իրականացնելուց հետո ստերիլիզացված/ամլացված կենդանին համարակալվում է (ականջին ամրացված տարբերանշանով) և բաց է թողնվում այն վայր, որտեղից բռնվել է (եթե դրանք չեն հանդիսանում կրթական, մշակութային, սպորտային, առողջապահական կազմակերպությունների (հիմնարկների) տարածքներ)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Նշված գործողությունների կատարման համար կենդանիներին տեղափոխումը, բռնման իրականացումը, կացարան/կլինիկայի և մեքենաների ախտահանումը իրականացվում է Կատարողի կողմից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Ծառայությունների մատուցումն իրականացնել փուլերով՝ փոխադարձ համաձայնությամբ, պահանջը ներկայացնելուց հետո երկու օրվա ընթացքում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Թափառող կենդանիների քանակը՝ մինչև 140 հատ, որից 85% էգ: Նախահաշվային արժեքը հաշվարկված է 140 շան համար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Բնակչությունից և այլ անձանցից ահազանգերը ընդունելու և գրանցելու համար կատարողը պետք է ունենա օպերատոր, որը պետք է աշխատի ժամը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9:00-ից մինչև ժամը 19:00-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յուրաքանչյուր շաբաթը մեկ տեղեկատվություն ներկայացնի քաղաքապետարան բռնված կենդանիների քանակի վերաբերյալ՝ պարտադիր նշելով շների քանակը և թէ ո՛ր հասցեից են բռնվել շները, դրանցից քանիսն են ետ վերադարձվել և քնեցվել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Կենդանիների վարակիչ հիվանդությունների առաջացման վտանգի, կենդանիների հիվանդացության և անկման դեպքում անհապաղ ծանուցվում է լիազոր մարմնին՝ Հայաստանի Հանրապետության սննդամթերքի անվտանգության տեսչական մարմնին և իրականացվում են հիվանդությունների կանխարգելման և վերացման հրահանգները, ինչպես նաև կատարված հակաանասնահամաճարակային միջոցառումների, հայտնաբերված վարակիչ և ոչ վարակիչ հիվանդությունների վերաբերյալ ամսական տեղեկատվություն և հաշվետվություն է տրամադրվում լիազոր մարմնին և պատվիրատուին։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Թափառող կենդանիների համայնքի տարածքից որսման, վիրահատման և բաց թողման գործընթացը իրականացվում է պարտադի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ֆոտոփաստագրմամբ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որը պետք է կցվի յուրաքանչյուր կենդանու բուժզննման թերթիկին և ներկայացվի պատվիրատուին՝ էլեկտրոնային կրիչի կամ փաստաթղթային տեսքով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ափառող կենդանիների՝ համայնքի տարածքից բռնման և բաց թողնման գործընթացն իրականացնել համայնքի անասնաբույժի կամ պատասխանատու ստորաբաժանման աշխատակիցների պարտադիր ներկայությամբ:</w:t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>Ծանոթություն՝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Ծառայության իրականացման ընթացքում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պատասխանատու ստորաբաժանման աշխատակից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ցանկացած օր կարող են հետևել ծառայության մատուցման ընթացքին բռնում, </w:t>
      </w:r>
      <w:r>
        <w:rPr>
          <w:rFonts w:cs="Calibri" w:ascii="GHEA Grapalat" w:hAnsi="GHEA Grapalat"/>
          <w:sz w:val="20"/>
          <w:szCs w:val="20"/>
          <w:lang w:val="hy-AM"/>
        </w:rPr>
        <w:t>ստերջա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ամլացում, համարակալում և բաց թողնում/:                   </w:t>
      </w:r>
      <w:r>
        <w:rPr>
          <w:rFonts w:cs="GHEA Grapalat" w:ascii="GHEA Grapalat" w:hAnsi="GHEA Grapalat"/>
          <w:sz w:val="20"/>
          <w:szCs w:val="20"/>
          <w:u w:val="single"/>
          <w:lang w:val="hy-AM"/>
        </w:rPr>
        <w:t xml:space="preserve">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GHEA Grapalat" w:hAnsi="GHEA Grapalat" w:eastAsia="GHEA Grapalat" w:cs="GHEA Grapalat"/>
          <w:sz w:val="20"/>
          <w:szCs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u w:val="single"/>
          <w:lang w:val="hy-AM"/>
        </w:rPr>
        <w:t xml:space="preserve">                            </w:t>
      </w:r>
    </w:p>
    <w:p>
      <w:pPr>
        <w:pStyle w:val="Normal"/>
        <w:rPr>
          <w:rFonts w:ascii="GHEA Grapalat" w:hAnsi="GHEA Grapalat" w:cs="Sylfaen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u w:val="single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ХНИЧЕСКА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ПЕЦИФИКА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РМИН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УЖД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ЩИН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РТИ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ШИРАКСК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ГИО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А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стр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(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кращен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численност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)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усмотренны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стоящи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хнически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дание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ключаю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мотр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стр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умер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пус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танавливаю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ледующ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ов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ритер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азработ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мплекс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ла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або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еспечи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ыстру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эффективну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ализ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оприят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2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лже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ять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спользование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врем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ответствующ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редст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(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луча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зывающ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трудн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цесс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уду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спользовать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етеобразны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тройст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)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анспортиров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л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ременн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ю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ник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мощь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анспор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редст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способл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это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це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3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ременн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ю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ни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оже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ставля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бо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иб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пециаль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веденн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дан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иб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алатк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руг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способленн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оружен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лев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овия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наще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обходимы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добства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зволи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длежащи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разо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казыва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стр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ба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пер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стр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лжн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водить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валифицированны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теринаро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4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ю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яе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гистр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че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че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сполнител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яза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ст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урнал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че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л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води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дентифик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(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ерь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з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ч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атериал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)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ническ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мотр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акж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ст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ответствующ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урнал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пис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тивоэпидемическ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оприят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теринар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оприят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5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ник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сл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ключ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теринар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рач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ложитель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зульта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иагностическ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сследова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ейшманиоз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ключенн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еречен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об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пас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болеван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луча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е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возможност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—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зультата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экспертиз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данно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абораторие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ккредитованно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явлен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езне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спублик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рм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яе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эвтаназ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ддающих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ечен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ь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езня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пасны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челове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являющ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гресс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ответств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нструкция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филактик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иквид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езне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ждународны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орма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иологическ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ход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уп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правляю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ничтожен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уте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рем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6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луча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наруж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руг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аразит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ледуе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ня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обходимы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менение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ответствующ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екарств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парат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7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а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стра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ничес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доров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1-2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н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слеоперацион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еч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8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акцина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ти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шенст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ответств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ебованиям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конодательст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9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сл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вед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се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шеперечисл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теринар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оприят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ованн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стрированн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умеруе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(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крепляе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ичительна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ир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х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)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пускае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ст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(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ес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эт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рритор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разователь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ультур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портив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дицинск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рганизац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(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чрежден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))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0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полн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каза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оприяти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анспортиров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езинфек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ю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/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ни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анспор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редст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яю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сполнителе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1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казыва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этап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заимном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глас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чени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ву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не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омен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дач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яв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2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личеств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стигае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140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з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85% —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ам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риентировочна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оимос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ассчита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140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ба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3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л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ем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гистр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игнал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рево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сел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иц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сполнител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лже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ме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ператор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лже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абота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9:00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19:00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ставля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униципалите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ди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аз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дел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нформац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личеств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л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язатель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казыва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личеств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ба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дре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ы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лен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ба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кольк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з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озвраще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ыпле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4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луча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озникнов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ис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озникнов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раз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езне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болеваемост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адеж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замедлитель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нформируе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полномоченн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рга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-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нспекционны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рга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опасност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ищев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дукт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спубли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рм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полняю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руч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упреждению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иквид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езне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акж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ежемесяч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оставляю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полномоченном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рган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казчик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вед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четы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вед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тивоэпидемически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роприятия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явле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нфекцион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езараз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олезня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5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цес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работ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пуск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рритор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селен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унк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яет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язательны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фотодокументирование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торо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лж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ы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крепле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ист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едицинск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мотр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ажд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оставлен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лиенту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электронно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умажно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ид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16.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л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пуск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бездом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животных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рритор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селен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унк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должен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существлятьс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бязательном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исутств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етеринар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рач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аселен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ункт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л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труднико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ветствен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драздел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. 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накомств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ходе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реализаци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отрудник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ответственного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одраздел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огу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любой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момен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ремен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контролировать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оцесс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предоставлен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: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захват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стерилиза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,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нумерация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и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 xml:space="preserve"> 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ыдача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.</w:t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9:00Z</dcterms:created>
  <dc:creator>ShSergey</dc:creator>
  <dc:description/>
  <cp:keywords/>
  <dc:language>en-US</dc:language>
  <cp:lastModifiedBy>USER</cp:lastModifiedBy>
  <cp:lastPrinted>2024-02-28T11:12:00Z</cp:lastPrinted>
  <dcterms:modified xsi:type="dcterms:W3CDTF">2025-04-28T10:42:00Z</dcterms:modified>
  <cp:revision>1082</cp:revision>
  <dc:subject/>
  <dc:title>ՀՀ ՖՆ աշխատակազմի հաշվապահական հաշվառման</dc:title>
</cp:coreProperties>
</file>